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Lentiviral Production using Mirus Transit-293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Reagents</w:t>
      </w:r>
      <w:r>
        <w:rPr>
          <w:b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3T ce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MEM + 10% FBS</w:t>
      </w:r>
    </w:p>
    <w:p>
      <w:pPr>
        <w:pStyle w:val="Normal"/>
        <w:rPr/>
      </w:pPr>
      <w:r>
        <w:rPr>
          <w:sz w:val="22"/>
          <w:szCs w:val="22"/>
        </w:rPr>
        <w:t>OPTI-M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rus Transit- 293T (MIR27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eneral Timeline/protoco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Day 1:  Seed 293T cells in DMEM+10% FBS (goal: 60% confluence at Day2).</w:t>
      </w:r>
    </w:p>
    <w:p>
      <w:pPr>
        <w:pStyle w:val="Normal"/>
        <w:ind w:firstLine="720"/>
        <w:rPr/>
      </w:pPr>
      <w:r>
        <w:rPr>
          <w:sz w:val="22"/>
          <w:szCs w:val="22"/>
        </w:rPr>
        <w:t>~2-2.2x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(in 4 mL) per 6cm dish</w:t>
      </w:r>
    </w:p>
    <w:p>
      <w:pPr>
        <w:pStyle w:val="Normal"/>
        <w:ind w:firstLine="720"/>
        <w:rPr/>
      </w:pPr>
      <w:r>
        <w:rPr>
          <w:sz w:val="22"/>
          <w:szCs w:val="22"/>
        </w:rPr>
        <w:t>~4.5-5x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(in 9mL) per 10cm dish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y 2:  Transfect 293T cells with lentiviral backbone + HDM-tat+HDM-VSV-G+HDM-Hypm2 (Gag) +PRC-CMV-RaII (Po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: No change in media necessary before transfe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y 3:  Change media (3mL per 6cm dish, 5mL per 10cm dish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y 4:  Harvest viral supernatant. Store at 4 degrees (temporarily) or aliquot and freeze on dry ice or at -80C.  Add 3mL per 6cm dish or 5mL per 10cm fresh med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y 5:  Harvest viral sup and combine with Day 4-sup.  Filter virus with 0.45 micron filter (low protein-binding), aliquot, and store at -80 degr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nsfection Protocol with Mirus Transit-293T Reagent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atio: 3uL Transit : 1ug DN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6cm dish: 12.6uL MIRUS : 4.2ug DNA total : 500uL OPTI-M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10cm dish: 30uL MIRUS : 10ug DNA total : 1mL OPTI-M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Add serum-free media (DMEM or Opti-MEM) to 15mL conical tub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0.5mL media per transfection but always make cocktail for more than needed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 Add MIRUS reagent to media and mix by finger flicking gentl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12.6uL (6cm) or 30uL (10cm) per transfection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 Incubate at room temperature for 10 minu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Add DNA to sterile microcentrifuge tub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3.0ug lentiviral vector + 0.3ug each of tat+VSV-G+Gag+Pol = 4.2ug DNA total (6cm)</w:t>
      </w:r>
    </w:p>
    <w:p>
      <w:pPr>
        <w:pStyle w:val="Normal"/>
        <w:rPr/>
      </w:pPr>
      <w:r>
        <w:rPr>
          <w:sz w:val="22"/>
          <w:szCs w:val="22"/>
        </w:rPr>
        <w:t>*7.0ug lentiviral vector + 0.75ug each of tat+VSV-G+Gag+Pol = 10ug DNA total (10c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 Add 500uL media/Transit mixture to DNA tube and mix by pipet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 Incubate at room temperature for 20 minu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 Mix gently by pipetting and add to 293T cells dropwise around pl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Mix media back and forth gently.  NO SWIRL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9:40:00Z</dcterms:created>
  <dc:creator>Stephen Elledge</dc:creator>
  <dc:description/>
  <cp:keywords/>
  <dc:language>en-US</dc:language>
  <cp:lastModifiedBy>earlenes</cp:lastModifiedBy>
  <dcterms:modified xsi:type="dcterms:W3CDTF">2012-08-02T19:40:00Z</dcterms:modified>
  <cp:revision>2</cp:revision>
  <dc:subject/>
  <dc:title>Retroviral Production using Mirus Transit-293T</dc:title>
</cp:coreProperties>
</file>