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merald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Alk1</w:t>
      </w:r>
      <w:r>
        <w:rPr>
          <w:rFonts w:cs="Arial" w:ascii="Arial" w:hAnsi="Arial"/>
          <w:b/>
        </w:rPr>
        <w:t xml:space="preserve">-C-18                                        </w:t>
        <w:tab/>
        <w:tab/>
        <w:t xml:space="preserve">             </w:t>
      </w:r>
      <w:r>
        <w:rPr>
          <w:rFonts w:cs="Arial" w:ascii="Arial" w:hAnsi="Arial"/>
          <w:b/>
          <w:color w:val="FF0000"/>
        </w:rPr>
        <w:t>Sequence Number:  Alk1-100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008000"/>
        </w:rPr>
        <w:t>ATGGTGAGC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 xml:space="preserve">- mEmerald Sequence (717 Nucleotides - 239 Amino Acids) </w:t>
      </w:r>
    </w:p>
    <w:p>
      <w:pPr>
        <w:pStyle w:val="Normal"/>
        <w:rPr/>
      </w:pPr>
      <w:r>
        <w:rPr>
          <w:b/>
          <w:color w:val="008000"/>
          <w:highlight w:val="yellow"/>
        </w:rPr>
        <w:t>ACC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Chromophore (TYG); A206K = </w:t>
      </w:r>
      <w:r>
        <w:rPr>
          <w:b/>
          <w:color w:val="008000"/>
          <w:highlight w:val="yellow"/>
        </w:rPr>
        <w:t>AAG</w:t>
      </w:r>
    </w:p>
    <w:p>
      <w:pPr>
        <w:pStyle w:val="Normal"/>
        <w:rPr/>
      </w:pPr>
      <w:r>
        <w:rPr>
          <w:b/>
          <w:color w:val="0000FF"/>
        </w:rPr>
        <w:t>ACCTTGGGC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 xml:space="preserve">- </w:t>
      </w:r>
      <w:r>
        <w:rPr>
          <w:rFonts w:cs="Arial" w:ascii="Arial" w:hAnsi="Arial"/>
          <w:b/>
        </w:rPr>
        <w:t xml:space="preserve">Human Alk1 Sequence (1506 Nucleotides - 502 Amino Acids; Minus </w:t>
      </w:r>
      <w:r>
        <w:rPr>
          <w:b/>
          <w:color w:val="0000FF"/>
        </w:rPr>
        <w:t>ATG</w:t>
      </w:r>
      <w:r>
        <w:rPr>
          <w:rFonts w:cs="Arial" w:ascii="Arial" w:hAnsi="Arial"/>
          <w:b/>
        </w:rPr>
        <w:t>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8 Amino Acid</w:t>
      </w:r>
      <w:r>
        <w:rPr>
          <w:rFonts w:cs="Arial" w:ascii="Arial" w:hAnsi="Arial"/>
          <w:b/>
          <w:color w:val="000000"/>
        </w:rPr>
        <w:t>s (54 Nucleotides)</w:t>
      </w:r>
      <w:r>
        <w:rPr>
          <w:rFonts w:cs="Arial" w:ascii="Arial" w:hAnsi="Arial"/>
          <w:b/>
        </w:rPr>
        <w:t xml:space="preserve"> between mEmerald and Alk1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</w:rPr>
        <w:t>Homo sapiens</w:t>
      </w:r>
      <w:r>
        <w:rPr>
          <w:rFonts w:cs="Arial" w:ascii="Arial" w:hAnsi="Arial"/>
          <w:b/>
        </w:rPr>
        <w:t xml:space="preserve"> Activan 1 (Alk1; NM_000020.2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AGTGACGTCAGATCCGCTAGCGCTACCGGTCGCCACC</w:t>
      </w:r>
      <w:r>
        <w:rPr>
          <w:b/>
          <w:color w:val="008000"/>
          <w:highlight w:val="lightGray"/>
        </w:rPr>
        <w:t>ATG</w:t>
      </w:r>
      <w:r>
        <w:rPr>
          <w:b/>
          <w:color w:val="008000"/>
        </w:rPr>
        <w:t>GTGAGCAAGGGCGAGGAGCTGTTCACCGGGGTGGTGCCCATCCTGGTCGAGCTGGACGGCGACGTAAACGGCCACAAGTTCAGCGTGTCCGGCGAGGGCGAGGGCGATGCCACCTACGGCAAGCTGACCCTGAAGTTCATCTGCACCACCGGCAAGCTGCCCGTGCCCTGGCCCACCCTCGTGACCACCTTG</w:t>
      </w:r>
      <w:r>
        <w:rPr>
          <w:b/>
          <w:color w:val="008000"/>
          <w:highlight w:val="yellow"/>
        </w:rPr>
        <w:t>ACCTACGGC</w:t>
      </w:r>
      <w:r>
        <w:rPr>
          <w:b/>
          <w:color w:val="00800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b/>
          <w:color w:val="008000"/>
          <w:highlight w:val="yellow"/>
        </w:rPr>
        <w:t>AAG</w:t>
      </w:r>
      <w:r>
        <w:rPr>
          <w:b/>
          <w:color w:val="008000"/>
        </w:rPr>
        <w:t>CTGAGCAAAGACCCCAACGAGAAGCGCGATCACATGGTCCTGCTGGAGTTCGTGACCGCCGCCGGGATCACTCTCGGCATGGACGAGCTGTACAAG</w:t>
      </w:r>
      <w:r>
        <w:rPr>
          <w:b/>
          <w:highlight w:val="green"/>
        </w:rPr>
        <w:t>TCCGGACTCAGATCTCGAGCTCAAGCTTCGAATTCAGGGTCTGGAAGTGGTAGC</w:t>
      </w:r>
      <w:r>
        <w:rPr>
          <w:b/>
          <w:color w:val="0000FF"/>
        </w:rPr>
        <w:t>ACCTTGGGCTCCCCCAGGAAAGGCCTTCTGATGCTGCTGATGGCCTTGGTGACCCAGGGAGACCCTGTGAAGCCGTCTCGGGGCCCGCTGGTGACCTGCACGTGTGAGAGCCCACATTGCAAGGGGCCTACCTGCCGGGGGGCCTGGTGCACAGTAGTGCTGGTGCGGGAGGAGGGGAGGCACCCCCAGGAACATCGGGGCTGCGGGAACTTGCACAGGGAGCTCTGCAGGGGGCGCCCCACCGAGTTCGTCAACCACTACTGCTGCGACAGCCACCTCTGCAACCACAACGTGTCCCTGGTGCTGGAGGCCACCCAACCTCCTTCGGAGCAGCCGGGAACAGATGGCCAGCTGGCCCTGATCCTGGGCCCCGTGCTGGCCTTGCTGGCCCTGGTGGCCCTGGGTGTCCTGGGCCTGTGGCATGTCCGACGGAGGCAGGAGAAGCAGCGTGGCCTGCACAGCGAGCTGGGAGAGTCCAGTCTCATCCTGAAAGCATCTGAGCAGGGCGACAGCATGTTGGGGGACCTCCTGGACAGTGACTGCACCACAGGGAGTGGCTCAGGGCTCCCCTTCCTGGTGCAGAGGACAGTGGCACGGCAGGTTGCCTTGGTGGAGTGTGTGGGAAAAGGCCGCTATGGCGAAGTGTGGCGGGGCTTGTGGCACGGTGAGAGTGTGGCCGTCAAGATCTTCTCCTCGAGGGATGAACAGTCCTGGTTCCGGGAGACTGAGATCTATAACACAGTGTTGCTCAGACACGACAACATCCTAGGCTTCATCGCCTCAGACATGACCTCCCGCAACTCGAGCACGCAGCTGTGGCTCATCACGCACTACCACGAGCACGGCTCCCTCTACGACTTTCTGCAGAGACAGACGCTGGAGCCCCATCTGGCTCTGAGGCTAGCTGTGTCCGCGGCATGCGGCCTGGCGCACCTGCACGTGGAGATCTTCGGTACACAGGGCAAACCAGCCATTGCCCACCGCGACTTCAAGAGCCGCAATGTGCTGGTCAAGAGCAACCTGCAGTGTTGCATCGCCGACCTGGGCCTGGCTGTGATGCACTCACAGGGCAGCGATTACCTGGACATCGGCAACAACCCGAGAGTGGGCACCAAGCGGTACATGGCACCCGAGGTGCTGGACGAGCAGATCCGCACGGACTGCTTTGAGTCCTACAAGTGGACTGACATCTGGGCCTTTGGCCTGGTGCTGTGGGAGATTGCCCGCCGGACCATCGTGAATGGCATCGTGGAGGACTATAGACCACCCTTCTATGATGTGGTGCCCAATGACCCCAGCTTTGAGGACATGAAGAAGGTGGTGTGTGTGGATCAGCAGACCCCCACCATCCCTAACCGGCTGGCTGCAGACCCGGTCCTCTCAGGCCTAGCTCAGATGATGCGGGAGTGCTGGTACCCAAACCCCTCTGCCCGACTCACCGCGCTGCGGATCAAGAAGACACTACAAAAAATTAGCAACAGTCCAGAGAAGCCTAAAGTGATTCAA</w:t>
      </w:r>
      <w:r>
        <w:rPr>
          <w:b/>
          <w:highlight w:val="red"/>
        </w:rPr>
        <w:t>TAG</w:t>
      </w:r>
      <w:r>
        <w:rPr>
          <w:b/>
        </w:rPr>
        <w:t>GGATCCACCGGATCTAGATAACTGATCATAATCAGCCATACCACATT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erald = wtGFP + F64L/S65T/S72A/N149K/M153T/I167T/A206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/>
        <w:drawing>
          <wp:inline distT="0" distB="0" distL="0" distR="0">
            <wp:extent cx="3576320" cy="165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Emerald-Alk1-C-18 in HeLa Cel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13:00Z</dcterms:created>
  <dc:creator>NHMFL</dc:creator>
  <dc:description/>
  <dc:language>en-US</dc:language>
  <cp:lastModifiedBy>Erin Wilson</cp:lastModifiedBy>
  <dcterms:modified xsi:type="dcterms:W3CDTF">2013-03-20T18:13:00Z</dcterms:modified>
  <cp:revision>2</cp:revision>
  <dc:subject/>
  <dc:title/>
</cp:coreProperties>
</file>