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Alk1</w:t>
      </w:r>
      <w:r>
        <w:rPr>
          <w:rFonts w:cs="Arial" w:ascii="Arial" w:hAnsi="Arial"/>
          <w:b/>
        </w:rPr>
        <w:t xml:space="preserve">-N-13                                                                  </w:t>
      </w:r>
      <w:r>
        <w:rPr>
          <w:rFonts w:cs="Arial" w:ascii="Arial" w:hAnsi="Arial"/>
          <w:b/>
          <w:color w:val="FF0000"/>
        </w:rPr>
        <w:t>Sequence Number:  Alk1-101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8000"/>
        </w:rPr>
        <w:t>ATGGTGA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mEmerald Sequence (717 Nucleotides - 239 Amino Acids) 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ATGACCTTG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szCs w:val="22"/>
        </w:rPr>
        <w:t>Human Alk1 Sequence (1509 Nucleotides - 503 Amino Acid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- </w:t>
      </w:r>
      <w:r>
        <w:rPr>
          <w:rFonts w:cs="Arial" w:ascii="Arial" w:hAnsi="Arial"/>
          <w:b/>
        </w:rPr>
        <w:t>13 Amino Acid</w:t>
      </w:r>
      <w:r>
        <w:rPr>
          <w:rFonts w:cs="Arial" w:ascii="Arial" w:hAnsi="Arial"/>
          <w:b/>
          <w:color w:val="000000"/>
        </w:rPr>
        <w:t>s (39 Nucleotides)</w:t>
      </w:r>
      <w:r>
        <w:rPr>
          <w:rFonts w:cs="Arial" w:ascii="Arial" w:hAnsi="Arial"/>
          <w:b/>
        </w:rPr>
        <w:t xml:space="preserve"> between mEmerald and Alk1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  <w:szCs w:val="22"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CTCAGATCTCGAGCTCAAGCTTCGAATTCACCG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ACCTTGGGCTCCCCCAGGAAAGGCCTTCTGATGCTGCTGATGGCCTTGGTGACCCAGGGAGACCCTGTGAAGCCGTCTCGGGGCCCGCTGGTGACCTGCACGTGTGAGAGCCCACATTGCAAGGGGCCTACCTGCCGGGGGGCCTGGTGCACAGTAGTGCTGGTGCGGGAGGAGGGGAGGCACCCCCAGGAACATCGGGGCTGCGGGAACTTGCACAGGGAGCTCTGCAGGGGGCGCCCCACCGAGTTCGTCAACCACTACTGCTGCGACAGCCACCTCTGCAACCACAACGTGTCCCTGGTGCTGGAGGCCACCCAACCTCCTTCGGAGCAGCCGGGAACAGATGGCCAGCTGGCCCTGATCCTGGGCCCCGTGCTGGCCTTGCTGGCCCTGGTGGCCCTGGGTGTCCTGGGCCTGTGGCATGTCCGACGGAGGCAGGAGAAGCAGCGTGGCCTGCACAGCGAGCTGGGAGAGTCCAGTCTCATCCTGAAAGCATCTGAGCAGGGCGACAGCATGTTGGGGGACCTCCTGGACAGTGACTGCACCACAGGGAGTGGCTCAGGGCTCCCCTTCCTGGTGCAGAGGACAGTGGCACGGCAGGTTGCCTTGGTGGAGTGTGTGGGAAAAGGCCGCTATGGCGAAGTGTGGCGGGGCTTGTGGCACGGTGAGAGTGTGGCCGTCAAGATCTTCTCCTCGAGGGATGAACAGTCCTGGTTCCGGGAGACTGAGATCTATAACACAGTGTTGCTCAGACACGACAACATCCTAGGCTTCATCGCCTCAGACATGACCTCCCGCAACTCGAGCACGCAGCTGTGGCTCATCACGCACTACCACGAGCACGGCTCCCTCTACGACTTTCTGCAGAGACAGACGCTGGAGCCCCATCTGGCTCTGAGGCTAGCTGTGTCCGCGGCATGCGGCCTGGCGCACCTGCACGTGGAGATCTTCGGTACACAGGGCAAACCAGCCATTGCCCACCGCGACTTCAAGAGCCGCAATGTGCTGGTCAAGAGCAACCTGCAGTGTTGCATCGCCGACCTGGGCCTGGCTGTGATGCACTCACAGGGCAGCGATTACCTGGACATCGGCAACAACCCGAGAGTGGGCACCAAGCGGTACATGGCACCCGAGGTGCTGGACGAGCAGATCCGCACGGACTGCTTTGAGTCCTACAAGTGGACTGACATCTGGGCCTTTGGCCTGGTGCTGTGGGAGATTGCCCGCCGGACCATCGTGAATGGCATCGTGGAGGACTATAGACCACCCTTCTATGATGTGGTGCCCAATGACCCCAGCTTTGAGGACATGAAGAAGGTGGTGTGTGTGGATCAGCAGACCCCCACCATCCCTAACCGGCTGGCTGCAGACCCGGTCCTCTCAGGCCTAGCTCAGATGATGCGGGAGTGCTGGTACCCAAACCCCTCTGCCCGACTCACCGCGCTGCGGATCAAGAAGACACTACAAAAAATTAGCAACAGTCCAGAGAAGCCTAAAGTGATTCAA</w:t>
      </w:r>
      <w:r>
        <w:rPr>
          <w:b/>
          <w:highlight w:val="green"/>
        </w:rPr>
        <w:t>GGCAGCGCAGGCGGAAGCGG</w:t>
      </w:r>
      <w:r>
        <w:rPr>
          <w:rFonts w:eastAsia="Times New Roman"/>
          <w:b/>
          <w:highlight w:val="green"/>
        </w:rPr>
        <w:t>GGATCC</w:t>
      </w:r>
      <w:r>
        <w:rPr>
          <w:b/>
          <w:highlight w:val="green"/>
        </w:rPr>
        <w:t>ACCGGTCGCCACC</w:t>
      </w:r>
      <w:r>
        <w:rPr>
          <w:b/>
          <w:color w:val="00800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erald = wtGFP + F64L/S65T/S72A/N149K/M153T/I167T/A206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99460" cy="152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Emerald-Alk1-N-13 in HeLa Cell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13:00Z</dcterms:created>
  <dc:creator>NHMFL</dc:creator>
  <dc:description/>
  <dc:language>en-US</dc:language>
  <cp:lastModifiedBy>Erin Wilson</cp:lastModifiedBy>
  <dcterms:modified xsi:type="dcterms:W3CDTF">2013-03-26T19:13:00Z</dcterms:modified>
  <cp:revision>2</cp:revision>
  <dc:subject/>
  <dc:title/>
</cp:coreProperties>
</file>