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alreticulin</w:t>
      </w:r>
      <w:r>
        <w:rPr>
          <w:rFonts w:cs="Arial" w:ascii="Arial" w:hAnsi="Arial"/>
          <w:b/>
          <w:sz w:val="20"/>
          <w:szCs w:val="20"/>
        </w:rPr>
        <w:t xml:space="preserve">-C-10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ALR-100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Emerald Chromophore (T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ATGCTGCTA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Calreticulin</w:t>
      </w:r>
      <w:r>
        <w:rPr>
          <w:rFonts w:cs="Arial" w:ascii="Arial" w:hAnsi="Arial"/>
          <w:b/>
          <w:sz w:val="20"/>
        </w:rPr>
        <w:t xml:space="preserve"> Seq. (1248 Nucleotides - 416 Amino Acids; Minus </w:t>
      </w:r>
      <w:r>
        <w:rPr>
          <w:rFonts w:cs="Courier New" w:ascii="Courier New" w:hAnsi="Courier New"/>
          <w:b/>
          <w:color w:val="0000FF"/>
          <w:sz w:val="20"/>
          <w:szCs w:val="20"/>
        </w:rPr>
        <w:t>ATG</w:t>
      </w:r>
      <w:r>
        <w:rPr>
          <w:rFonts w:cs="Arial" w:ascii="Arial" w:hAnsi="Arial"/>
          <w:b/>
          <w:sz w:val="20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Emerald and Calreticuli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Calreticulin is </w:t>
      </w:r>
      <w:r>
        <w:rPr>
          <w:rFonts w:cs="Arial" w:ascii="Arial" w:hAnsi="Arial"/>
          <w:b/>
          <w:i/>
          <w:sz w:val="20"/>
          <w:szCs w:val="20"/>
        </w:rPr>
        <w:t>Homo sapiens</w:t>
      </w:r>
      <w:r>
        <w:rPr>
          <w:rFonts w:cs="Arial" w:ascii="Arial" w:hAnsi="Arial"/>
          <w:b/>
          <w:sz w:val="20"/>
          <w:szCs w:val="20"/>
        </w:rPr>
        <w:t xml:space="preserve"> calreticulin (CALR; NM_004343.3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TC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GGTGGCAGTGGAGG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CTGCTGCTCGGCCTCCTCGGCCTGGCCGTCGCCGAGCCTGCCGTCTACTTCAAGGAGCAGTTTCTGGACGGAGACGGGTGGACTTCCCGCTGGATCGAATCCAAACACAAGTCAGATTTTGGCAAATTCGTTCTCAGTTCCGGCAAGTTCTACGGTGACGAGGAGAAAGATAAAGGTTTGCAGACAAGCCAGGATGCACGCTTTTATGCTCTGTCGGCCAGTTTCGAGCCTTTCAGCAACAAAGGCCAGACGCTGGTGGTGCAGTTCACGGTGAAACATGAGCAGAACATCGACTGTGGGGGCGGCTATGTGAAGCTGTTTCCTAATAGTTTGGACCAGACAGACATGCACGGAGACTCAGAATACAACATCATGTTTGGTCCCGACATCTGTGGCCCTGGCACCAAGAAGGTTCATGTCATCTTCAACTACAAGGGCAAGAACGTGCTGATCAACAAGGACATCCGTTGCAAGGATGATGAGTTTACACACCTGTACACACTGATTGTGCGGCCAGACAACACCTATGAGGTGAAGATTGACAACAGCCAGGTGGAGTCCGGCTCCTTGGAAGACGATTGGGACTTCCTGCCACCCAAGAAGATAAAGGATCCTGATGCTTCAAAACCGGAAGACTGGGATGAGCGGGCCAAGATCGATGATCCCACAGACTCCAAGCCTGAGGACTGGGACAAGCCCGAGCATATCCCTGACCCTGATGCTAAGAAGCCCGAGGACTGGGATGAAGAGATGGACGGAGAGTGGGAACCCCCAGTGATTCAGAACCCTGAGTACAAGGGTGAGTGGAAGCCCCGGCAGATCGACAACCCAGATTACAAGGGCACTTGGATCCACCCAGAAATTGACAACCCCGAGTATTCTCCCGATCCCAGTATCTATGCCTATGATAACTTTGGCGTGCTGGGCCTGGACCTCTGGCAGGTCAAGTCTGGCACCATCTTTGACAACTTCCTCATCACCAACGATGAGGCATACGCTGAGGAGTTTGGCAACGAGACGTGGGGCGTAACAAAGGCAGCAGAGAAACAAATGAAGGACAAACAGGACGAGGAGCAGAGGCTTAAGGAGGAGGAAGAAGACAAGAAACGCAAAGAGGAGGAGGAGGCAGAGGACAAGGAGGATGATGAGGACAAAGATGAGGATGAGGAGGATGAGGAGGACAAGGAGGAAGATGAGGAGGAAGATGTCCCCGGCCAGGCC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6177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drawing>
          <wp:inline distT="0" distB="0" distL="0" distR="0">
            <wp:extent cx="3208655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mEmerald-Calreticulin-C-1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40:00Z</dcterms:created>
  <dc:creator>Michael Davidson</dc:creator>
  <dc:description/>
  <cp:keywords/>
  <dc:language>en-US</dc:language>
  <cp:lastModifiedBy>Michael Davidson</cp:lastModifiedBy>
  <dcterms:modified xsi:type="dcterms:W3CDTF">2011-09-11T15:59:00Z</dcterms:modified>
  <cp:revision>4</cp:revision>
  <dc:subject/>
  <dc:title/>
</cp:coreProperties>
</file>