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Emeral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DC-42</w:t>
      </w:r>
      <w:r>
        <w:rPr>
          <w:rFonts w:cs="Arial" w:ascii="Arial" w:hAnsi="Arial"/>
          <w:b/>
          <w:sz w:val="20"/>
          <w:szCs w:val="20"/>
        </w:rPr>
        <w:t xml:space="preserve">-C-10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CDC42-100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Emerald Chromophore (TYG); A206K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</w:rPr>
        <w:t>GCCCGAAC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CDC42</w:t>
      </w:r>
      <w:r>
        <w:rPr>
          <w:rFonts w:cs="Arial" w:ascii="Arial" w:hAnsi="Arial"/>
          <w:b/>
          <w:sz w:val="20"/>
        </w:rPr>
        <w:t xml:space="preserve"> Sequence (573 Nucleotides - 191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Emerald and CDC42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CGTCAGATCCGCTAGCGCT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GGTGGCTCCGCAGGA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TGCAGACAATTAAGTGTGTTGTTGTGGGCGATGGTGCTGTTGGTAAAACATGTCTCCTGATATCCTACACAACAAACAAATTTCCATCGGAATATGTACCGACTGTTTTTGACAACTATGCAGTCACAGTTATGATTGGTGGAGAACCATATACTCTTGGACTTTTTGATACTGCAGGGCAAGAGGATTATGACAGATTACGACCGCTGAGTTATCCACAAACAGATGTATTTCTAGTCTGTTTTTCAGTGGTCTCTCCATCTTCATTTGAAAACGTGAAAGAAAAGTGGGTGCCTGAGATAACTCACCACTGTCCAAAGACTCCTTTCTTGCTTGTTGGGACTCAAATTGATCTCAGAGATGACCCCTCTACTATTGAGAAACTTGCCAAGAACAAACAGAAGCCTATCACTCCAGAGACTGCTGAAAAGCTGGCCCGTGACCTGAAGGCTGTCAAGTATGTGGAGTGTTCTGCACTTACACAGAAAGGCCTAAAGAATGTATTTGACGAAGCAATATTGGCTGCCCTGGAGCCTCCAGAACCGAAGAAGAGCCGCAGGTGTGTGCTGCTA</w:t>
      </w:r>
      <w:r>
        <w:rPr>
          <w:rFonts w:eastAsia="Times New Roman"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GATCCACCGGATCTAGATAACTGATCATAATCAGCCATACCACAT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 = wtGFP + F64L/S65T/S72A/N149K/M153T/I167T/A206K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6177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drawing>
          <wp:inline distT="0" distB="0" distL="0" distR="0">
            <wp:extent cx="3175635" cy="147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-CDC42-C-10 in HeLa Cell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29:00Z</dcterms:created>
  <dc:creator>Michael Davidson</dc:creator>
  <dc:description/>
  <cp:keywords/>
  <dc:language>en-US</dc:language>
  <cp:lastModifiedBy>Michael Davidson</cp:lastModifiedBy>
  <dcterms:modified xsi:type="dcterms:W3CDTF">2009-09-24T11:34:00Z</dcterms:modified>
  <cp:revision>4</cp:revision>
  <dc:subject/>
  <dc:title/>
</cp:coreProperties>
</file>