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lathrin</w:t>
      </w:r>
      <w:r>
        <w:rPr>
          <w:rFonts w:cs="Arial" w:ascii="Arial" w:hAnsi="Arial"/>
          <w:b/>
        </w:rPr>
        <w:t>-15</w:t>
        <w:tab/>
        <w:t xml:space="preserve">                      </w:t>
        <w:tab/>
        <w:t xml:space="preserve">                   </w:t>
      </w:r>
      <w:r>
        <w:rPr>
          <w:rFonts w:cs="Arial" w:ascii="Arial" w:hAnsi="Arial"/>
          <w:b/>
          <w:color w:val="FF0000"/>
        </w:rPr>
        <w:t>Sequence Number:  ClathLC-110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ATGGCTGAT</w:t>
      </w:r>
      <w:r>
        <w:rPr>
          <w:rFonts w:cs="Arial" w:ascii="Arial" w:hAnsi="Arial"/>
          <w:b/>
          <w:sz w:val="20"/>
          <w:szCs w:val="20"/>
        </w:rPr>
        <w:t xml:space="preserve"> - Clathrin Light Chain Sequence (633 Nucleotides - 211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5 Amino Acid</w:t>
      </w:r>
      <w:r>
        <w:rPr>
          <w:rFonts w:cs="Arial" w:ascii="Arial" w:hAnsi="Arial"/>
          <w:b/>
          <w:color w:val="000000"/>
          <w:sz w:val="20"/>
          <w:szCs w:val="20"/>
        </w:rPr>
        <w:t>s (45 Nucleotides)</w:t>
      </w:r>
      <w:r>
        <w:rPr>
          <w:rFonts w:cs="Arial" w:ascii="Arial" w:hAnsi="Arial"/>
          <w:b/>
          <w:sz w:val="20"/>
          <w:szCs w:val="20"/>
        </w:rPr>
        <w:t xml:space="preserve"> between mEmerald and Clathri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top Codons</w:t>
        <w:tab/>
        <w:tab/>
        <w:tab/>
        <w:tab/>
        <w:tab/>
        <w:t xml:space="preserve">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CAAGCTTCGAATTCTGCAGTCGAC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TGGCTGATGACTTTGGCTTCTTCTCGTCGTCGGAGAGTGGTGCCCCGGAGGCGGCGGAGGAGGACCCGGCGGCCGCCTTCCTGGCCCAGCAGGAGAGCGAGATTGCAGGCATAGAGAACGACGAGGGCTTCGGGGCACCTGCCGGCAGCCATGCGGCCCCCGCACAGCCGGGCCCCACGAGTGGGGCTGGTTCTGAGGACATGGGGACCACAGTCAATGGAGATGTGTTTCAGGAGGCCAACGGTCCTGCTGATGGCTACGCAGCCATTGCCCAGGCTGACAGGCTGACCCAGGAGCCTGAGAGCATCCGCAAGTGGCGAGAGGAGCAGAGGAAACGGCTGCAAGAGCTGGATGCTGCATCTAAGGTCACGGAACAGGAATGGCGGGAGAAGGCCAAGAAGGACCTGGAGGAGTGGAACCAGCGCCAGAGTGAACAAGTAGAGAAGAACAAGATCAACAACCGGGCATCCGAGGAGGCTTTCGTGAAGGAATCCAAGGAGGAGACCCCAGGCACAGAGTGGGAGAAGGTGGCCCAGCTATGTGACTTCAACCCCAAGAGCAGCAAGCAGTGCAAAGATGTGTCCCGCCTGCGCTCGGTGCTCATGTCCCTGAAGCAGACGCCACTGTCCCG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CATT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ind w:right="-72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10335" cy="141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drawing>
          <wp:inline distT="0" distB="0" distL="0" distR="0">
            <wp:extent cx="3084830" cy="142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Clathrin-15 in HeLa Cel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47:00Z</dcterms:created>
  <dc:creator>Michael W. Davidson</dc:creator>
  <dc:description/>
  <cp:keywords/>
  <dc:language>en-US</dc:language>
  <cp:lastModifiedBy>Michael Davidson</cp:lastModifiedBy>
  <dcterms:modified xsi:type="dcterms:W3CDTF">2010-01-07T19:26:00Z</dcterms:modified>
  <cp:revision>8</cp:revision>
  <dc:subject/>
  <dc:title>mEmerald Clathrin Clone 1</dc:title>
</cp:coreProperties>
</file>