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Emerald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MannII</w:t>
      </w:r>
      <w:r>
        <w:rPr>
          <w:rFonts w:cs="Arial" w:ascii="Arial" w:hAnsi="Arial"/>
          <w:b/>
          <w:sz w:val="20"/>
          <w:szCs w:val="20"/>
        </w:rPr>
        <w:t xml:space="preserve">-N-10                           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MANN-100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Emerald Sequence (717 Nucleotides - 239 Amino Acids)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Arial" w:ascii="Arial" w:hAnsi="Arial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Emerald Chromophore (TYG); A206 = 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GCC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</w:rPr>
        <w:t>GCCCGAACT</w:t>
      </w:r>
      <w:r>
        <w:rPr>
          <w:rFonts w:cs="Arial" w:ascii="Arial" w:hAnsi="Arial"/>
          <w:b/>
          <w:sz w:val="20"/>
        </w:rPr>
        <w:t xml:space="preserve"> - Mouse Mannosidase II Sequence (336 Nucleotides - 11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10 Amino Acid</w:t>
      </w:r>
      <w:r>
        <w:rPr>
          <w:rFonts w:cs="Arial" w:ascii="Arial" w:hAnsi="Arial"/>
          <w:b/>
          <w:color w:val="000000"/>
          <w:sz w:val="20"/>
          <w:szCs w:val="20"/>
        </w:rPr>
        <w:t>s (30 Nucleotides)</w:t>
      </w:r>
      <w:r>
        <w:rPr>
          <w:rFonts w:cs="Arial" w:ascii="Arial" w:hAnsi="Arial"/>
          <w:b/>
          <w:sz w:val="20"/>
          <w:szCs w:val="20"/>
        </w:rPr>
        <w:t xml:space="preserve"> between Emerald and MannII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nII is composed of the 112 N-terminal amino acids of mouse Mannosidase 2 alpha 1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GGTCAGATCCGCTAGCGC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AAGTTAAGTCGCCAGTTCACCGTGTTTGGCAGCGCGATCTTCTGCGTCGTAATCTTCTCACTCTACCTGATGCTGGACAGGGGTCACTTGGACTACCCTCGGGGCCCGCGCCAGGAGGGCTCCTTTCCGCAGGGCCAGCTTTCAATATTGCAAGAAAAGATTGACCATTTGGAGCGTTTGCTCGCTGAGAACAACGAGATCATCTCAAATATCAGAGACTCAGTCATCAACCTGAGCGAGTCTGTGGAGGACGGCCCGCGGGGGTCACCAGGCAACGCCAGCCAAGGCTCCATCCACCTCCACTCGCCACAGTTGGCCCTGCAGGCTGACCC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AGCTCCGGATCGGATCC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T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GCC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merald = wtGFP + F64L/S65T/S72A/N149K/M153T/I167T</w:t>
      </w:r>
    </w:p>
    <w:p>
      <w:pPr>
        <w:pStyle w:val="Normal"/>
        <w:ind w:left="-720" w:right="-720" w:hanging="0"/>
        <w:jc w:val="center"/>
        <w:rPr>
          <w:rFonts w:ascii="Courier New" w:hAnsi="Courier New" w:cs="Courier New"/>
          <w:b/>
          <w:b/>
          <w:color w:val="008000"/>
          <w:sz w:val="20"/>
          <w:szCs w:val="20"/>
        </w:rPr>
      </w:pPr>
      <w:r>
        <w:rPr>
          <w:rFonts w:cs="Courier New" w:ascii="Courier New" w:hAnsi="Courier New"/>
          <w:b/>
          <w:color w:val="008000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31315" cy="163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</w:rPr>
        <w:drawing>
          <wp:inline distT="0" distB="0" distL="0" distR="0">
            <wp:extent cx="3563620" cy="1649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merald-MannII-N-10 in HeLa Cell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38:00Z</dcterms:created>
  <dc:creator>Michael Davidson</dc:creator>
  <dc:description/>
  <cp:keywords/>
  <dc:language>en-US</dc:language>
  <cp:lastModifiedBy>Michael Davidson</cp:lastModifiedBy>
  <dcterms:modified xsi:type="dcterms:W3CDTF">2010-10-12T11:50:00Z</dcterms:modified>
  <cp:revision>5</cp:revision>
  <dc:subject/>
  <dc:title/>
</cp:coreProperties>
</file>