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mEmerald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MyosinIIC</w:t>
      </w:r>
      <w:r>
        <w:rPr>
          <w:rFonts w:cs="Arial" w:ascii="Arial" w:hAnsi="Arial"/>
          <w:b/>
        </w:rPr>
        <w:t xml:space="preserve">-C-18                                                    </w:t>
      </w:r>
      <w:r>
        <w:rPr>
          <w:rFonts w:cs="Arial" w:ascii="Arial" w:hAnsi="Arial"/>
          <w:b/>
          <w:color w:val="FF0000"/>
        </w:rPr>
        <w:t>Sequence Number: MYOIIC-10X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Sequence (717 Nucleotides - 239 Amino Acids) 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color w:val="008000"/>
          <w:highlight w:val="yellow"/>
        </w:rPr>
        <w:t>ACCTACG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Chromophore (TYG); A206K = </w:t>
      </w:r>
      <w:r>
        <w:rPr>
          <w:b/>
          <w:color w:val="008000"/>
          <w:highlight w:val="yellow"/>
        </w:rPr>
        <w:t>AAG</w:t>
      </w:r>
    </w:p>
    <w:p>
      <w:pPr>
        <w:pStyle w:val="Normal"/>
        <w:rPr/>
      </w:pPr>
      <w:r>
        <w:rPr>
          <w:b/>
          <w:color w:val="0000FF"/>
        </w:rPr>
        <w:t>GCTGCAGTG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Mouse MyosinIIC Sequence (5997 Nucleotides - 1999 Amino Acids)</w:t>
      </w:r>
    </w:p>
    <w:p>
      <w:pPr>
        <w:pStyle w:val="Normal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18 Amino Acid</w:t>
      </w:r>
      <w:r>
        <w:rPr>
          <w:rFonts w:cs="Arial" w:ascii="Arial" w:hAnsi="Arial"/>
          <w:b/>
          <w:color w:val="000000"/>
        </w:rPr>
        <w:t>s (54 Nucleotides)</w:t>
      </w:r>
      <w:r>
        <w:rPr>
          <w:rFonts w:cs="Arial" w:ascii="Arial" w:hAnsi="Arial"/>
          <w:b/>
        </w:rPr>
        <w:t xml:space="preserve"> between mEmerald and MyosinIIC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ATCCGCTAGCGCTACCGGTCGCCACC</w:t>
      </w:r>
      <w:r>
        <w:rPr>
          <w:b/>
          <w:color w:val="008000"/>
          <w:highlight w:val="lightGray"/>
        </w:rPr>
        <w:t>ATG</w:t>
      </w:r>
      <w:r>
        <w:rPr>
          <w:b/>
          <w:color w:val="008000"/>
        </w:rPr>
        <w:t>GTGAGCAAGGGCGAGGAGCTGTTCACCGGGGTGGTGCCCATCCTGGTCGAGCTGGACGGCGACGTAAACGGCCACAAGTTCAGCGTGTCCGGCGAGGGCGAGGGCGATGCCACCTACGGCAAGCTGACCCTGAAGTTCATCTGCACCACCGGCAAGCTGCCCGTGCCCTGGCCCACCCTCGTGACCACCTTG</w:t>
      </w:r>
      <w:r>
        <w:rPr>
          <w:b/>
          <w:color w:val="008000"/>
          <w:highlight w:val="yellow"/>
        </w:rPr>
        <w:t>ACCTACGGC</w:t>
      </w:r>
      <w:r>
        <w:rPr>
          <w:b/>
          <w:color w:val="008000"/>
        </w:rPr>
        <w:t>GTGCAGTGCTTCGCCCGCTACCCCGACCACATGAAGCAGCACGACTTCTTCAAGTCCGCCATGCCCGAAGGCTACGTCCAGGAGCGCACCATCTTCTTCAAGGACGACGGCAACTACAAGACCCGCGCCGAGGTGAAGTTCGAGGGCGACACCCTGGTGAACCGCATCGAGCTGAAGGGCATCGACTTCAAGGAGGACGGCAACATCCTGGGGCACAAGCTGGAGTACAACTACAACAGCCACAAGGTCTATATCACCGCCGACAAGCAGAAGAACGGCATCAAGGTGAACTTCAAGACCCGCCACAACATCGAGGACGGCAGCGTGCAGCTCGCCGACCACTACCAGCAGAACACCCCCATCGGCGACGGCCCCGTGCTGCTGCCCGACAACCACTACCTGAGCACCCAGTCC</w:t>
      </w:r>
      <w:r>
        <w:rPr>
          <w:b/>
          <w:color w:val="008000"/>
          <w:highlight w:val="yellow"/>
        </w:rPr>
        <w:t>AAG</w:t>
      </w:r>
      <w:r>
        <w:rPr>
          <w:b/>
          <w:color w:val="008000"/>
        </w:rPr>
        <w:t>CTGAGCAAAGACCCCAACGAGAAGCGCGATCACATGGTCCTGCTGGAGTTCGTGACCGCCGCCGGGATCACTCTCGGCATGGACGAGCTGTACAAG</w:t>
      </w:r>
      <w:r>
        <w:rPr>
          <w:b/>
          <w:color w:val="0D0D0D"/>
          <w:highlight w:val="green"/>
        </w:rPr>
        <w:t>TCCGGAAGCGGCGGTGGAGGCAGCGCATCCGGCGGGAGCGGTGGATCCAGCGGG</w:t>
      </w:r>
      <w:r>
        <w:rPr>
          <w:b/>
          <w:color w:val="0000FF"/>
        </w:rPr>
        <w:t>GCTGCAGTGACCATGTCCGTGTCTGGGAGGAAGGTAGCCTCCAGGCCAGGCCCGGTGCCTGAGGCAGCCCAATCGTTCCTCTACGCGCCCCGGACGCCAAATGTAGGTGGCCCTGGAGGGCCACAGGTGGAGTGGACAGCCCGGCGCATGGTGTGGGTGCCCTCGGAACTGCATGGGTTCGAGGCAGCAGCCCTGCGGGATGAAGGGGAGGAGGAGGCAGAAGTGGAGCTGGCGGAGAGTGGGCGCCGCCTGCGGCTGCCCAGGGACCAGATCCAGCGCATGAACCCACCCAAGTTCAGCAAGGCAGAAGATATGGCTGAGCTCACCTGCCTCAACGAGGCCTCGGTCCTGCACAACCTGCGAGAACGCTACTACTCCGGGCTCATTTATACCTACTCTGGCCTCTTCTGTGTGGTCATTAACCCATACAAGCAGCTGCCCATCTACACGGAGGCCATTGTTGAAATGTACCGGGGCAAGAAGCGCCATGAGGTGCCACCTCACGTGTATGCTGTGACGGAGGGCGCGTACCGCAGCATGCTTCAGGATCGTGAGGATCAATCCATTCTCTGCACGGGAGAGTCTGGCGCTGGGAAGACGGAGAACACCAAGAAGGTCATCCAGTACCTGGCCCATGTGGCATCATCTCCAAAGGGCAGGAAGGAGCCTGGTGTCCCTGCCTCCGTCAGCACCATGTCTTATGGGGAGCTAGAGCGTCAGCTTCTTCAAGCCAACCCCATCCTAGAGGCCTTTGGCAATGCCAAGACAGTGAAGAACGACAACTCTTCCCGATTTGGCAAATTCATCCGCATCAACTTTGATATTGCTGGCTACATCGTGGGAGCAAACATCGAGACCTATCTGTTGGAGAAGTCCCGGGCCATCAGACAGGCCAAGGATGAATGCAGCTTCCATATCTTCTACCAGCTGCTAGGGGGCGCTGGGGAGCAGCTAAAAGCTGACCTCCTTCTGGAGCCCTGTTCCCATTATCGCTTCCTGACCAATGGGCCCTCATCGTCCCCGGGCCAGGAGCGTGAGTTATTCCAGGAGACCCTGGAGTCCCTGCGTGTGCTGGGCCTCCTCCCAGAAGAGATCACTGCCATGCTGCGCACTGTCTCTGCTGTCCTCCAGTTTGGCAACATTGTCCTGAAGAAAGAGCGCAATACGGACCAAGCCACCATGCCTGACAACACAGCTGCCCAGAAGCTTTGCCGCCTCTTGGGACTCGGAGTGACCGACTTCTCCAGAGCCCTTCTCACACCCCGCATCAAAGTGGGCCGAGATTATGTTCAGAAAGCACAAACCAAGGAGCAGGCTGACTTTGCGCTGGAGGCTCTGGCCAAAGCTACCTATGAGCGCCTGTTCCGCTGGCTGGTTCTGCGGCTCAACCGTGCCCTGGACAGAAGCCCGCGGCAGGGTGCCTCCTTCCTGGGCATCCTGGACATCGCGGGCTTTGAGATCTTCCAGCTGAACTCCTTCGAGCAGCTGTGCATCAACTACACCAACGAGAAGCTACAGCAGCTATTCAACCACACCATGTTCGTGCTGGAGCAGGAGGAGTACCAGCGAGAGGGCATCCCCTGGACCTTCCTAGACTTCGGGTTGGACCTGCAACCTTGCATCGACCTCATTGAGCGTCCGGCCAACCCTCCAGGTCTCCTGGCCCTGCTGGACGAGGAGTGCTGGTTCCCCAAGGCCACGGACAAGTCTTTTGTGGAGAAGGTCGCCCAGGAGCAGGGCAGCCACCCCAAATTCCAGCGCCCCAGGAACCTGCGAGATCAGGCCGACTTCAGCGTCCTGCACTACGCCGGCAAGGTTGACTACAAAGCCAGTGAGTGGCTGATGAAGAACATGGACCCACTGAATGACAATGTGGCCGCCTTGCTTCACCAGAGCACGGATCGTCTCACAGCTGAGATCTGGAAGGATGTGGAGGGCATCGTGGGGCTGGAGCAAGTAAGCAGCCTTGGAGATGGCCCACCGGGAGGCCGCCCCCGCCGTGGAATGTTTCGGACTGTGGGGCAGCTCTACAAAGAATCCCTGAGCCGCCTCATGGCCACGCTCAGCAACACCAACCCTAGTTTTGTCCGCTGCATCGTTCCCAATCATGAGAAGAGGGCTGGAAAGCTGGAGCCGCGCCTGGTGCTGGACCAACTCCGTTGTAACGGGGTCCTCGAGGGTATACGCATCTGTCGCCAAGGCTTCCCCAACCGCATCCTCTTCCAGGAGTTCCGACAGCGCTATGAAATCCTCACCCCGAACGCTATTCCCAAGGGCTTCATGGACGGCAAACAGGCCTGTGAGAAGATGATCCAGGCCCTGGAGCTAGACCCCAACCTGTACCGTGTTGGCCAAAGCAAGATCTTCTTCCGGGCAGGGGTCCTGGCCCAGCTGGAGGAGGAGCGGGACCTGAAAGTCACCGACATCATAGTGTCTTTCCAGGCAGCGGCACGGGGCTACCTGGCCCGTAGGGCTTTCCAGAGACGGCAGCAGCAGCAGAGTGCTCTGAGGGTGATGCAGAGAAACTGTGCTGCCTACCTCAAGCTCAGGAACTGGCAGTGGTGGAGGCTGTTCATCAAGGTGAAGCCCCTGCTGCAGGTGACACGGCAGGATGAGGTGCTGCAGGCGCGCGCCCAGGAGCTGCAGAAAGTTCAGGAGCTGCAGCAGCAGAGCGCTCGTGAAGTGGGGGAACTGCAGGGTCGAGTGGCACAGCTAGAGGAGGAGCGCACGCGCCTGGCTGAGCAGCTTCGAGCAGAAGCCGAGCTCTGCTCTGAGGCCGAGGAGACGCGGGCGCGACTGGCTGCCCGGAAGCAGGAGCTGGAGCTGGTGGTGACAGAGCTGGAGGCACGAGTGGGCGAGGAAGAAGAGTGCAGCCGGCAGCTGCAGAGTGAGAAGAAGAGGCTGCAGCAGCATATCCAGGAGCTAGAGAGCCACCTGGAAGCTGAGGAGGGTGCCCGGCAGAAGCTACAGCTGGAGAAGGTGACCACAGAGGCCAAGATGAAGAAATTTGAGGAGGACCTGCTGCTCCTGGAGGACCAGAATTCCAAGCTGAGCAAGGAGCGGAGGCTGCTGGAGGAGCGGCTGGCTGAGTTCTCCTCACAGGCAGCAGAAGAGGAAGAGAAAGTCAAAAGTCTCAACAAGCTGAGGCTCAAATATGAAGCCACAATCTCAGACATGGAAGACCGGCTGAAGAAGGAGGAGAAGGGACGCCAGGAACTAGAGAAGCTGAAGCGACGGCTGGACGGGGAGAGCTCAGAGCTTCAGGAGCAGATGGTGGAGCAGAAGCAGAGGGCAGAGGAACTGCTCGCACAGCTGGGCCGCAAGGAGGATGAGCTGCAGGCCGCCCTGCTCAGGGCAGAGGAAGAGGGTGGTGCCCGTGCCCAGTTGCTCAAGTCCCTGCGAGAGGCACAGGCTGGCCTTGCTGAGGCTCAGGAGGACCTGGAAGCTGAGCGGGTAGCCAGGGCCAAGGCGGAGAAGCAGCGCCGGGACCTGGGCGAGGAGTTGGAGGCCCTACGTGGGGAGCTCGAGGACACTCTGGATTCCACCAACGCCCAGCAGGAGCTGCGGTCCAAGAGGGAGCAGGAGGTGACAGAGCTGAAGAAAGCATTGGAAGAGGAGTCCCGTGCCCATGAGGTGTCCATGCAGGAGCTGAGACAGAGGCATAGCCAGGCACTGGTGGAGATGGCCGAGCAGTTGGAGCAAGCCCGGAGGGGCAAAGGTGTGTGGGAGAAGACTCGGCTATCCCTGGAGGCTGAGGTGTCCGAGCTGAAGGCCGAGCTGAGCAGCCTGCAGACCTCGAGACAGGAGGGTGAGCAGAAGAGGCGCCGCCTGGAGTCCCAGCTACAGGAGGTCCAGGGCCGATCCAGTGATTCGGAGCGGGCTCGGTCTGAGGCTGCTGAGAAGCTGCAGAGAGCCCAGGCGGAACTTGAGAGCGTGTCCACAGCCCTGAGTGAGGCGGAGTCCAAAGCCATCAGGCTGGGCAAGGAGCTGAGCAGTGCAGAGTCCCAGCTGCATGACACCCAGGAACTGCTTCAGGAGGAGACCAGGGCAAAGCTGGCCTTGGGGTCCCGTGTGCGTGCCCTAGAGGCCGAGGCGGCGGGGCTTCGGGAGCAGATGGAAGAGGAGGTGGTTGCCAGGGAACGGGCTGGCCGGGAGCTGCAGAGCACGCAGGCCCAGCTCTCTGAATGGCGGCGCCGCCAGGAAGAAGAGGCTGCGGTGCTGGAGGCTGGGGAGGAGGCTCGGCGCCGTGCAGCCCGGGAGGCAGAGACCCTGACCCAGCGCCTGGCAGAAAAGACTGAGGCTGTAGAACGACTGGAGCGAGCCCGGCGCCGACTGCAGCAGGAGTTGGACGATGCCACTGTGGATCTGGGGCAGCAGAAGCAGCTCCTGAGCACACTGGAGAAGAAGCAGCGGAAATTTGACCAGCTCCTGGCAGAGGAGAAGGCTGCAGTTCTACGGGCTGTGGAAGACCGTGAACGGATAGAGGCCGAAGGCCGGGAGCGAGAGGCCCGGGCCCTGTCGCTGACCCGGGCCCTGGAAGAGGAGCAGGAGGCCCGGGAGGAGCTGGAGAGGCAGAACCGTGCTCTGAGGGCTGAGCTGGAAGCACTGCTGAGCAGCAAGGATGACGTGGGCAAGAACGTGCACGAGCTGGAGCGAGCCCGTAAGGCGGCTGAACAGGCAGCCAGTGACCTGCGGACACAGGTGACAGAATTGGAGGATGAGCTGACAGCCGCAGAGGATGCCAAGCTGCGCCTGGAGGTGACTGTGCAGGCTCTGAAGGCTCAACATGAACGCGACCTGCAGGGCCGCGATGATGCCGGTGAGGAGAGGCGGAGGCAGCTGGCCAAGCAGCTAAGAGACGCAGAGGTAGAGCGCGATGAGGAACGGAAGCAGAGGGCACTGGCTATGGCTGCCCGCAAGAAGCTGGAGCTGGAACTGGAGGAGTTGAAGGCGCAGACATCTGCTGCTGGGCAGGGCAAGGAAGAGGCAGTGAAGCAGCTGAAGAAGATGCAGGTCCAGATGAAGGAGCTGTGGCGGGAGGTAGAGGAGACGCGTAGCTCCCGCGACGAGATGTTTACCCTGAGCAGGGAAAATGAGAAGAAGCTCAAGGGGCTGGAAGCTGAGGTGCTGCGTCTGCAAGAGGAACTTGCTGCCTCAGACCGAGCCCGGAGGCAGGCCCAGCAAGACAGAGACGAGATGGCAGAGGAGGTGGCCAGTGGCAATCTTAGCAAGGCAGCCACCCTGGAGGAAAAACGGCAGCTGGAGGGGCGACTGAGCCAGTTGGAAGAGGAGCTGGAGGAAGAACAGAACAACTCGGAGCTGCTCAAGGACCATTACCGAAAGCTAGTGCTACAGGTCGAGTCCCTCACCACAGAACTGTCTGCCGAACGAAGTTTCTCAGCCAAGGCCGAGAGTGGACGGCAGCAGCTGGAGCGGCAGATCCAGGAACTGCGGGCCCGCTTGGGTGAAGAGGATGCTGGAGCCCGAGCCAGGCAGAAAATGCTGATCGCTGCTCTGGAGTCTAAACTGGCCCAGGCAGAGGAGCAGCTGGAGCAGGAGAGCAGGGAGCGCATCCTCTCTGGCAAGCTGGTACGCAGAGCTGAGAAGCGGCTGAAGGAGGTAGTTCTTCAGGTGGATGAAGAGCGCAGGGTGGCTGACCAGGTCCGGGACCAGCTGGAGAAAAGCAACCTCCGGCTGAAGCAGCTCAAGAGGCAGCTGGAGGAGGCAGAGGAGGAGGCATCTCGGGCACAGGCTGGTCGGAGGCGGCTGCAGCGGGAGCTGGAGGACGTCACTGAGTCTGCAGAATCCATGAACCGGGAGGTGACCACGCTGAGGAACAGGCTCCGGCGTGGCCCACTTACATTCACCACACGGACTGTGCGCCAGGTGTTCCGGCTGGAAGAGGGCGTGGCTTCTGACGAGGAAGAGGCTGAAGGAGCTGAACCTGGCTCTGCACCAGGCCAGGAGCCGGAGGCTCCGCCCCCTGCCACACCCCAA</w:t>
      </w:r>
      <w:r>
        <w:rPr>
          <w:b/>
          <w:highlight w:val="red"/>
        </w:rPr>
        <w:t>TGA</w:t>
      </w:r>
      <w:r>
        <w:rPr>
          <w:b/>
        </w:rPr>
        <w:t>GGATCCACCGGATCTAGATAACTGAT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mEmerald = wtGFP + F64L/S65T/S72A/N149K/M153T/I167T/A206K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autoSpaceDE w:val="false"/>
        <w:ind w:left="-7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452495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ind w:left="-720" w:hanging="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mEmerald-MyosinIIC-C-18 in HeLa Cells</w:t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8:27:00Z</dcterms:created>
  <dc:creator>Erin Wilson</dc:creator>
  <dc:description/>
  <dc:language>en-US</dc:language>
  <cp:lastModifiedBy>Erin Wilson</cp:lastModifiedBy>
  <dcterms:modified xsi:type="dcterms:W3CDTF">2013-02-15T18:27:00Z</dcterms:modified>
  <cp:revision>2</cp:revision>
  <dc:subject/>
  <dc:title/>
</cp:coreProperties>
</file>