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mEmerald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Paxillin</w:t>
      </w:r>
      <w:r>
        <w:rPr>
          <w:rFonts w:cs="Arial" w:ascii="Arial" w:hAnsi="Arial"/>
          <w:b/>
          <w:sz w:val="20"/>
          <w:szCs w:val="20"/>
        </w:rPr>
        <w:t>-22</w:t>
        <w:tab/>
        <w:tab/>
        <w:tab/>
        <w:tab/>
        <w:tab/>
        <w:t xml:space="preserve">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Pax-114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Emerald Chromophore (TYG); A206K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</w:p>
    <w:p>
      <w:pPr>
        <w:pStyle w:val="TextBody"/>
        <w:rPr>
          <w:b/>
          <w:b/>
          <w:bCs/>
          <w:szCs w:val="20"/>
          <w:highlight w:val="green"/>
        </w:rPr>
      </w:pPr>
      <w:r>
        <w:rPr>
          <w:rFonts w:cs="Courier New" w:ascii="Courier New" w:hAnsi="Courier New"/>
          <w:b/>
          <w:color w:val="0000FF"/>
          <w:szCs w:val="20"/>
        </w:rPr>
        <w:t>GCCCGATTC</w:t>
      </w:r>
      <w:r>
        <w:rPr>
          <w:rFonts w:cs="Arial" w:ascii="Arial" w:hAnsi="Arial"/>
          <w:b/>
          <w:szCs w:val="20"/>
        </w:rPr>
        <w:t xml:space="preserve"> - Paxillin Sequence (1677 Nucleotides - 559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sz w:val="20"/>
          <w:szCs w:val="20"/>
        </w:rPr>
        <w:t xml:space="preserve"> - 22 Amino Acid</w:t>
      </w:r>
      <w:r>
        <w:rPr>
          <w:rFonts w:cs="Arial" w:ascii="Arial" w:hAnsi="Arial"/>
          <w:b/>
          <w:color w:val="000000"/>
          <w:sz w:val="20"/>
          <w:szCs w:val="20"/>
        </w:rPr>
        <w:t>s (66 Nucleotides)</w:t>
      </w:r>
      <w:r>
        <w:rPr>
          <w:rFonts w:cs="Arial" w:ascii="Arial" w:hAnsi="Arial"/>
          <w:b/>
          <w:sz w:val="20"/>
          <w:szCs w:val="20"/>
        </w:rPr>
        <w:t xml:space="preserve"> between mEmerald and Paxillin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 xml:space="preserve">Methionine Start Codon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GTCAGATCCGCTAGCACC</w:t>
      </w:r>
      <w:r>
        <w:rPr>
          <w:rFonts w:cs="Courier New" w:ascii="Courier New" w:hAnsi="Courier New"/>
          <w:b/>
          <w:bCs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GACGACCTCGATGCCTTACTGGCAGACCTGGAATCCACCACCTCGCATATCTCTAAGCGACCGGTGTTTCTAACAGAGGAAACGCCTTACTCCTACCCAACTGGAAACCATACGTACCAGGAGATTGCTGTGCCACCGCCGGTGCCCCCGCCGCCTTCCAGTGAGGCCCTAAATGGCACTGTGATTGACCCCTTAGACCAGTGGCAACCCAGCGTGTCCAGATACGGCCACCAGCAACCTCAGTCCCAGTCTCCGATATACAGCTCTAGTGCCAAAAGCTCCAGTGCCTCTGTTCCTAGAGACGGGCTCAGCTCCCCTTCTCCCCGTGCCAGTGAGGAGGAACACGTGTACAGCTTCCCAAACAAGCAGAAGTCTGCAGAACCATCTCCCACAATGACCAGCACCTCCCTGGGCAGCAACCTCTCGGAACTGGACAGGCTTCTCCTGGAACTGAATGCTGTTCAACATAATCCCCCCAGTGGCTTCTCAGCAGATGAAGTCAGCAGAAGCCCATCACTGCCCAATGTGACCGGACCTCACTATGTCATCCCAGAGAGCAGCAGCTCTGCAGGAGGGAAGGCTGCACCCCCTACAAAAGAAAAACCAAAGCGGAATGGTGGGCGTGGGATTGAAGATGTGCGTCCCAGTGTGGAGAGCCTGCTGGATGAGCTGGAGAGCTCTGTGCCAAGCCCAGTCCCTGCAATCACTGTGAGCCAAGGGGAGGTGAGCAGCCCCCAGCGTGTCAACGCCAGTCAGCAGCAGACCCGTATCTCTGCTTCTTCAGCTACACGAGAACTGGATGAGCTGATGGCGTCCCTCTCTGACTTTAAGTTCATGGCACAGGGGAAAGCCGGCGGCAGCAGCTCCCCACCATCCACCACCCCAAAGCCT</w:t>
      </w:r>
      <w:r>
        <w:rPr>
          <w:rFonts w:cs="Courier New" w:ascii="Courier New" w:hAnsi="Courier New"/>
          <w:b/>
          <w:color w:val="0000FF"/>
          <w:sz w:val="20"/>
          <w:szCs w:val="20"/>
        </w:rPr>
        <w:t>GGCAGTCAGCTGGACACCATGCTGGGAAGTCTGCAGTCTGACCTGAACAAACTGGGGGTAGCGACGGTCGCCAAGGGTGTGTGCGGAGCCTGCAAGAAGCCGATTGCTGGGCAGGTAGTTACAGCCATGGGGAAGACCTGGCACCCTGAGCACTTCGTCTGCACCCACTGCCAGGAGGAGATTGGATCACGGAACTTCTTTGAGCGGGATGGGCAGCCCTACTGTGAGAAGGACTATCACAACCTCTTCTCTCCTCGCTGCTACTACTGCAATGGGCCAATCCTTGATAAAGTGGTGACGGCTTTGGACAGGACGTGGCACCCTGAACACTTTTTCTGTGCCCAGTGTGGAGTTTTCTTTGGACCTGAAGGATTTCATGAGAAGGATGGCAAAGCCTATTGCCGCAAGGACTACTTTGACATGTTTGCTCCCAAGTGTGGAGGCTGTGCCCGGGCTATCCTGGAAAATTACATTTCTGCCTTAAACACCCTGTGGCACCCTGAGTGCTTTGTCTGTCGGGAATGTTTCACACCGTTCATCAACGGCAGCTTCTTCGAGCACGACGGCCAGCCCTACTGCGAGGTGCATTACCACG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GCGCCGCGGCTCGCTGTGCTCTGGCTGCCAGAAGCCCATCACGGGACGCTGCATCACTGCCATGGGCAAGAAATTTCACCCCGAACACTTTGTCTGTGCCTTCTGCCTCAAGCAGCTCAACAAAGGAACCTTCAAAGAACAGAACGACAAGCCCTACTGTCAGAACTGCTTTCTCAAACTCTTCTGT</w:t>
      </w:r>
      <w:r>
        <w:rPr>
          <w:rFonts w:cs="Courier New" w:ascii="Courier New" w:hAnsi="Courier New"/>
          <w:b/>
          <w:sz w:val="20"/>
          <w:szCs w:val="20"/>
          <w:highlight w:val="green"/>
        </w:rPr>
        <w:t>CTCGAGCTCAAGCTTCGAATTCTGCAGTCGACGGTACCGCGGGCCCGGGATCC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T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GAG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 = wtGFP + F64L/S65T/S72A/N149K/M153T/I167T/A206K</w:t>
      </w:r>
    </w:p>
    <w:p>
      <w:pPr>
        <w:pStyle w:val="Normal"/>
        <w:ind w:right="-720" w:hanging="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4135" cy="133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drawing>
          <wp:inline distT="0" distB="0" distL="0" distR="0">
            <wp:extent cx="2866390" cy="132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mEmerald-Paxillin-22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30:00Z</dcterms:created>
  <dc:creator>Michael W. Davidson</dc:creator>
  <dc:description/>
  <cp:keywords/>
  <dc:language>en-US</dc:language>
  <cp:lastModifiedBy>Michael Davidson</cp:lastModifiedBy>
  <dcterms:modified xsi:type="dcterms:W3CDTF">2010-01-13T19:47:00Z</dcterms:modified>
  <cp:revision>7</cp:revision>
  <dc:subject/>
  <dc:title>mEmerald Paxillin Clone 1</dc:title>
</cp:coreProperties>
</file>