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PLK1</w:t>
      </w:r>
      <w:r>
        <w:rPr>
          <w:rFonts w:cs="Arial" w:ascii="Arial" w:hAnsi="Arial"/>
          <w:b/>
          <w:sz w:val="20"/>
          <w:szCs w:val="20"/>
        </w:rPr>
        <w:t xml:space="preserve">-N-16                                                  </w:t>
        <w:tab/>
        <w:t xml:space="preserve">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PLK1-10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AGTGC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Polo-Like Kinase 1</w:t>
      </w:r>
      <w:r>
        <w:rPr>
          <w:rFonts w:cs="Arial" w:ascii="Arial" w:hAnsi="Arial"/>
          <w:b/>
          <w:sz w:val="20"/>
        </w:rPr>
        <w:t xml:space="preserve"> Sequence (1809 Nucleotides - 603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6 Amino Acid</w:t>
      </w:r>
      <w:r>
        <w:rPr>
          <w:rFonts w:cs="Arial" w:ascii="Arial" w:hAnsi="Arial"/>
          <w:b/>
          <w:color w:val="000000"/>
          <w:sz w:val="20"/>
          <w:szCs w:val="20"/>
        </w:rPr>
        <w:t>s (48 Nucleotides)</w:t>
      </w:r>
      <w:r>
        <w:rPr>
          <w:rFonts w:cs="Arial" w:ascii="Arial" w:hAnsi="Arial"/>
          <w:b/>
          <w:sz w:val="20"/>
          <w:szCs w:val="20"/>
        </w:rPr>
        <w:t xml:space="preserve"> between mEmerald and PLK1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K1 is Human polo-like kinase 1 targeting centrosomes (NM_005030.3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GTGCTGCAGTGACTGCAGGGAAGCTGGCACGGGCACCGGCCGACCCTGGGAAAGCCGGGGTCCCCGGAGTTGCAGCTCCCGGAGCTCCGGCGGCGGCTCCACCGGCGAAAGAGATCCCGGAGGTCCTAGTGGACCCACGCAGCCGGCGGCGCTATGTGCGGGGCCGCTTTTTGGGCAAGGGCGGCTTTGCCAAGTGCTTCGAGATCTCGGACGCGGACACCAAGGAGGTGTTCGCGGGCAAGATTGTGCCTAAGTCTCTGCTGCTCAAGCCGCACCAGAGGGAGAAGATGTCCATGGAAATATCCATTCACCGCAGCCTCGCCCACCAGCACGTCGTAGGATTCCACGGCTTTTTCGAGGACAACGACTTCGTGTTCGTGGTGTTGGAGCTCTGCCGCCGGAGGTCTCTCCTGGAGCTGCACAAGAGGAGGAAAGCCCTGACTGAGCCTGAGGCCCGATACTACCTACGGCAAATTGTGCTTGGCTGCCAGTACCTGCACCGAAACCGAGTTATTCATCGAGACCTCAAGCTGGGCAACCTTTTCCTGAATGAAGATCTGGAGGTGAAAATAGGGGATTTTGGACTGGCAACCAAAGTCGAATATGACGGGGAGAGGAAGAAGACCCTGTGTGGGACTCCTAATTACATAGCTCCCGAGGTGCTGAGCAAGAAAGGGCACAGTTTCGAGGTGGATGTGTGGTCCATTGGGTGTATCATGTATACCTTGTTAGTGGGCAAACCACCTTTTGAGACTTCTTGCCTAAAAGAGACCTACCTCCGGATCAAGAAGAATGAATACAGTATTCCCAAGCACATCAACCCCGTGGCCGCCTCCCTCATCCAGAAGATGCTTCAGACAGATCCCACTGCCCGCCCAACCATTAACGAGCTGCTTAATGACGAGTTCTTTACTTCTGGCTATATCCCTGCCCGTCTCCCCATCACCTGCCTGACCATTCCACCAAGGTTTTCGATTGCTCCCAGCAGCCTGGACCCCAGCAACCGGAAGCCCCTCACAGTCCTCAATAAAGGCTTGGAGAACCCCCTGCCTGAGCGTCCCCGGGAAAAAGAAGAACCAGTGGTTCGAGAGACAGGTGAGGTGGTCGACTGCCACCTCAGTGACATGCTGCAGCAGCTGCACAGTGTCAATGCCTCCAAGCCCTCGGAGCGTGGGCTGGTCAGGCAAGAGGAGGCTGAGGATCCTGCCTGCATCCCCATCTTCTGGGTCAGCAAGTGGGTGGACTATTCGGACAAGTACGGCCTTGGGTATCAGCTCTGTGATAACAGCGTGGGGGTGCTCTTCAATGACTCAACACGCCTCATCCTCTACAATGATGGTGACAGCCTGCAGTACATAGAGCGTGACGGCACTGAGTCCTACCTCACCGTGAGTTCCCATCCCAACTCCTTGATGAAGAAGATCACCCTCCTTAAATATTTCCGCAATTACATGAGCGAGCACTTGCTGAAGGCAGGTGCCAACATCACGCCGCGCGAAGGTGATGAGCTCGCCCGGCTGCCCTACCTACGGACCTGGTTCCGCACCCGCAGCGCCATCATCCTGCACCTCAGCAACGGCAGCGTGCAGATCAACTTCTTCCAGGATCACACCAAGCTCATCTTGTGCCCACTGATGGCAGCCGTGACCTACATCGACGAGAAGCGGGACTTCCGCACATACCGCCTGAGTCTCCTGGAGGAGTACGGCTGCTGCAAGGAGCTGGCCAGCCGGCTCCGCTACGCCCGCACTATGGTGGACAAGCTGCTGAGCTCACGCTCGGCCAGCAACCGTCTCAAGGCCT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GTAGCGGCAGCGCATCCGGCGGAAGCGGAAGCGG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b/>
          <w:sz w:val="20"/>
          <w:szCs w:val="20"/>
        </w:rPr>
        <w:t xml:space="preserve">Linker = </w:t>
      </w:r>
      <w:r>
        <w:rPr>
          <w:rFonts w:cs="Arial" w:ascii="Arial" w:hAnsi="Arial"/>
          <w:b/>
          <w:color w:val="FF0000"/>
          <w:sz w:val="20"/>
          <w:szCs w:val="20"/>
        </w:rPr>
        <w:t>GSGSASGGSGSGPVAT</w:t>
      </w:r>
    </w:p>
    <w:p>
      <w:pPr>
        <w:pStyle w:val="Normal"/>
        <w:ind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ind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ind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ind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49149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3299460" cy="152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PLK1-N-16 in HeLa Cell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9:19:00Z</dcterms:created>
  <dc:creator>Michael Davidson</dc:creator>
  <dc:description/>
  <cp:keywords/>
  <dc:language>en-US</dc:language>
  <cp:lastModifiedBy>Michael Davidson</cp:lastModifiedBy>
  <dcterms:modified xsi:type="dcterms:W3CDTF">2010-11-08T14:43:00Z</dcterms:modified>
  <cp:revision>7</cp:revision>
  <dc:subject/>
  <dc:title/>
</cp:coreProperties>
</file>