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Appl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7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ins w:id="0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ATGGTGAGC</w:t>
        </w:r>
      </w:ins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pple Sequence (708 Nucleotides - 236 Amino Acids)</w:t>
      </w:r>
    </w:p>
    <w:p>
      <w:pPr>
        <w:pStyle w:val="Normal"/>
        <w:rPr>
          <w:sz w:val="20"/>
          <w:szCs w:val="20"/>
        </w:rPr>
      </w:pPr>
      <w:ins w:id="1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  <w:highlight w:val="yellow"/>
          </w:rPr>
          <w:t>ATGTACGGC</w:t>
        </w:r>
      </w:ins>
      <w:r>
        <w:rPr>
          <w:rFonts w:cs="Arial" w:ascii="Arial" w:hAnsi="Arial"/>
          <w:b/>
          <w:sz w:val="20"/>
          <w:szCs w:val="20"/>
        </w:rPr>
        <w:t xml:space="preserve"> - mApple Chromophore (M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Apple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ins w:id="2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ATGGTGAGCAAGGGCGAGGAGAATAACATGGCCATCATCAAGGAGTTCATGCGCTTCAAGGTGCACATGGAGGGCTCCGTGAACGGCCACGAGTTCGAGATCGAGGGCGAGGGCGAGGGCCGCCCCTACGAGGCCTTTCAGACCGCTAAGCTGAAGGTGACCAAGGGTGGCCCCCTGCCCTTCGCCTGGGACATCCTGTCCCCTCAGTTC</w:t>
        </w:r>
      </w:ins>
      <w:ins w:id="3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  <w:highlight w:val="yellow"/>
          </w:rPr>
          <w:t>ATGTACGGC</w:t>
        </w:r>
      </w:ins>
      <w:ins w:id="4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TCCAAGGTCTACATTAAGCACCCAGCCGACATCCCCGACTACTTCAAGCTGTCCTTCCCCGAGGGCTTCAGGTGGGAGCGCGTGATGAACTTCGAGGACGGCGGCATTATTCACGTTAACCAGGACTCCTCCCTGCAGGACGGCGTGTTCATCTACAAGGTGAAGCTGCGCGGCACCAACTTCCCCTCCGACGGCCCCGTAATGCAGAAGAAGACCATGGGCTGGGAGGCCTCCGAGGAGCGGATGTACCCCGAGGACGGCGCCCTGAAGAGCGAGATCAAGAAGAGGCTGAAGCTGAAGGACGGCGGCCACTACGCCGCCGAGGTCAAGACCACCTACAAGGCCAAGAAGCCCGTGCAGCTGCCCGGCGCCTACATCGTCGACATCAAGTTGGACATCGTGTCCCACAACGAGGACTACACCATCGTGGAACAGTACGAACGCGCCGAGGGCCGCCACTCCACCGGCGGCATGGACGAGCTGTACAAG</w:t>
        </w:r>
      </w:ins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T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ple = mOrange + R17H-G40A-T66M-A71V-V73I-K92R-V104I-V105I-T106H-T108N-E117V-S147E-G159S-M163K-T174A-S175A-G196D-T202V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23825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2689225" cy="125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pple-FYN-N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01:00Z</dcterms:created>
  <dc:creator>Michael Davidson</dc:creator>
  <dc:description/>
  <cp:keywords/>
  <dc:language>en-US</dc:language>
  <cp:lastModifiedBy>Michael W. Davidson</cp:lastModifiedBy>
  <dcterms:modified xsi:type="dcterms:W3CDTF">2010-02-02T00:44:00Z</dcterms:modified>
  <cp:revision>5</cp:revision>
  <dc:subject/>
  <dc:title>mApple FYN Clone 1 CMV good</dc:title>
</cp:coreProperties>
</file>