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Appl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VE-Cadherin</w:t>
      </w:r>
      <w:r>
        <w:rPr>
          <w:rFonts w:cs="Arial" w:ascii="Arial" w:hAnsi="Arial"/>
          <w:b/>
        </w:rPr>
        <w:t>-N-10</w:t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VEC-103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ins w:id="0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ATGGTGAGC</w:t>
        </w:r>
      </w:ins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pple Sequence (708 Nucleotides - 236 Amino Acids)</w:t>
      </w:r>
    </w:p>
    <w:p>
      <w:pPr>
        <w:pStyle w:val="PlainText"/>
        <w:rPr>
          <w:rFonts w:ascii="Arial" w:hAnsi="Arial" w:cs="Arial"/>
          <w:b/>
          <w:b/>
        </w:rPr>
      </w:pPr>
      <w:ins w:id="1" w:author="Unknown" w:date="2007-07-25T12:59:00Z">
        <w:r>
          <w:rPr>
            <w:b/>
            <w:color w:val="FF0000"/>
            <w:highlight w:val="yellow"/>
          </w:rPr>
          <w:t>ATGTACGGC</w:t>
        </w:r>
      </w:ins>
      <w:r>
        <w:rPr>
          <w:rFonts w:cs="Arial" w:ascii="Arial" w:hAnsi="Arial"/>
          <w:b/>
        </w:rPr>
        <w:t xml:space="preserve"> - mApple Chromophore (MYG)</w:t>
      </w:r>
    </w:p>
    <w:p>
      <w:pPr>
        <w:pStyle w:val="PlainText"/>
        <w:rPr/>
      </w:pPr>
      <w:r>
        <w:rPr>
          <w:b/>
          <w:color w:val="0000FF"/>
        </w:rPr>
        <w:t>ATGCAGAGG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VE Cadherin</w:t>
      </w:r>
      <w:r>
        <w:rPr>
          <w:rFonts w:cs="Arial" w:ascii="Arial" w:hAnsi="Arial"/>
          <w:b/>
        </w:rPr>
        <w:t xml:space="preserve"> Sequence (2352 Nucleotides - 78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Apple and VE Cadherin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CGTCAGATCCGCTAGC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AGAGGCTCATGATGCTCCTCGCCACATCGGGCGCCTGCCTGGGCCTGCTGGCAGTGGCAGCAGTGGCAGCAGCAGGTGCTAACCCTGCCCAACGGGACACCCACAGCCTGCTGCCCACCCACCGGCGCCAAAAGAGAGATTGGATTTGGAACCAGATGCACATTGATGAAGAGAAAAACACCTCACTTCCCCATCATGTAGGCAAGATCAAGTCAAGCGTGAGTCGCAAGAATGCCAAGTACCTGCTCAAAGGAGAATATGTGGGCAAGGTCTTCCGGGTCGATGCAGAGACAGGAGACGTGTTCGCCATTGAGAGGCTGGACCGGGAGAATATCTCAGAGTACCACCTCACTGCTGTCATTGTGGACAAGGACACTGGTGAAAACCTGGAGACTCCTTCCAGCTTCACCATCAAAGTTCATGACGTGAACGACAACTGGCCTGTGTTCACGCATCGGTTGTTCAATGCGTCCGTGCCTGAGTCGTCGGCTGTGGGGACCTCAGTCATCTCTGTGACAGCAGTGGATGCAGACGACCCCACTGTGGGAGACCACGCCTCTGTCATGTACCAAATCCTGAAGGGGAAAGAGTATTTTGCCATCGATAATTCTGGACGTATTATCACAATAACGAAAAGCTTGGACCGAGAGAAGCAGGCCAGGTATGAGATCGTGGTGGAAGCGCGAGATGCCCAGGGCCTCCGGGGGGACTCGGGCACGGCCACCGTGCTGGTCACTCTGCAAGACATCAATGACAACTTCCCCTTCTTCACCCAGACCAAGTACACATTTGTCGTGCCTGAAGACACCCGTGTGGGCACCTCTGTGGGCTCTCTGTTTGTTGAGGACCCAGATGAGCCCCAGAACCGGATGACCAAGTACAGCATCTTGCGGGGCGACTACCAGGACGCTTTCACCATTGAGACAAACCCCGCCCACAACGAGGGCATCATCAAGCCCATGAAGCCTCTGGATTATGAATACATCCAGCAATACAGCTTCATCGTCGAGGCCACAGACCCCACCATCGACCTCCGATACATGAGCCCTCCCGCGGGAAACAGAGCCCAGGTCATTATCAACATCACAGATGTGGACGAGCCCCCCATTTTCCAGCAGCCTTTCTACCACTTCCAGCTGAAGGAAAACCAGAAGAAGCCTCTGATTGGCACAGTGCTGGCCATGGACCCTGATGCGGCTAGGCATAGCATTGGATACTCCATCCGCAGGACCAGTGACAAGGGCCAGTTCTTCCGAGTCACAAAAAAGGGGGACATTTACAATGAGAAAGAACTGGACAGAGAAGTCTACCCCTGGTATAACCTGACTGTGGAGGCCAAAGAACTGGATTCCACTGGAACCCCCACAGGAAAAGAATCCATTGTGCAAGTCCACATTGAAGTTTTGGATGAGAATGACAATGCCCCGGAGTTTGCCAAGCCCTACCAGCCCAAAGTGTGTGAGAACGCTGTCCATGGCCAGCTGGTCCTGCAGATCTCCGCAATAGACAAGGACATAACACCACGAAACGTGAAGTTCAAATTCACCTTGAATACTGAGAACAACTTTACCCTCACGGATAATCACGATAACACGGCCAACATCACAGTCAAGTATGGGCAGTTTGACCGGGAGCATACCAAGGTCCACTTCCTACCCGTGGTCATCTCAGACAATGGGATGCCAAGTCGCACGGGCACCAGCACGCTGACCGTGGCCGTGTGCAAGTGCAACGAGCAGGGCGAGTTCACCTTCTGCGAGGATATGGCCGCCCAGGTGGGCGTGAGCATCCAGGCAGTGGTAGCCATCTTACTCTGCATCCTCACCATCACAGTGATCACCCTGCTCATCTTCCTGCGGCGGCGGCTCCGGAAGCAGGCCCGCGCGCACGGCAAGAGCGTGCCGGAGATCCACGAGCAGCTGGTCACCTACGACGAGGAGGGCGGCGGCGAGATGGACACCACCAGCTACGATGTGTCGGTGCTCAACTCGGTGCGCCGCGGCGGGGCCAAGCCCCCGCGGCCCGCGCTGGACGCCCGGCCTTCCCTCTATGCGCAGGTGCAGAAGCCACCGAGGCACGCGCCTGGGGCACACGGAGGGCCCGGGGAGATGGCAGCCATGATCGAGGTGAAGAAGGACGAGGCGGACCACGACGGCGACGGCCCCCCCTACGACACGCTGCACATCTACGGCTACGAGGGCTCCGAGTCCATAGCCGAGTCCCTCAGCTCCCTGGGCACCGACTCATCCGACTCTGACGTGGATTACGACTTCCTTAACGACTGGGGACCCAGGTTTAAGATGCTGGCTGAGCTGTACGGCTCGGACCCCCGGGAGGAGCTGCTGTA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GGGAAGCACGGATCCACCGGTCGCCACC</w:t>
      </w:r>
      <w:ins w:id="2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ATGGTGAGCAAGGGCGAGGAGAATAACATGGCCATCATCAAGGAGTTCATGCGCTTCAAGGTGCACATGGAGGGCTCCGTGAACGGCCACGAGTTCGAGATCGAGGGCGAGGGCGAGGGCCGCCCCTACGAGGCCTTTCAGACCGCTAAGCTGAAGGTGACCAAGGGTGGCCCCCTGCCCTTCGCCTGGGACATCCTGTCCCCTCAGTTC</w:t>
        </w:r>
      </w:ins>
      <w:ins w:id="3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  <w:highlight w:val="yellow"/>
          </w:rPr>
          <w:t>ATGTACGGC</w:t>
        </w:r>
      </w:ins>
      <w:ins w:id="4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TCCAAGGTCTACATTAAGCACCCAGCCGACATCCCCGACTACTTCAAGCTGTCCTTCCCCGAGGGCTTCAGGTGGGAGCGCGTGATGAACTTCGAGGACGGCGGCATTATTCACGTTAACCAGGACTCCTCCCTGCAGGACGGCGTGTTCATCTACAAGGTGAAGCTGCGCGGCACCAACTTCCCCTCCGACGGCCCCGTAATGCAGAAGAAGACCATGGGCTGGGAGGCCTCCGAGGAGCGGATGTACCCCGAGGACGGCGCCCTGAAGAGCGAGATCAAGAAGAGGCTGAAGCTGAAGGACGGCGGCCACTACGCCGCCGAGGTCAAGACCACCTACAAGGCCAAGAAGCCCGTGCAGCTGCCCGGCGCCTACATCGTCGACATCAAGTTGGACATCGTGTCCCACAACGAGGACTACACCATCGTGGAACAGTACGAACGCGCCGAGGGCCGCCACTCCACCGGCGGCATGGACGAGCTGTACAAG</w:t>
        </w:r>
      </w:ins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ple = mOrange + R17H-G40A-T66M-A71V-V73I-K92R-V104I-V105I-T106H-T108N-E117V-S147E-G159S-M163K-T174A-S175A-G196D-T202V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729740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3656965" cy="171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pple-VE-Cadherin-N-10 in HeLa Cel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2:53:00Z</dcterms:created>
  <dc:creator>Michael W. Davidson</dc:creator>
  <dc:description/>
  <cp:keywords/>
  <dc:language>en-US</dc:language>
  <cp:lastModifiedBy>Michael Davidson</cp:lastModifiedBy>
  <dcterms:modified xsi:type="dcterms:W3CDTF">2008-05-10T14:04:00Z</dcterms:modified>
  <cp:revision>6</cp:revision>
  <dc:subject/>
  <dc:title>mApple VE Cadherin Clone 1 CMV</dc:title>
</cp:coreProperties>
</file>