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ALK5</w:t>
      </w:r>
      <w:r>
        <w:rPr>
          <w:rFonts w:cs="Arial" w:ascii="Arial" w:hAnsi="Arial"/>
          <w:b/>
        </w:rPr>
        <w:t xml:space="preserve">-N-13                                     </w:t>
        <w:tab/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Alk5-101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Normal"/>
        <w:rPr/>
      </w:pPr>
      <w:r>
        <w:rPr>
          <w:b/>
          <w:color w:val="0000FF"/>
        </w:rPr>
        <w:t>GAGGCGGCG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Human ALK 5 Sequence (1509 Nucleotides - 503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3 Amino Acid</w:t>
      </w:r>
      <w:r>
        <w:rPr>
          <w:rFonts w:cs="Arial" w:ascii="Arial" w:hAnsi="Arial"/>
          <w:b/>
          <w:color w:val="000000"/>
        </w:rPr>
        <w:t>s (39 Nucleotides)</w:t>
      </w:r>
      <w:r>
        <w:rPr>
          <w:rFonts w:cs="Arial" w:ascii="Arial" w:hAnsi="Arial"/>
          <w:b/>
        </w:rPr>
        <w:t xml:space="preserve"> between mCherry and ALK5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GTGACGTCAGATCCGCTAGCGCTACCGGACTCAGATCT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AGGCGGCGGTCGCTGCTCCGCGTCCCCGGCTGCTCCTCCTCGTGCTGGCGGCGGCGGCGGCGGCGGCGGCGGCGCTGCTCCCGGGGGCGACGGCGTTACAGTGTTTCTGCCACCTCTGTACAAAAGACAATTTTACTTGTGTGACAGATGGGCTCTGCTTTGTCTCTGTCACAGAGACCACAGACAAAGTTATACACAACAGCATGTGTATAGCTGAAATTGACTTAATTCCTCGAGATAGGCCGTTTGTATGTGCACCCTCTTCAAAAACTGGGTCTGTGACTACAACATATTGCTGCAATCAGGACCATTGCAATAAAATAGAACTTCCAACTACTGTAAAGTCATCACCTGGCCTTGGTCCTGTGGAACTGGCAGCTGTCATTGCTGGACCAGTGTGCTTCGTCTGCATCTCACTCATGTTGATGGTCTATATCTGCCACAACCGCACTGTCATTCACCATCGAGTGCCAAATGAAGAGGACCCTTCATTAGATCGCCCTTTTATTTCAGAGGGTACTACGTTGAAAGACTTAATTTATGATATGACAACGTCAGGTTCTGGCTCAGGTTTACCATTGCTTGTTCAGAGAACAATTGCGAGAACTATTGTGTTACAAGAAAGCATTGGCAAAGGTCGATTTGGAGAAGTTTGGAGAGGAAAGTGGCGGGGAGAAGAAGTTGCTGTTAAGATATTCTCCTCTAGAGAAGAACGTTCGTGGTTCCGTGAGGCAGAGATTTATCAAACTGTAATGTTACGTCATGAAAACATCCTGGGATTTATAGCAGCAGACAATAAAGACAATGGTACTTGGACTCAGCTCTGGTTGGTGTCAGATTATCATGAGCATGGATCCCTTTTTGATTACTTAAACAGATACACAGTTACTGTGGAAGGAATGATAAAACTTGCTCTGTCCACGGCGAGCGGTCTTGCCCATCTTCACATGGAGATTGTTGGTACCCAAGGAAAGCCAGCCATTGCTCATAGAGATTTGAAATCAAAGAATATCTTGGTAAAGAAGAATGGAACTTGCTGTATTGCAGACTTAGGACTGGCAGTAAGACATGATTCAGCCACAGATACCATTGATATTGCTCCAAACCACAGAGTGGGAACAAAAAGGTACATGGCCCCTGAAGTTCTCGATGATTCCATAAATATGAAACATTTTGAATCCTTCAAACGTGCTGACATCTATGCAATGGGCTTAGTATTCTGGGAAATTGCTCGACGATGTTCCATTGGTGGAATTCATGAAGATTACCAACTGCCTTATTATGATCTTGTACCTTCTGACCCATCAGTTGAAGAAATGAGAAAAGTTGTTTGTGAACAGAAGTTAAGGCCAAATATCCCAAACAGATGGCAGAGCTGTGAAGCCTTGAGAGTAATGGCTAAAATTATGAGAGAATGTTGGTATGCCAATGGAGCAGCTAGGCTTACAGCATTGCGGATTAAGAAAACATTATCGCAACTCAGTCAACAGGAAGGCATCAAAATG</w:t>
      </w:r>
      <w:r>
        <w:rPr>
          <w:b/>
          <w:highlight w:val="green"/>
        </w:rPr>
        <w:t>GGTTCCGGGGGTGCGGGCGGCGGAGGACCGGTCGCCACC</w:t>
      </w:r>
      <w:r>
        <w:rPr>
          <w:b/>
          <w:color w:val="FF0000"/>
          <w:highlight w:val="lightGray"/>
        </w:rPr>
        <w:t>ATG</w:t>
      </w:r>
      <w:r>
        <w:rPr>
          <w:b/>
          <w:color w:val="FF0000"/>
        </w:rPr>
        <w:t>GTGAGCAAGGGCGAGGAGGATAACATGGCCATCATCAAGGAGTTCATGCGCTTCAAGGTGCACATGGAGGGCTCCGTGAACGGCCACGAGTTCGAGATCGAGGGCGAGGGCGAGGGCCGCCCCTACGAGGGCACCCAGACCGCCAAGCTGAAGGTGACCAAGGGTGGCCCCCTGCCCTTCGCCTGGGACATCCTGTC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TG</w:t>
      </w:r>
    </w:p>
    <w:p>
      <w:pPr>
        <w:pStyle w:val="Normal"/>
        <w:rPr/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2993390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Cherry-ALK5-N-13 in HeLa Cell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character" w:styleId="HTMLPreformattedChar">
    <w:name w:val="HTML Preformatted Char"/>
    <w:qFormat/>
    <w:rPr>
      <w:rFonts w:ascii="Courier" w:hAnsi="Courier" w:eastAsia="Times New Roman" w:cs="Courier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Times New Roman" w:cs="Courier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0:25:00Z</dcterms:created>
  <dc:creator>Erin Wilson</dc:creator>
  <dc:description/>
  <dc:language>en-US</dc:language>
  <cp:lastModifiedBy>NHMFL</cp:lastModifiedBy>
  <dcterms:modified xsi:type="dcterms:W3CDTF">2014-05-01T20:25:00Z</dcterms:modified>
  <cp:revision>2</cp:revision>
  <dc:subject/>
  <dc:title/>
</cp:coreProperties>
</file>