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FF0000"/>
        </w:rPr>
        <w:t>mCherry</w:t>
      </w:r>
      <w:r>
        <w:rPr>
          <w:rFonts w:eastAsia="Times New Roman" w:cs="Arial" w:ascii="Arial" w:hAnsi="Arial"/>
          <w:b/>
        </w:rPr>
        <w:t>-</w:t>
      </w:r>
      <w:r>
        <w:rPr>
          <w:rFonts w:eastAsia="Times New Roman" w:cs="Arial" w:ascii="Arial" w:hAnsi="Arial"/>
          <w:b/>
          <w:color w:val="0000FF"/>
        </w:rPr>
        <w:t>Beta-Catenin</w:t>
      </w:r>
      <w:r>
        <w:rPr>
          <w:rFonts w:eastAsia="Times New Roman" w:cs="Arial" w:ascii="Arial" w:hAnsi="Arial"/>
          <w:b/>
        </w:rPr>
        <w:t>-20</w:t>
        <w:tab/>
        <w:tab/>
        <w:tab/>
        <w:t xml:space="preserve"> </w:t>
        <w:tab/>
        <w:t xml:space="preserve">          </w:t>
      </w:r>
      <w:r>
        <w:rPr>
          <w:rFonts w:eastAsia="Times New Roman" w:cs="Arial" w:ascii="Arial" w:hAnsi="Arial"/>
          <w:b/>
          <w:color w:val="FF0000"/>
        </w:rPr>
        <w:t>Sequence Number:  CTNB-104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/>
      </w:pPr>
      <w:r>
        <w:rPr>
          <w:rFonts w:eastAsia="Times New Roman"/>
          <w:b/>
          <w:color w:val="FF0000"/>
        </w:rPr>
        <w:t>GCCACGATG</w:t>
      </w:r>
      <w:r>
        <w:rPr>
          <w:rFonts w:eastAsia="Times New Roman" w:cs="Arial" w:ascii="Arial" w:hAnsi="Arial"/>
          <w:b/>
          <w:color w:val="FF0000"/>
        </w:rPr>
        <w:t xml:space="preserve"> </w:t>
      </w:r>
      <w:r>
        <w:rPr>
          <w:rFonts w:eastAsia="Times New Roman" w:cs="Arial" w:ascii="Arial" w:hAnsi="Arial"/>
          <w:b/>
        </w:rPr>
        <w:t>- mCherry Sequence (708 Nucleotides - 236 Amino Acids AY678264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color w:val="FF0000"/>
          <w:highlight w:val="yellow"/>
        </w:rPr>
        <w:t>ATGTACGGC</w:t>
      </w:r>
      <w:r>
        <w:rPr>
          <w:rFonts w:eastAsia="Times New Roman" w:cs="Arial" w:ascii="Arial" w:hAnsi="Arial"/>
          <w:b/>
        </w:rPr>
        <w:t xml:space="preserve"> - mCherry Chromophore (MYG)</w:t>
      </w:r>
    </w:p>
    <w:p>
      <w:pPr>
        <w:pStyle w:val="Normal"/>
        <w:rPr/>
      </w:pPr>
      <w:r>
        <w:rPr>
          <w:rFonts w:eastAsia="Times New Roman"/>
          <w:b/>
          <w:color w:val="0000FF"/>
        </w:rPr>
        <w:t>ATGGCTACT</w:t>
      </w:r>
      <w:r>
        <w:rPr>
          <w:rFonts w:eastAsia="Times New Roman" w:cs="Arial" w:ascii="Arial" w:hAnsi="Arial"/>
          <w:b/>
        </w:rPr>
        <w:t xml:space="preserve"> - Mouse Beta-Catenin Sequence (2343 Nucleotides - 781 Amino Acids)</w:t>
      </w:r>
    </w:p>
    <w:p>
      <w:pPr>
        <w:pStyle w:val="Normal"/>
        <w:rPr/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20 Amino Acid</w:t>
      </w:r>
      <w:r>
        <w:rPr>
          <w:rFonts w:eastAsia="Times New Roman" w:cs="Arial" w:ascii="Arial" w:hAnsi="Arial"/>
          <w:b/>
          <w:color w:val="000000"/>
        </w:rPr>
        <w:t>s (60 Nucleotides)</w:t>
      </w:r>
      <w:r>
        <w:rPr>
          <w:rFonts w:eastAsia="Times New Roman" w:cs="Arial" w:ascii="Arial" w:hAnsi="Arial"/>
          <w:b/>
        </w:rPr>
        <w:t xml:space="preserve"> between mCherry and Beta-Catenin</w:t>
      </w:r>
    </w:p>
    <w:p>
      <w:pPr>
        <w:pStyle w:val="Normal"/>
        <w:rPr/>
      </w:pPr>
      <w:r>
        <w:rPr>
          <w:rFonts w:eastAsia="Times"/>
          <w:b/>
          <w:bCs/>
          <w:highlight w:val="lightGray"/>
        </w:rPr>
        <w:t>ATG</w:t>
      </w:r>
      <w:r>
        <w:rPr>
          <w:rFonts w:eastAsia="Times" w:cs="Arial" w:ascii="Arial" w:hAnsi="Arial"/>
          <w:b/>
        </w:rPr>
        <w:t xml:space="preserve"> - Methionine Start Codon</w:t>
      </w:r>
    </w:p>
    <w:p>
      <w:pPr>
        <w:pStyle w:val="Normal"/>
        <w:autoSpaceDE w:val="false"/>
        <w:rPr>
          <w:rFonts w:eastAsia="Times"/>
        </w:rPr>
      </w:pPr>
      <w:r>
        <w:rPr>
          <w:rFonts w:eastAsia="Times"/>
          <w:b/>
          <w:bCs/>
          <w:highlight w:val="red"/>
        </w:rPr>
        <w:t>TAG</w:t>
      </w:r>
      <w:r>
        <w:rPr>
          <w:rFonts w:eastAsia="Times"/>
          <w:b/>
          <w:bCs/>
        </w:rPr>
        <w:t xml:space="preserve"> </w:t>
      </w:r>
      <w:r>
        <w:rPr>
          <w:rFonts w:eastAsia="Times"/>
          <w:b/>
          <w:bCs/>
          <w:highlight w:val="red"/>
        </w:rPr>
        <w:t>TAA</w:t>
      </w:r>
      <w:r>
        <w:rPr>
          <w:rFonts w:eastAsia="Times"/>
          <w:b/>
          <w:bCs/>
        </w:rPr>
        <w:t xml:space="preserve"> </w:t>
      </w:r>
      <w:r>
        <w:rPr>
          <w:rFonts w:eastAsia="Times"/>
          <w:b/>
          <w:bCs/>
          <w:highlight w:val="red"/>
        </w:rPr>
        <w:t>TGA</w:t>
      </w:r>
      <w:r>
        <w:rPr>
          <w:rFonts w:eastAsia="Times" w:cs="Arial" w:ascii="Arial" w:hAnsi="Arial"/>
        </w:rPr>
        <w:t xml:space="preserve"> </w:t>
      </w:r>
      <w:r>
        <w:rPr>
          <w:rFonts w:eastAsia="Times" w:cs="Arial" w:ascii="Arial" w:hAnsi="Arial"/>
          <w:b/>
        </w:rPr>
        <w:t>- Stop Codons                                                                    Antibiotic = Kan/Neo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color w:val="FF0000"/>
        </w:rPr>
      </w:pPr>
      <w:r>
        <w:rPr>
          <w:b/>
        </w:rPr>
        <w:t>ACGTCAGATCCGCTAGCGCTACCGGTCGCCACC</w:t>
      </w:r>
      <w:r>
        <w:rPr>
          <w:b/>
          <w:color w:val="FF0000"/>
          <w:highlight w:val="lightGray"/>
        </w:rPr>
        <w:t>ATG</w:t>
      </w:r>
      <w:r>
        <w:rPr>
          <w:b/>
          <w:color w:val="FF0000"/>
        </w:rPr>
        <w:t>GTGAGCAAGGGCGAGGAGGATAACATGGCCATCATCAAGGAGTTCATGCGCTTCAAGGTGCACATGGAGGGCTCCGTGAACGGCCACGAGTTCGAGATCGAGGGCGAGGGCGAGGGCCGCCCCTACGAGGGCACCCAGACCGCCAAGCTGAAGGTGACCAAGGGTGGCCCCCTGCCCTTCGCCTGGGACATCCTGTCCCCTCAGTTC</w:t>
      </w:r>
      <w:r>
        <w:rPr>
          <w:b/>
          <w:color w:val="FF0000"/>
          <w:highlight w:val="yellow"/>
        </w:rPr>
        <w:t>ATGTACGGC</w:t>
      </w:r>
      <w:r>
        <w:rPr>
          <w:b/>
          <w:color w:val="FF0000"/>
        </w:rPr>
        <w:t>TCCAAGGCCTACGTGAAGCACCCCGCCGACATCCCCGACTACTTGAAGCTGTCCTTCCCCGAGGGCTTCAAGTGGGAGCGCGTGATGAACTTCGAGGACGGCGGCGTGGTGACCGTGACCCAGGACTCCTCCCTGCAGGACGGCGAGTTCATCTACAAGGTGAAGCTGCGCGGCACCAACTTCCCCTCCGACGGCCCCGTAATGCAGAAGAAGACCATGGGCTGGGAGGCCTCCTCCGAGCGGATGTACCCCGAGGACGGCGCCCTGAAGGGCGAGATCAAGCAGAGGCTGAAGCTGAAGGACGGCGGCCACTACGACGCTGAGGTCAAGACCACCTACAAGGCCAAGAAGCCCGTGCAGCTGCCCGGCGCCTACAACGTCAACATCAAGTTGGACATCACCTCCCACAACGAGGACTACACCATCGTGGAACAGTACGAACGCGCCGAGGGCCGCCACTCCACCGGCGGCATGGACGAGCTGTACAAG</w:t>
      </w:r>
      <w:r>
        <w:rPr>
          <w:rFonts w:eastAsia="Times New Roman"/>
          <w:b/>
          <w:highlight w:val="green"/>
        </w:rPr>
        <w:t>TCCGGACTCAGATCTCGAGCTCAAGCTTCGAATTCTGCAGTCGACGGTACCGCGGCCACC</w:t>
      </w:r>
      <w:r>
        <w:rPr>
          <w:rFonts w:eastAsia="Times New Roman"/>
          <w:b/>
          <w:color w:val="0000FF"/>
        </w:rPr>
        <w:t>ATGGCTACTCAAGCTGACCTGATGGAGTTGGACATGGCCATGGAGCCGGACAGAAAAGCTGCTGTCAGCCACTGGCAGCAGCAGTCTTACTTGGATTCTGGAATCCATTCTGGTGCCACCACCACAGCTCCTTCCCTGAGTGGCAAGGGCAACCCTGAGGAAGAAGATGTTGACACCTCCCAAGTCCTTTATGAATGGGAGCAAGGCTTTTCCCAGTCCTTCACGCAAGAGCAAGTAGCTGATATTGACGGGCAGTATGCAATGACTAGGGCTCAGAGGGTCCGAGCTGCCATGTTCCCTGAGACGCTAGATGAGGGCATGCAGATCCCATCCACGCAGTTTGACGCTGCTCATCCCACTAATGTCCAGCGCTTGGCTGAACCATCACAGATGTTGAAACATGCAGTTGTCAATTTGATTAACTATCAGGATGACGCGGAACTTGCCACACGTGCAATTCCTGAGCTGACAAAACTGCTAAACGATGAGGACCAGGTGGTAGTTAATAAAGCTGCTGTTATGGTCCATCAGCTTTCCAAAAAGGAAGCTTCCAGACATGCCATCATGCGCTCCCCTCAGATGGTGTCTGCCATTGTACGCACCATGCAGAATACAAATGATGTAGAGACAGCTCGTTGTACTGCTGGGACCCTTCACAACCTTTCTCACCACCGCGAGGGCTTGCTGGCCATCTTTAAGTCTGGTGGCATCCCAGCGCTGGTGAAAATGCTTGGGTCACCAGTGGATTCTGTACTGTTCTACGCCATCACGACACTGCATAATCTCCTGCTCCATCAGGAAGGAGCTAAAATGGCAGTGCGCCTAGCTGGTGGACTGCAGAAAATGGTTGCTTTGCTCAACAAAACAAACGTGAAATTCTTGGCTATTACAACAGACTGCCTTCAGATCTTAGCTTATGGCAATCAAGAGAGCAAGCTCATCATTCTGGCCAGTGGTGGACCCCAAGCCTTAGTAAACATAATGAGGACCTACACTTATGAGAAGCTTCTGTGGACCACAAGCAGAGTGCTGAAAGTGCTGTCTGTCTGCTCTAGCAACAAGCCGGCCATTGTAGAAGCTGGTGGGATGCAGGCACTGGGGCTTCATCTGACAGACCCAAGTCAGCGACTTGTTCAAAACTGTCTTTGGACTCTCAGAAACCTTTCAGATGCAGCGACTAAGCAGGAAGGGATGGAAGGCCTCCTTGGGACTCTAGTGCAGCTTCTGGGTTCCGATGATATAAATGTGGTCACCTGTGCAGCTGGAATTCTCTCTAACCTCACTTGCAATAATTACAAAAACAAGATGATGGTGTGCCAAGTGGGTGGCATAGAGGCTCTTGTACGCACCGTCCTTCGTGCTGGTGACAGGGAAGACATCACTGAGCCTGCCATCTGTGCTCTTCGTCATCTGACCAGCCGGCATCAGGAAGCCGAGATGGCCCAGAATGCCGTTCGCCTTCATTATGGACTGCCTGTTGTGGTTAAACTCCTGCACCCACCATCCCACTGGCCTCTGATAAAGGCAACTGTTGGATTGATTCGAAACCTTGCCCTTTGCCCAGCAAATCATGCGCCTTTGCGGGAACAGGGTGCTATTCCACGACTAGTTCAGCTGCTTGTACGAGCACATCAGGACACCCAACGGCGCACCTCCATGGGTGGAACGCAGCAGCAGTTTGTGGAGGGCGTGCGCATGGAGGAAATAGTCGAAGGGTGTACTGGAGCTCTCCACATCCTTGCTCGGGACGTTCACAACCGGATTGTAATCCGAGGACTCAATACCATTCCATTGTTTGTGCAGTTGCTTTATTCTCCCATTGAAAATATCCAAAGAGTAGCTGCAGGGGTCCTCTGTGAACTTGCTCAGGACAAGGAGGCTGCAGAGGCCATTGAAGCTGAGGGAGCCACAGCTCCCCTGACAGAGTTACTCCACTCCAGGAATGAAGGCGTGGCAACATACGCAGCTGCTGTCCTATTCCGAATGTCTGAGGACAAGCCACAGGATTACAAGAAGCGGCTTTCAGTCGAGCTGACCAGTTCCCTCTTCAGGACAGAGCCAATGGCTTGGAATGAGACTGCAGATCTTGGACTGGACATTGGTGCCCAGGGAGAAGCCCTTGGATATCGCCAGGATGATCCCAGCTACCGTTCTTTTCACTCTGGTGGATACGGCCAGGATGCCTTGGGGATGGACCCTATGATGGAGCATGAGATGGGTGGCCACCACCCTGGTGCTGACTATCCAGTTGATGGGCTGCCTGATCTGGGACACGCCCAGGACCTCATGGATGGGCTGCCCCCAGGTGATAGCAATCAGCTGGCCTGGTTTGATACTGACCTG</w:t>
      </w:r>
      <w:r>
        <w:rPr>
          <w:rFonts w:eastAsia="Times New Roman"/>
          <w:b/>
          <w:highlight w:val="red"/>
        </w:rPr>
        <w:t>TAA</w:t>
      </w:r>
      <w:r>
        <w:rPr>
          <w:b/>
        </w:rPr>
        <w:t>AAGCTTGGATCCACCGGATCTAGATAACTGATCATAATCAGCCATACC</w:t>
      </w:r>
    </w:p>
    <w:p>
      <w:pPr>
        <w:pStyle w:val="PlainText"/>
        <w:ind w:left="-720" w:right="-720" w:hanging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PlainText"/>
        <w:ind w:left="-720" w:right="-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1616710" cy="161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517900" cy="16249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mCherry-Beta-Catenin-20 in MDCK Cells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22:15:00Z</dcterms:created>
  <dc:creator>sysguy</dc:creator>
  <dc:description/>
  <cp:keywords/>
  <dc:language>en-US</dc:language>
  <cp:lastModifiedBy>Michael Davidson</cp:lastModifiedBy>
  <dcterms:modified xsi:type="dcterms:W3CDTF">2009-10-12T11:30:00Z</dcterms:modified>
  <cp:revision>6</cp:revision>
  <dc:subject/>
  <dc:title>mCherry Beta Catenin Clone 1 CMV</dc:title>
</cp:coreProperties>
</file>