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Cherry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x43</w:t>
      </w:r>
      <w:r>
        <w:rPr>
          <w:rFonts w:cs="Arial" w:ascii="Arial" w:hAnsi="Arial"/>
          <w:b/>
        </w:rPr>
        <w:t>-7</w:t>
        <w:tab/>
        <w:tab/>
        <w:tab/>
        <w:tab/>
        <w:t xml:space="preserve">                        </w:t>
      </w:r>
      <w:r>
        <w:rPr>
          <w:rFonts w:cs="Arial" w:ascii="Arial" w:hAnsi="Arial"/>
          <w:b/>
          <w:color w:val="FF0000"/>
        </w:rPr>
        <w:t>Sequence Number:  Cx43-103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PlainText"/>
        <w:rPr/>
      </w:pPr>
      <w:r>
        <w:rPr>
          <w:b/>
          <w:color w:val="FF0000"/>
          <w:highlight w:val="yellow"/>
        </w:rPr>
        <w:t>ATGTACGGC</w:t>
      </w:r>
      <w:r>
        <w:rPr>
          <w:rFonts w:cs="Arial" w:ascii="Arial" w:hAnsi="Arial"/>
          <w:b/>
        </w:rPr>
        <w:t xml:space="preserve"> - mCherry Chromophore (MYG)</w:t>
      </w:r>
    </w:p>
    <w:p>
      <w:pPr>
        <w:pStyle w:val="PlainText"/>
        <w:rPr/>
      </w:pPr>
      <w:r>
        <w:rPr>
          <w:b/>
          <w:color w:val="FF6600"/>
        </w:rPr>
        <w:t>CCTCTGGG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5’ Untranslated Connexin Sequence (187 Nucleotides)</w:t>
      </w:r>
    </w:p>
    <w:p>
      <w:pPr>
        <w:pStyle w:val="PlainText"/>
        <w:rPr/>
      </w:pPr>
      <w:r>
        <w:rPr>
          <w:b/>
          <w:color w:val="0000FF"/>
        </w:rPr>
        <w:t>ATGAACTGG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- Rat </w:t>
      </w:r>
      <w:r>
        <w:rPr>
          <w:rFonts w:cs="Arial" w:ascii="Arial" w:hAnsi="Arial"/>
          <w:b/>
          <w:i/>
        </w:rPr>
        <w:t>Alpha</w:t>
      </w:r>
      <w:r>
        <w:rPr>
          <w:rFonts w:cs="Arial" w:ascii="Arial" w:hAnsi="Arial"/>
          <w:b/>
        </w:rPr>
        <w:t>-1 Connexin-43 Sequence (1,146 Nucleotides - 382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mCherry and Cx43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sz w:val="20"/>
          <w:szCs w:val="20"/>
        </w:rPr>
        <w:t xml:space="preserve"> - 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GACGTCAGATCCGCTAGCGCTACCGGACTCAGATCTCGAGCTCAAGCTTCGAATTCGG</w:t>
      </w:r>
      <w:r>
        <w:rPr>
          <w:rFonts w:cs="Courier New" w:ascii="Courier New" w:hAnsi="Courier New"/>
          <w:b/>
          <w:color w:val="FF6600"/>
          <w:sz w:val="20"/>
          <w:szCs w:val="20"/>
        </w:rPr>
        <w:t>CAGCACTTTTCTTTCATTGGGGGGAAGGCGTGAGGAAAGTACCAAACAGCAGCAGACTTTTAAACTTTAAACAGACAGGTCTGAGAGCCTGAACTCTCATTTTTCCTTTGACTTCAGCCTCCAAGGAGTTCCACCAACTTTGGCGCGCCGGCTTCACTTTCATTAAGTGAAAGAGAGGTGCCCAGA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GTGACTGGAGTGCCTTGGGGAAGCTTCTGGACAAGGTCCAAGCCTACTCCACCGCTGGAGGGAAGGTGTGGCTGTCAGTGCTCTTCATATTCAGAATCCTGCTCCTGGGGACAGCTGTTGAGTCAGCTTGGGGTGATGAACAGTCTGCCTTTCGCTGTAACACTCAACAACCTGGCTGCGAAAACGTCTGCTATGACAAGTCCTTCCCCATCTCTCACGTGCGCTTCTGGGTCCTTCAGATCATATTCGTGTCTGTGCCCACACTCCTGTACTTGGCCCATGTGTTCTATGTGATGAGGAAGGAAGAGAAGCTAAACAAGAAAGAAGAGGAGCTCAAAGTGGCCCAGACTGACGGGGTCAACGTGGAGATGCACCTGAAGCAGATTGAAATCAAGAAGTTCAAGTACGGGATTGAAGAGCACGGCAAGGTGAAAATGAGGGGCGGCTTGCTGAGAACCTACATCATCAGCATCCTCTTCAAGTCTGTCTTCGAGGTGGCCTTCCTGCTCATCCAGTGGTACATCTATGGGTTCAGCTTGAGCGCGGTCTACACCTGCAAGAGAGATCCCTGCCCCCACCAGGTAGACTGCTTCCTCTCACGTCCCACGGAGAAAACCATCTTCATCATCTTCATGCTGGTGGTGTCCTTGGTGTCTCTCGCTTTGAACATCATTGAGCTCTTCTACGTCTTCTTCAAAGGCGTTAAGGATCGCGTGAAGGGAAGAAGCGATCCTTACCACGCCACCACTGGCCCACTGAGCCCATCAAAAGACTGCGGATCTCCAAAATACGCCTACTTCAATGGCTGCTCCTCACCAACGGCTCCACTCTCGCCTATGTCTCCTCCTGGGTACAAGCTGGTTACTGGTGACAGAAACAATTCCTCGTGCCGCAATTACAACAAGCAAGCTAGCGAGCAAAACTGGGCGAACTACAGCGCAGAGCAAAATCGCATGGGGCAGGCCGGAAGCACCATCTCCAACTCGCACGCCCAGCCGTTCGATTTCCCCGACGACAACCAGAATGCCAAAAAAGTTGCTGCTGGACATGAACTCCAGCCATTAGCCATCGTGGACCAACGACCTTCCAGCAGAGCCAGCAGCCGCGCCAGCAGCAGGCCTCGGCCTGATGACCTGGAGATT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GGATCCACCGGTCGCCACC</w:t>
      </w:r>
      <w:r>
        <w:rPr>
          <w:rFonts w:cs="Courier New" w:ascii="Courier New" w:hAnsi="Courier New"/>
          <w:b/>
          <w:color w:val="FF0000"/>
          <w:sz w:val="20"/>
          <w:szCs w:val="20"/>
        </w:rPr>
        <w:t>ATGGTGAGCAAGGGCGAGGAGGATAACATGGCCATCATCAAGGAGTTCATGCGCTTCAAGGTGCACATGGAGGGCTCCGTGAACGGCCACGAGTTCGAGATCGAGGGCGAGGGCGAGGGCCGCCCCTACGAGGGCACCCAGACCGCCAAGCTGAAGGTGACCAAGGGTGGCCCCCTGCCCTTCGCCTGGGACATCCTGTCCCCTCAGTT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0000"/>
          <w:sz w:val="20"/>
          <w:szCs w:val="2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TCATAATCAGCCATACCACAT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1393190" cy="139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3032760" cy="1400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Cherry-Cx43-7 in HeLa (S3)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42:00Z</dcterms:created>
  <dc:creator>Michael W. Davidson</dc:creator>
  <dc:description/>
  <cp:keywords/>
  <dc:language>en-US</dc:language>
  <cp:lastModifiedBy>Michael Davidson</cp:lastModifiedBy>
  <dcterms:modified xsi:type="dcterms:W3CDTF">2010-07-03T16:05:00Z</dcterms:modified>
  <cp:revision>10</cp:revision>
  <dc:subject/>
  <dc:title>mCherry CX43</dc:title>
</cp:coreProperties>
</file>