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LaminA</w:t>
      </w:r>
      <w:r>
        <w:rPr>
          <w:rFonts w:cs="Arial" w:ascii="Arial" w:hAnsi="Arial"/>
          <w:b/>
        </w:rPr>
        <w:t xml:space="preserve">-C-18                                                             </w:t>
      </w:r>
      <w:r>
        <w:rPr>
          <w:rFonts w:cs="Arial" w:ascii="Arial" w:hAnsi="Arial"/>
          <w:b/>
          <w:color w:val="FF0000"/>
        </w:rPr>
        <w:t>Sequence Number: LAMA-1x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Normal"/>
        <w:rPr/>
      </w:pPr>
      <w:r>
        <w:rPr>
          <w:b/>
          <w:color w:val="0000FF"/>
        </w:rPr>
        <w:t>GAGACCCCG</w:t>
      </w:r>
      <w:r>
        <w:rPr>
          <w:rFonts w:cs="Arial" w:ascii="Arial" w:hAnsi="Arial"/>
          <w:b/>
        </w:rPr>
        <w:t xml:space="preserve"> - Human </w:t>
      </w:r>
      <w:r>
        <w:rPr>
          <w:rFonts w:cs="Arial" w:ascii="Arial" w:hAnsi="Arial"/>
          <w:b/>
          <w:iCs/>
        </w:rPr>
        <w:t>Lamin A</w:t>
      </w:r>
      <w:r>
        <w:rPr>
          <w:rFonts w:cs="Arial" w:ascii="Arial" w:hAnsi="Arial"/>
          <w:b/>
        </w:rPr>
        <w:t xml:space="preserve"> Sequence (1989 Nucleotides - 663 Amino Acids; Minus </w:t>
      </w:r>
      <w:r>
        <w:rPr>
          <w:b/>
          <w:color w:val="0000FF"/>
        </w:rPr>
        <w:t>ATG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mCherry and Lamin A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Homo sapiens</w:t>
      </w:r>
      <w:r>
        <w:rPr>
          <w:rFonts w:cs="Arial" w:ascii="Arial" w:hAnsi="Arial"/>
          <w:b/>
        </w:rPr>
        <w:t xml:space="preserve"> lamin A/C (LMNA) transcript variant 1 (NM_170707.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GTCAGATCCGCTAGCGCTACCGGTCGCCACC</w:t>
      </w:r>
      <w:r>
        <w:rPr>
          <w:b/>
          <w:color w:val="FF0000"/>
          <w:highlight w:val="lightGray"/>
        </w:rPr>
        <w:t>ATG</w:t>
      </w:r>
      <w:r>
        <w:rPr>
          <w:b/>
          <w:color w:val="FF0000"/>
        </w:rPr>
        <w:t>GTGAGCAAGGGCGAGGAGGATAACATGGCCATCATCAAGGAGTTCATGCGCTTCAAGGTGCACATGGAGGGCTCCGTGAACGGCCACGAGTTCGAGATCGAGGGCGAGGGCGAGGGCCGCCCCTACGAGGGCACCCAGACCGCCAAGCTGAAGGTGACCAAGGGTGGCCCCCTGCCCTTCGCCTGGGACATCCTGTC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b/>
          <w:highlight w:val="green"/>
        </w:rPr>
        <w:t>TCCGGACTCAGATCTGGCAGCGGTGGAGGCAGCGCATCCGGCGGAAGCGGAAGC</w:t>
      </w:r>
      <w:r>
        <w:rPr>
          <w:b/>
          <w:color w:val="0000FF"/>
        </w:rPr>
        <w:t>GAGACCCCGTCCCAGCGGCGCGCCACCCGCAGCGGGGCGCAGGCCAGCTCCACTCCGCTGTCGCCCACCCGCATCACCCGGCTGCAGGAGAAGGAGGACCTGCAGGAGCTCAATGATCGCTTGGCGGTCTACATCGACCGTGTGCGCTCGCTGGAAACGGAGAACGCAGGGCTGCGCCTTCGCATCACCGAGTCTGAAGAGGTGGTCAGCCGCGAGGTGTCCGGCATCAAGGCCGCCTACGAGGCCGAGCTCGGGGATGCCCGCAAGACCCTTGACTCAGTAGCCAAGGAGCGCGCCCGCCTGCAGCTGGAGCTGAGCAAAGTGCGTGAGGAGTTTAAGGAGCTGAAAGCGCGCAATACCAAGAAGGAGGGTGACCTGATAGCTGCTCAGGCTCGGCTGAAGGACCTGGAGGCTCTGCTGAACTCCAAGGAGGCCGCACTGAGCACTGCTCTCAGTGAGAAGCGCACGCTGGAGGGCGAGCTGCATGATCTGCGGGGCCAGGTGGCCAAGCTTGAGGCAGCCCTAGGTGAGGCCAAGAAGCAACTTCAGGATGAGATGCTGCGGCGGGTGGATGCTGAGAACAGGCTGCAGACCATGAAGGAGGAACTGGACTTCCAGAAGAACATCTACAGTGAGGAGCTGCGTGAGACCAAGCGCCGTCATGAGACCCGACTGGTGGAGATTGACAATGGGAAGCAGCGTGAGTTTGAGAGCCGGCTGGCGGATGCGCTGCAGGAACTGCGGGCCCAGCATGAGGACCAGGTGGAGCAGTATAAGAAGGAGCTGGAGAAGACTTATTCTGCCAAGCTGGACAATGCCAGGCAGTCTGCTGAGAGGAACAGCAACCTGGTGGGGGCTGCCCACGAGGAGCTGCAGCAGTCGCGCATCCGCATCGACAGCCTCTCTGCCCAGCTCAGCCAGCTCCAGAAGCAGCTGGCAGCCAAGGAGGCGAAGCTTCGAGACCTGGAGGACTCACTGGCCCGTGAGCGGGACACCAGCCGGCGGCTGCTGGCGGAAAAGGAGCGGGAGATGGCCGAGATGCGGGCAAGGATGCAGCAGCAGCTGGACGAGTACCAGGAGCTTCTGGACATCAAGCTGGCCCTGGACATGGAGATCCACGCCTACCGCAAGCTCTTGGAGGGCGAGGAGGAGAGGCTACGCCTGTCCCCCAGCCCTACCTCGCAGCGCAGCCGTGGCCGTGCTTCCTCTCACTCATCCCAGACACAGGGTGGGGGCAGCGTCACCAAAAAGCGCAAACTGGAGTCCACTGAGAGCCGCAGCAGCTTCTCACAGCACGCACGCACTAGCGGGCGCGTGGCCGTGGAGGAGGTGGATGAGGAGGGCAAGTTTGTCCGGCTGCGCAACAAGTCCAATGAGGACCAGTCCATGGGCAATTGGCAGATCAAGCGCCAGAATGGAGATGATCCCTTGCTGACTTACCGGTTCCCACCAAAGTTCACCCTGAAGGCTGGGCAGGTGGTGACGATCTGGGCTGCAGGAGCTGGGGCCACCCACAGCCCCCCTACCGACCTGGTGTGGAAGGCACAGAACACCTGGGGCTGCGGGAACAGCCTGCGTACGGCTCTCATCAACTCCACTGGGGAAGAAGTGGCCATGCGCAAGCTGGTGCGCTCAGTGACTGTGGTTGAGGACGACGAGGATGAGGATGGAGATGACCTGCTCCATCACCACCACGGCTCCCACTGCAGCAGCTCGGGGGACCCCGCTGAGTACAACCTGCGCTCGCGCACCGTGCTGTGCGGGACCTGCGGGCAGCCTGCCGACAAGGCATCTGCCAGCGGCTCAGGAGCCCAGGTGGGCGGACCCATCTCCTCTGGCTCTTCTGCCTCCAGTGTCACGGTCACTCGCAGCTACCGCAGTGTGGGGGGCAGTGGGGGTGGCAGCTTCGGGGACAATCTGGTCACCCGCTCCTACCTCCTGGGCAACTCCAGCCCCCGAACCCAGAGCCCCCAGAACTGCAGCATCATG</w:t>
      </w:r>
      <w:r>
        <w:rPr>
          <w:b/>
          <w:highlight w:val="red"/>
        </w:rPr>
        <w:t>TAA</w:t>
      </w:r>
      <w:r>
        <w:rPr>
          <w:b/>
        </w:rPr>
        <w:t>GGATCCACCGGATCTAGATAACTGATCATAAT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56362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Cherry-LaminA-C-18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02:00Z</dcterms:created>
  <dc:creator>NHMFL</dc:creator>
  <dc:description/>
  <cp:keywords/>
  <dc:language>en-US</dc:language>
  <cp:lastModifiedBy>NHMFL</cp:lastModifiedBy>
  <dcterms:modified xsi:type="dcterms:W3CDTF">2014-01-15T13:42:00Z</dcterms:modified>
  <cp:revision>5</cp:revision>
  <dc:subject/>
  <dc:title/>
</cp:coreProperties>
</file>