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Lysosomes</w:t>
      </w:r>
      <w:r>
        <w:rPr>
          <w:rFonts w:cs="Arial" w:ascii="Arial" w:hAnsi="Arial"/>
          <w:b/>
        </w:rPr>
        <w:t>-20</w:t>
        <w:tab/>
        <w:tab/>
        <w:tab/>
        <w:t xml:space="preserve">                         </w:t>
      </w:r>
      <w:r>
        <w:rPr>
          <w:rFonts w:cs="Arial" w:ascii="Arial" w:hAnsi="Arial"/>
          <w:b/>
          <w:color w:val="FF0000"/>
        </w:rPr>
        <w:t>Sequence Number: LAMP-10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ATTC</w:t>
      </w:r>
      <w:r>
        <w:rPr>
          <w:rFonts w:cs="Arial" w:ascii="Arial" w:hAnsi="Arial"/>
          <w:b/>
          <w:sz w:val="20"/>
          <w:szCs w:val="20"/>
        </w:rPr>
        <w:t xml:space="preserve"> - LAMP1 (lgp120) Sequence (1221 Nucleotides - 407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0 Amino Acid</w:t>
      </w:r>
      <w:r>
        <w:rPr>
          <w:rFonts w:cs="Arial" w:ascii="Arial" w:hAnsi="Arial"/>
          <w:b/>
          <w:color w:val="000000"/>
        </w:rPr>
        <w:t>s (60 Nucleotides)</w:t>
      </w:r>
      <w:r>
        <w:rPr>
          <w:rFonts w:cs="Arial" w:ascii="Arial" w:hAnsi="Arial"/>
          <w:b/>
        </w:rPr>
        <w:t xml:space="preserve"> between mCherry and LAMP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MP1 = Lysosomal Membrane Glycoprotein 1 (Lysosomal Associated Membrane Protein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GACGTCAGATCCGCTAGCGCTACCGGACTCAGATCTCG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GGGCGCCCGGCGGCCGCTGCTCCTGTTGCTGCTGGCAGGCCTTGCACACAGCGCCCCAGCACTGTTCGAGGTGAAAGACAACAACGGCACAGCGTGTATAATGGCCAGCTTCTCTGCCTCCTTTCTGACCACCTAT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G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G</w:t>
      </w:r>
      <w:r>
        <w:rPr>
          <w:rFonts w:cs="Courier New" w:ascii="Courier New" w:hAnsi="Courier New"/>
          <w:b/>
          <w:color w:val="0000FF"/>
          <w:sz w:val="20"/>
          <w:szCs w:val="20"/>
        </w:rPr>
        <w:t>GCTGGACATGTTTCTAAGGTCTCGAATATGACCCTGCCAGCCTCTGCAGAAGTCCTGAAGAATAGCAGCTCTTGTGGTGAAAAGAATGCTTCTGAGCCCACCCTCGCAATCACCTTTGGAGAAGGATATTTACTGAAACTCACCTTCACAAAAAACACAACACGTTACAGTGTCCAGCACATGTATTTCACATATAACCTGTCAGACACACAATTCTTTCCCAATGCCAGCTCCAAAGGGCCCGACACTGTGGATTCCACAACTGACATCAAGGCAGACATCAACAAAACATACCGATGTGTCAGCGACATCAGGGTCTACATGAAGAATGTGACCATTGTGCTCTGGGACGCTACTATCCAGGCCTACCTGCCGAGTAGCAACTTCAGCAAGGAAGAGACACGCTGCCCACAGGATCAACCTTCCCCAACTACTGGGCCACCCAGCCCCTCACCACCACTTGTGCCCACAAACCCCAGTGTGTCCAAGTACAATGTGACTGGTGACAATGGAACCTGCCTGCTGGCCTCTATGGCACTGCAACTCAACATCACCTACATGAAGAAGGACAACACGACTGTGACCAGAGCATTCAACATCAACCCAAGTGACAAATATAGTGGGACTTGCGGTGCCCAGTTGGTGACCCTGAAGGTGGGGAACAAGAGCAGAGTCCTGGAGCTGCAGTTTGGGATGAATGCCACTTCTAGCCTGTTTTTCCTGCAAGGAGTTCAGTTGAACATGACTCTTCCTGATGCCATAGAGCCCACGTTCAGCACCTCCAACTATTCCCTGAAAGCTCTTCAGGCCAGTGTCGGCAACTCATACAAGTGCAACAGTGAGGAGCACATCTTTGTCAGCAAGGCGCTCGCCCTCAATGTCTTCAGCGTGCAAGTCCAGGCTTTCAGGGTAGAAAGTGACAGGTTTGGGTCTGTGGAAGAGTGTGTACAGGACGGTAACAACATGCTGATCCCCATTGCTGTGGGCGGGGCCCTGGCAGGGCTGGTCCTCATCGTCCTCATCGCCTACCTCATCGGCAGGAAGAGGAGTCACGCGGGCTATCAGACCAT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GGAATTCGGCTCCACCGGCTCCACCGGCTCCACCGGCGCGGATCCACCGGTCGC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MP1 Mutation: D50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>GAT</w:t>
      </w:r>
      <w:r>
        <w:rPr>
          <w:rFonts w:cs="Courier New" w:ascii="Courier New" w:hAnsi="Courier New"/>
          <w:b/>
          <w:sz w:val="20"/>
          <w:szCs w:val="20"/>
        </w:rPr>
        <w:t xml:space="preserve"> =&gt; 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</w:rPr>
        <w:t>G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lutamic Acid for Aspartic Acid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673985" cy="123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herry-Lysosomes-20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6:25:00Z</dcterms:created>
  <dc:creator>Michael W. Davidson</dc:creator>
  <dc:description/>
  <cp:keywords/>
  <dc:language>en-US</dc:language>
  <cp:lastModifiedBy>Michael W. Davidson</cp:lastModifiedBy>
  <dcterms:modified xsi:type="dcterms:W3CDTF">2007-04-07T17:15:00Z</dcterms:modified>
  <cp:revision>9</cp:revision>
  <dc:subject/>
  <dc:title>mCherry LAMP1  Clone 1 GOOD</dc:title>
</cp:coreProperties>
</file>