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Cherry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Tubulin</w:t>
      </w:r>
      <w:r>
        <w:rPr>
          <w:rFonts w:cs="Arial" w:ascii="Arial" w:hAnsi="Arial"/>
          <w:b/>
          <w:sz w:val="20"/>
          <w:szCs w:val="20"/>
        </w:rPr>
        <w:t>-C-18</w:t>
        <w:tab/>
        <w:tab/>
        <w:tab/>
        <w:tab/>
        <w:t xml:space="preserve">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T-150</w:t>
      </w:r>
    </w:p>
    <w:p>
      <w:pPr>
        <w:pStyle w:val="Normal"/>
        <w:ind w:righ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Arial" w:ascii="Arial" w:hAnsi="Arial"/>
          <w:b/>
          <w:sz w:val="20"/>
          <w:szCs w:val="20"/>
        </w:rPr>
        <w:t xml:space="preserve"> - mCherry Chromophore (MY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ACTAACTA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 xml:space="preserve">Tubulin Sequence (1353 Nucleotides - 451 Amino Acids: Missing </w:t>
      </w:r>
      <w:r>
        <w:rPr>
          <w:rFonts w:cs="Courier New" w:ascii="Courier New" w:hAnsi="Courier New"/>
          <w:b/>
          <w:color w:val="0000FF"/>
          <w:sz w:val="20"/>
          <w:szCs w:val="20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Start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18 Amino Acids (54 Nucleotides) between mCherry and Tubuli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top Codons</w:t>
        <w:tab/>
        <w:tab/>
        <w:tab/>
        <w:tab/>
        <w:tab/>
        <w:t xml:space="preserve">              Antibiotic = Kan/Neo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CGTCAGATCCGCTAGCGCTACCGGTCGCCACC</w:t>
      </w:r>
      <w:r>
        <w:rPr>
          <w:rFonts w:cs="Courier New" w:ascii="Courier New" w:hAnsi="Courier New"/>
          <w:b/>
          <w:color w:val="FF0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FF0000"/>
          <w:sz w:val="20"/>
          <w:szCs w:val="20"/>
        </w:rPr>
        <w:t>GTGAGCAAGGGCGAGGAGGATAACATGGCCATCATCAAGGAGTTCATGCGCTTCAAGGTGCACATGGAGGGCTCCGTGAACGGCCACGAGTTCGAGATCGAGGGCGAGGGCGAGGGCCGCCCCTACGAGGGCACCCAGACCGCCAAGCTGAAGGTGACCAAGGGTGGCCCCCTGCCCTTCGCCTGGGACATCCTGTCCCCTCAG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0000"/>
          <w:sz w:val="20"/>
          <w:szCs w:val="2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GGCAGCGGTGGAGGCAGCGCATCCGGCGGAAGCGGAAGC</w:t>
      </w:r>
      <w:r>
        <w:rPr>
          <w:rFonts w:cs="Courier New" w:ascii="Courier New" w:hAnsi="Courier New"/>
          <w:b/>
          <w:color w:val="0000FF"/>
          <w:sz w:val="20"/>
          <w:szCs w:val="20"/>
        </w:rPr>
        <w:t>GTGCGTGAGTGCATCTCCATCCACGTTGGCCAGGCTGGTGTCCAGATTGGCAATGCCTGCTGGGAGCTCTACTGCCTGGAACACGGCATCCAGCCCGATGGCCAGATGCCAAGTGACAAGACCATTGGGGGAGGAGATGACTCCTTCAACACCTTCTTCAGTGAGACGGGCGCTGGCAAGCACGTGCCCCGGGCTGTGTTTGTAGACTTGGAACCCACAGTCATTGATGAAGTTCGCACTGGCACCTACCGCCAGCTCTTCCACCCTGAGCAGCTCATCACAGGCAAGGAAGATGCTGCCAATAACTATGCCCGAGGGCACTACACCATTGGCAAGGAGATCATTGACCTTGTGTTGGACCGAATTCGCAAGCTGGCTGACCAGTGCACCGGTCTTCAGGGCTTCTTGGTTTTCCACAGCTTTGGTGGGGGAACTGGTTCTGGGTTCACCTCCCTGCTCATGGAACGTCTCTCAGTTGATTATGGCAAGAAGTCCAAGCTGGAGTTCTCCATTTACCCAGCACCCCAGGTTTCCACAGCTGTAGTTGAGCCCTACAACTCCATCCTCACCACCCACACCACCCTGGAGCACTCTGATTGTGCCTTCATGGTAGACAATGAGGCCATCTATGACATCTGTCGTAGAAACCTCGATATCGAGCGCCCAACCTACACTAACCTTAACCGCCTTATTAGCCAGATTGTGTCCTCCATCACTGCTTCCCTGAGATTTGATGGAGCCCTGAATGTTGACCTGACAGAATTCCAGACCAACCTGGTGCCCTACCCCCGCATCCACTTCCCTCTGGCCACATATGCCCCTGTCATCTCTGCTGAGAAAGCCTACCATGAACAGCTTTCTGTAGCAGAGATCACCAATGCTTGCTTTGAGCCAGCCAACCAGATGGTGAAATGTGACCCTCGCCATGGTAAATACATGGCTTGCTGCCTGTTGTACCGTGGTGACGTGGTTCCCAAAGATGTCAATGCTGCCATTGCCACCATCAAAACCAAGCGCAGCATCCAGTTTGTGGATTGGTGCCCCACTGGCTTCAAGGTTGGCATCAACTACCAGCCTCCCACTGTGGTGCCTGGTGGAGACCTGGCCAAGGTACAGAGAGCTGTGTGCATGCTGAGCAACACCACAGCCATTGCTGAGGCCTGGGCTCGCCTGGACCACAAGTTTGACCTGATGTATGCCAAGCGTGCCTTTGTTCACTGGTACGTGGGTGAGGGGATGGAGGAAGGCGAGTTTTCAGAGGCCCGTGAAGATATGGCTGCCCTTGAGAAGGATTATGAGGAGGTTGGTGTGGATTCTGTTGAAGGAGAGGGTGAGGAAGAAGGAGAGGAATAC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GATCCACCGGATCTAGATAACTGATCATAATCAGCCATACCACATTT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" w:hAnsi="Courier" w:cs="Courier New"/>
          <w:sz w:val="20"/>
        </w:rPr>
      </w:pPr>
      <w:r>
        <w:rPr>
          <w:rFonts w:cs="Courier New" w:ascii="Courier" w:hAnsi="Courier"/>
          <w:sz w:val="20"/>
        </w:rPr>
        <w:drawing>
          <wp:inline distT="0" distB="0" distL="0" distR="0">
            <wp:extent cx="1582420" cy="158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3429635" cy="159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" w:hAnsi="Courier" w:cs="Courier New"/>
          <w:sz w:val="20"/>
        </w:rPr>
      </w:pPr>
      <w:r>
        <w:rPr>
          <w:rFonts w:cs="Courier New" w:ascii="Courier" w:hAnsi="Courier"/>
          <w:sz w:val="20"/>
        </w:rPr>
      </w:r>
    </w:p>
    <w:p>
      <w:pPr>
        <w:pStyle w:val="Normal"/>
        <w:jc w:val="center"/>
        <w:rPr>
          <w:rFonts w:ascii="Courier" w:hAnsi="Courier" w:cs="Courier New"/>
          <w:sz w:val="20"/>
        </w:rPr>
      </w:pPr>
      <w:r>
        <w:rPr>
          <w:rFonts w:cs="Arial" w:ascii="Arial" w:hAnsi="Arial"/>
          <w:b/>
          <w:sz w:val="20"/>
        </w:rPr>
        <w:t>mCherry-Tubulin-C-18 in HeLa Cells</w:t>
      </w:r>
    </w:p>
    <w:p>
      <w:pPr>
        <w:pStyle w:val="Normal"/>
        <w:rPr>
          <w:rFonts w:ascii="Courier" w:hAnsi="Courier" w:cs="Courier New"/>
          <w:sz w:val="20"/>
        </w:rPr>
      </w:pPr>
      <w:r>
        <w:rPr>
          <w:rFonts w:cs="Courier New" w:ascii="Courier" w:hAnsi="Courier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33:00Z</dcterms:created>
  <dc:creator>Michael Davidson</dc:creator>
  <dc:description/>
  <cp:keywords/>
  <dc:language>en-US</dc:language>
  <cp:lastModifiedBy>Michael Davidson</cp:lastModifiedBy>
  <dcterms:modified xsi:type="dcterms:W3CDTF">2010-04-20T15:32:00Z</dcterms:modified>
  <cp:revision>5</cp:revision>
  <dc:subject/>
  <dc:title/>
</cp:coreProperties>
</file>