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FF0000"/>
          <w:sz w:val="20"/>
          <w:szCs w:val="20"/>
        </w:rPr>
        <w:t>mCherry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ZO1</w:t>
      </w:r>
      <w:r>
        <w:rPr>
          <w:rFonts w:cs="Arial" w:ascii="Arial" w:hAnsi="Arial"/>
          <w:b/>
          <w:sz w:val="20"/>
          <w:szCs w:val="20"/>
        </w:rPr>
        <w:t xml:space="preserve">-C-14                   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ZO1-102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FF0000"/>
        </w:rPr>
        <w:t>GCCACG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Cherry Sequence (708 Nucleotides - 236 Amino Acids AY678264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CGGC</w:t>
      </w:r>
      <w:r>
        <w:rPr>
          <w:rFonts w:cs="Arial" w:ascii="Arial" w:hAnsi="Arial"/>
          <w:b/>
          <w:sz w:val="20"/>
          <w:szCs w:val="20"/>
        </w:rPr>
        <w:t xml:space="preserve"> - mCherry Chromophore (MYG)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</w:rPr>
        <w:t>GCCCGAACT</w:t>
      </w:r>
      <w:r>
        <w:rPr>
          <w:rFonts w:cs="Arial" w:ascii="Arial" w:hAnsi="Arial"/>
          <w:b/>
          <w:sz w:val="20"/>
        </w:rPr>
        <w:t xml:space="preserve"> - Human </w:t>
      </w:r>
      <w:r>
        <w:rPr>
          <w:rFonts w:cs="Arial" w:ascii="Arial" w:hAnsi="Arial"/>
          <w:b/>
          <w:iCs/>
          <w:sz w:val="20"/>
        </w:rPr>
        <w:t>ZO1</w:t>
      </w:r>
      <w:r>
        <w:rPr>
          <w:rFonts w:cs="Arial" w:ascii="Arial" w:hAnsi="Arial"/>
          <w:b/>
          <w:sz w:val="20"/>
        </w:rPr>
        <w:t xml:space="preserve"> Sequence (5205 Nucleotides - 1735 Amino Acids; minus </w:t>
      </w:r>
      <w:r>
        <w:rPr>
          <w:rFonts w:cs="Courier New" w:ascii="Courier New" w:hAnsi="Courier New"/>
          <w:b/>
          <w:color w:val="0000FF"/>
          <w:sz w:val="20"/>
          <w:szCs w:val="20"/>
        </w:rPr>
        <w:t>ATG</w:t>
      </w:r>
      <w:r>
        <w:rPr>
          <w:rFonts w:cs="Arial" w:ascii="Arial" w:hAnsi="Arial"/>
          <w:b/>
          <w:sz w:val="20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4 Amino Acid</w:t>
      </w:r>
      <w:r>
        <w:rPr>
          <w:rFonts w:cs="Arial" w:ascii="Arial" w:hAnsi="Arial"/>
          <w:b/>
          <w:color w:val="000000"/>
          <w:sz w:val="20"/>
          <w:szCs w:val="20"/>
        </w:rPr>
        <w:t>s (42 Nucleotides)</w:t>
      </w:r>
      <w:r>
        <w:rPr>
          <w:rFonts w:cs="Arial" w:ascii="Arial" w:hAnsi="Arial"/>
          <w:b/>
          <w:sz w:val="20"/>
          <w:szCs w:val="20"/>
        </w:rPr>
        <w:t xml:space="preserve"> between mCherry and ZO1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uman tight junction protein 1 (zona occludens 1; NM_003257.1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CCGTCAGATCCGCTAGCGCTACCGGTCGCCACC</w:t>
      </w:r>
      <w:r>
        <w:rPr>
          <w:rFonts w:cs="Courier New" w:ascii="Courier New" w:hAnsi="Courier New"/>
          <w:b/>
          <w:color w:val="FF0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FF0000"/>
          <w:sz w:val="20"/>
          <w:szCs w:val="20"/>
        </w:rPr>
        <w:t>GTGAGCAAGGGCGAGGAGGATAACATGGCCATCATCAAGGAGTTCATGCGCTTCAAGGTGCACATGGAGGGCTCCGTGAACGGCCACGAGTTCGAGATCGAGGGCGAGGGCGAGGGCCGCCCCTACGAGGGCACCCAGACCGCCAAGCTGAAGGTGACCAAGGGTGGCCCCCTGCCCTTCGCCTGGGACATCCTGTCCCCTCAGTT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CGGC</w:t>
      </w:r>
      <w:r>
        <w:rPr>
          <w:rFonts w:cs="Courier New" w:ascii="Courier New" w:hAnsi="Courier New"/>
          <w:b/>
          <w:color w:val="FF0000"/>
          <w:sz w:val="20"/>
          <w:szCs w:val="20"/>
        </w:rPr>
        <w:t>TCCAAGGCCTACGTGAAGCACCCCGCCGACATCCCCGACTACTTGAAGCTGTCCTTCCCCGAGGGCTTCAAGTGGGAGCGCGTGATGAACTTCGAGGACGGCGGCGTGGTGACCGTGACCCAGGACTCCTCCCTGCAGGACGGCGAGTTCATCTACAAGGTGAAGCTGCGCGGCACCAACTTCCCCTCCGACGGCCCCGTAATGCAGAAGAAGACCATGGGCTGGGAGGCCTCCTCCGAGCGGATGTACCCCGAGGACGGCGCCCTGAAGGGCGAGATCAAGCAGAGGCTGAAGCTGAAGGACGGCGGCCACTACGACGCTGAGGTCAAGACCACCTACAAGGCCAAGAAGCCCGTGCAGCTGCCCGGCGCCTACAACGTCAACATCAAGTTGGACATCACCTCCCACAACGAGGACTACACCATCGTGGAACAGTACGAACGCGCCGAGGGCCGCCACTCCACCGGCGGCATGGACGAGCTGTACAA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AGTGCTGGGAGCGCAAGCGGAAGCGGAGGCTCCGGT</w:t>
      </w:r>
      <w:r>
        <w:rPr>
          <w:rFonts w:cs="Courier New" w:ascii="Courier New" w:hAnsi="Courier New"/>
          <w:b/>
          <w:color w:val="0000FF"/>
          <w:sz w:val="20"/>
          <w:szCs w:val="20"/>
        </w:rPr>
        <w:t>GAGGAAACAGCTATATGGGAACAACATACAGTGACGCTTCACAGGGCTCCTGGATTTGGATTTGGAATTGCAATATCTGGTGGACGAGATAATCCTCATTTTCAGAGTGGGGAAACGTCAATAGTGATTTCAGATGTGCTGAAAGGAGGACCAGCTGAAGGACAGCTACAGGAAAATGACCGAGTTGCAATGGTTAACGGAGTTTCAATGGATAATGTTGAACATGCTTTTGCTGTTCAGCAACTAAGGAAAAGTGGGAAAAATGCAAAAATTACAATTAGAAGGAAGAAGAAAGTTCAAATACCAGTAAGTCGTCCTGATCCTGAACCAGTATCTGATAATGAAGAAGATAGTTATGATGAGGAAATACATGATCCAAGAAGTGGCCGGAGTGGTGTGGTTAACAGAAGGAGTGAGAAGATTTGGCCGAGGGATAGAAGTGCAAGTAGAGAGAGGAGCTTGTCCCCGCGGTCAGACAGGCGGTCAGTGGCTTCCAGCCAGCCTGCTAAACCTACTAAAGTCACACTGGTGAAATCCCGGAAAAATGAAGAATATGGTCTTCGATTGGCAAGCCATATATTTGTTAAGGAAATTTCACAAGATAGTTTGGCAGCAAGAGATGGCAATATTCAAGAAGGTGATGTTGTATTGAAGATAAATGGTACTGTGACAGAAAATATGTCATTGACAGATGCAAAGACATTGATAGAAAGGTCTAAAGGCAAATTAAAAATGGTAGTTCAAAGAGATGAACGGGCTACGCTATTGAATGTCCCTGATCTTTCTGACAGCATCCACTCTGCTAATGCCTCTGAGAGAGACGACATTTCAGAAATTCAGTCACTGGCATCAGATCATTCTGGTCGATCACACGATAGGCCTCCCCGCCGCAGCCGGTCACGATCTCCTGACCAGCGGTCAGAGCCTTCTGATCATTCCAGGCACTCGCCGCAGCAGCCAAGCAATGGCAGTCTGCGGAGTAGAGATGAAGAGAGAATTTCTAAACCTGGGGCTGTCTCAACTCCTGTAAAGCATGCTGATGATCACACACCTAAAACAGTGGAAGAAGTTACAGTTGAAAGAAATGAGAAACAAACACCTTCTCTTCCAGAACCAAAGCCTGTGTATGCCCAAGTTGGCAACCAGATGTGGATTTACCTGTCAGTCCATCTGATGGTGTCCTACCTAATTCAACTCATGAAGATGGGATTTCTTCGGCCCAGCATGAAATTGGTAAAATTCAGAAAAGGAGATAGTGTGGGTTTGCGGCTGGCTGGTGGAAATGATGTTGGAATATTTGTAGCTGGCGTTCTAGAAGATAGCCCTGCAGCCAAGGAAGGCTTAGAGGAAGGTGATCAAATTCTCAGGGTAAACAACGTAGATTTTACAAATATCATAAGAGAAGAAGCCGTCCTTTTCCTGCTTGACCTCCCTAAAGGAGAAGAAGTGACCATATTGGCTCAGAAGAAGAAGGATGTTTATCGTCGCATTGTAGAATCAGATGTAGGAGATTCTTTCTATATTAGAACCCATTTTGAATATGAAAAGGAATCTCCCTATGGACTTAGTTTTAACAAAGGAGAGGTGTTCCGTGCTGTGGATACCTTGTACAATGGAAAACTGGGCTCTTGGCTTGCTATTCGAATTGGTAAAAATCATAAGGAGGTAGAACGAGGCATCATCCCTAATAAGAACAGAGCTGAGCAGCTCGCCAGTGTACAGTATACACTTCCAAAAACAGCAGGCGGAGACCGTGCTGACTTCTGGAGATTCAGAGGTCTTCGCAGCTCCAAGAGAAATCTTCGAAAAAGCAGAGAGGATTTGTCCGCTCAGCCTGTTCAAACAAAGTTTCCAGCTTATGAAAGAGTGGTTCTTCGAGAAGCTGGATTTCTGAGGCCTGTAACCATTTTTGGACCAATAGCTGATGTTGCCAGAGAAAAGCTGGCAAGAGAAGAACCAGATATTTATCAAATTGCAAAGAGTGAACCACGAGACGCTGGAACTGACCAACGTAGCTCTGGCTATATTCGCCTGCATACAATAAAGCAAATCATAGATCAAGACAAACATGCTTTATTAGATGTAACACCAAATGCAGTTGATCGTCTTAACTATGCCCAGTGGTATCCAATTGTTGTATTTCTTAACCCTGATTCTAAGCAAGGAGTAAAAACAATGAGAATGAGGTTATGTCCAGAATCTCGGAAAAGTGCCAGGAAGTTATACGAGCGATCTCATAAACTTGCTAAAAATAATCACCATCTTTTTACAACTACAATTAACTTAAATTCAATGAATGATGGTTGGTATGGTGCGCTGAAAGAAGCAGTTCAACAACAGCAAAACCAGCTGGTATGGGTTTCCGAGGGAAAGGCGGATGGTGCTACAAGTGATGACCTTGATTTGCATGATGATCGTCTGTCCTACCTGTCAGCTCCAGGTAGTGAATACTCAATGTATAGCACGGACAGTAGACACACTTCTGACTATGAAGACACAGACACAGAAGGCGGGGCCTACACTGATCAAGAACTAGATGAAACTCTTAATGATGAGGTTGGGACTCCACCGGAGTCTGCCATTACACGGTCCTCTGAGCCTGTAAGAGAGGACTCCTCTGGAATGCATCATGAAAACCAAACATATCCTCCTTACTCACCACAAGCGCAGCCACAACCAATTCATAGAATAGACTCCCCTGGATTTAAGCCAGCCTCTCAACAGAAAGCAGAAGCTTCATCTCCAGTCCCTTACCTTTCGCCTGAAACAAACCCAGCATCATCAACCTCTGCTGTTAATCATAATGTAAATTTAACTAATGTCAGACTGGAGGAGCCCACCCCAGCTCCTTCCACCTCTTACTCACCACAAGCTGATTCTTTAAGAACACCAAGTACTGAGGCAGCTCACATAATGCTAAGAGATCAAGAACCATCATTGTCGTCGCATGTAGATCCAACAAAGGTGTATAGAAAGGACCCATATCCCGAGGAAATGATGAGGCAGAACCATGTTTTGAAACAGCCAGCCGTTAGTCACCCAGGGCACAGGCCAGACAAAGAGCCTAATCTGACCTATGAACCCCAACTCCCATACGTAGAGAAACAAGCCAGCAGAGACCTGGAGCAGCCCACATACAGATACGAGTCCTCAAGCTATACGGACCAGTTTTCTCGAAACTATGAACATCGTCTGCGATACGAAGATCGCGTCCCCATGTATGAAGAACAGTGGTCATATTATGATGACAAACAGCCCTACCCATCTCGGCCACCTTTTGATAATCAGCACTCTCAAGACCTTGACTCCAGACAGCATCCCGAAGAGTCCTCAGAACGAGGGTACTTTCCACGTTTTGAAGAGCCAGCCCCTCTGTCTTACGACAGCAGACCACGTTACGAACAGGCACCTAGAGCATCCGCCCTGCGGCACGAAGAGCAGCCAGCTCCTGGGTATGACACACATGGTAGACTCAGACCGGAAGCCCAGCCCCACCCTTCAGCAGGGCCCAAGCCTGCAGAGTCCAAGCAGTATTTTGAGCAATATTCACGCAGTTACGAGCAAGTACCACCCCAAGGATTTACCTCTAGAGCAGGTCATTTTGAGCCTCTCCATGGTGCTGCAGCTGTCCCTCCGCTGATACCTTCATCTCAGCATAAGCCAGAAGCTCTGCCTTCAAACACCAAACCACTGCCTCCACCCCCAACTCAAACCGAAGAAGAGGAAGATCCAGCAATGAAGCCACAGTCTGTACTCACCAGAGTTAAGATGTTTGAAAACAAAAGGTCTGCATCCTTAGAGACCAAGAAGGATGTAAATGACACTGGCAGTTTTAAGCCTCCAGAAGTAGCATCTAAACCTTCAGGTGCTCCCATCATTGGTCCCAAACCCACTTCTCAGAATCAATTCAGTGAACATGACAAAACTCTGTACAGGATTCCAGAACCTCAAAAACCTCAACTGAAGCCACCTGAAGATATTGTTCGGTCCAATCATTATGACCCTGAAGAAGATGAAGAATATTATCGAAAACAGCTGTCATACTTTGACCGAAGAAGTTTTGAGAATAAGCCTCCTGCACACATTGCTGCCAGCCATCTCTCCGAGCCTGCAAAGCCAGCTCATTCTCAGAATCAATCAAATTTTTCTAGTTATTCTTCAAAGGGAAAGCCTCCTGAAGCTGATGGTGTGGATAGATCATTTGGCGAGAAACGCTATGAACCCATCCAGGCCACTCCCCCTCCTCCTCCATTGCCCTCGCAGTATGCCCAGCCATCTCAGCCTGTCACCAGCGCGTCTCTCCACATACATTCTAAGGGAGCACATGGTGAAGGTAATTCAGTGTCATTGGATTTTCAGAATTCCTTAGTGTCCAAACCAGACCCACCTCCATCTCAGAATAAGCCAGCAACTTTCAGACCACCAAACCGAGAAGATACTGCTCAGGCAGCTTTCTATCCCCAGAAAAGTTTTCCAGATAAAGCCCCAGTTAATGGAACTGAACAGACTCAGAAAACAGTCACTCCAGCATACAATCGATTCACACCAAAACCATATACAAGTTCTGCCCGACCATTTGAACGCAAGTTTGAAAGTCCTAAATTCAATCACAATCTTCTGCCAAGTGAAACTGCACATAAACCTGACTTGTCTTCAAAAACTCCCACTTCTCCAAAAACTCTTGTGAAATCGCACAGTTTGGCACAGCCTCCTGAGTTTGACAGTGGAGTTGAAACTTTCTCTATCCATGCAGAGAAGCCTAAATATCAAATAAATAATATCAGCACAGTGCCTAAAGCTATTCCTGTGAGTCCTTCAGCTGTGGAAGAGGATGAAGATGAAGATGGTCATACTGTGGTGGCCACAGCCCGAGGCATATTTAACAGCAATGGGGGCGTGCTGAGTTCCATAGAAACTGGTGTTAGTATAATTATCCCTCAAGGAGCCATTCCCGAAGGAGTTGAGCAGGAAATCTATTTCAAGGTCTGCCGGGACAACAGCATCCTTCCACCTTTAGATAAAGAGAAAGGTGAAACACTGCTGAGTCCTTTGGTGATGTGTGGTCCCCATGGCCTCAAGTTCCTGAAGCCTGTGGAGCTGCGCTTACCACACTGTGATCCTAAAACCTGGCAAAACAAGTGTCTTCCCGGAGATCCAAATTATCTCGTTGGAGCAAACTGTGTTTCTGTCCTTATTGACCACTTT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GATCCACCGGATCTAGATAACTGATCATAATCAGCCATACCA</w:t>
      </w:r>
    </w:p>
    <w:p>
      <w:pPr>
        <w:pStyle w:val="PlainText"/>
        <w:ind w:left="-720" w:right="-720" w:hanging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1599565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3527425" cy="1626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Cherry-ZO1-C-14 in MDCK Cells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17:30:00Z</dcterms:created>
  <dc:creator>Michael W. Davidson</dc:creator>
  <dc:description/>
  <cp:keywords/>
  <dc:language>en-US</dc:language>
  <cp:lastModifiedBy>Michael Davidson</cp:lastModifiedBy>
  <dcterms:modified xsi:type="dcterms:W3CDTF">2011-08-09T11:31:00Z</dcterms:modified>
  <cp:revision>5</cp:revision>
  <dc:subject/>
  <dc:title>mCherry ZO1 MPs 4713 4748 4749</dc:title>
</cp:coreProperties>
</file>