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0080"/>
        </w:rPr>
        <w:t>mAzurit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26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</w:t>
      </w:r>
      <w:r>
        <w:rPr>
          <w:rFonts w:cs="Arial" w:ascii="Arial" w:hAnsi="Arial"/>
          <w:b/>
          <w:color w:val="FF0000"/>
        </w:rPr>
        <w:t>Sequence Number:  Cx26-10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Azurit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0080"/>
          <w:highlight w:val="yellow"/>
        </w:rPr>
        <w:t>GCCTACGGC</w:t>
      </w:r>
      <w:r>
        <w:rPr>
          <w:rFonts w:cs="Arial" w:ascii="Arial" w:hAnsi="Arial"/>
          <w:b/>
        </w:rPr>
        <w:t xml:space="preserve"> - mAzurite Chromophore (SH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48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2 Connexin-26 Sequence (678 Nucleotides - 22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Azurite and Cx26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FF6600"/>
          <w:sz w:val="20"/>
          <w:szCs w:val="20"/>
        </w:rPr>
        <w:t>GCGGCCGCACGCTCCTCGGGACACAGTGCCAACCATCCAGAGGACAA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ATTGGGGCACACTACAGAGCATCCTCGGGGGTGTCAACAAGCACTCCACCAGCATTGGGAAAATCTGGCTCACTGTCCTCTTCATCTTCCGCATCATGATCCTCGTGGTGGCCGCGAAGGAGGTGTGGGGAGATGAGCAAGCCGATTTTGTTTGCAACACTCTCCAGCCTGGCTGTAAGAATGTGTGCTACGACCACTACTTCCCCATCTCTCACATCCGGCTCTGGGCTCTGCAGCTGATCATGGTGTCCACGCCGGCCCTCCTGGTAGCTATGCACGTGGCCTACCGGAGACACGAAAAGAAACGGAAGTTCATGAAGGGAGAGATAAAGAACGAGTTTAAGGACATCGAAGAGATCAAAACCCAGAAGGTCCGTATCGAAGGGTCCCTGTGGTGGACCTACACCACCAGCATCTTCTTCCGGGTCATCTTCGAAGCTGTCTTCATGTATGTCTTTTACATCATGTACAATGGCTTCTTCATGCAGCGTCTGGTGAAGTGTAACGCCTGGCCTTGTCCCAATACAGTGGACTGCTTCATTTCCAGGCCCACAGAAAAGACTGTCTTCACGGTGTTCATGATCTCTGTGTCTGGAATTTGCATCCTGCTAAACATCACAGAGCTGTGCTATCTGTTCATTAGGTATTGCTCAGGGAAGTCCAAAAGACCAGT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00008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0080"/>
          <w:sz w:val="20"/>
          <w:szCs w:val="20"/>
          <w:highlight w:val="yellow"/>
        </w:rPr>
        <w:t>AGCCACGGC</w:t>
      </w:r>
      <w:r>
        <w:rPr>
          <w:rFonts w:cs="Courier New" w:ascii="Courier New" w:hAnsi="Courier New"/>
          <w:b/>
          <w:color w:val="00008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TCAACAGCCACAACATCTATATCATGGCCGACAAGCAGAAGAACGGCATCAAGGTGAACTTCAAGAT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0080"/>
          <w:sz w:val="20"/>
          <w:szCs w:val="20"/>
        </w:rPr>
        <w:t>CTGAGCAAAGACCCCAACGAGAAGCGCGATCACATGGTCCTGCTGGAGTTCCGCACCGCCGCCGGGATCACTCA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206K Mutation: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2726055" cy="126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zurite-Cx26-7 in HeLa (S3) Cel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37:00Z</dcterms:created>
  <dc:creator>Michael W. Davidson</dc:creator>
  <dc:description/>
  <dc:language>en-US</dc:language>
  <cp:lastModifiedBy>Joel McDade</cp:lastModifiedBy>
  <dcterms:modified xsi:type="dcterms:W3CDTF">2016-03-07T14:37:00Z</dcterms:modified>
  <cp:revision>2</cp:revision>
  <dc:subject/>
  <dc:title>mAzurite Cx26 Clone 1</dc:title>
</cp:coreProperties>
</file>