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0080"/>
        </w:rPr>
        <w:t>mAzurit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x43</w:t>
      </w:r>
      <w:r>
        <w:rPr>
          <w:rFonts w:cs="Arial" w:ascii="Arial" w:hAnsi="Arial"/>
          <w:b/>
        </w:rPr>
        <w:t xml:space="preserve">-7   </w:t>
        <w:tab/>
        <w:tab/>
        <w:tab/>
        <w:tab/>
        <w:t xml:space="preserve">                        </w:t>
      </w:r>
      <w:r>
        <w:rPr>
          <w:rFonts w:cs="Arial" w:ascii="Arial" w:hAnsi="Arial"/>
          <w:b/>
          <w:color w:val="FF0000"/>
        </w:rPr>
        <w:t>Sequence Number:  Cx43-109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0080"/>
          <w:sz w:val="20"/>
          <w:szCs w:val="20"/>
        </w:rPr>
        <w:t>GTGAGCAAG</w:t>
      </w:r>
      <w:r>
        <w:rPr>
          <w:rFonts w:cs="Arial" w:ascii="Arial" w:hAnsi="Arial"/>
          <w:b/>
          <w:sz w:val="20"/>
          <w:szCs w:val="20"/>
        </w:rPr>
        <w:t xml:space="preserve"> - mAzurite Sequence (717 Nucleotides - 239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000080"/>
          <w:highlight w:val="yellow"/>
        </w:rPr>
        <w:t>GCCTACGGC</w:t>
      </w:r>
      <w:r>
        <w:rPr>
          <w:rFonts w:cs="Arial" w:ascii="Arial" w:hAnsi="Arial"/>
          <w:b/>
        </w:rPr>
        <w:t xml:space="preserve"> - mAzurite Chromophore (SHG)</w:t>
      </w:r>
    </w:p>
    <w:p>
      <w:pPr>
        <w:pStyle w:val="PlainText"/>
        <w:rPr/>
      </w:pPr>
      <w:r>
        <w:rPr>
          <w:b/>
          <w:color w:val="FF6600"/>
        </w:rPr>
        <w:t>CCTCTGGGA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5’ Untranslated Connexin Sequence (187 Nucleotides)</w:t>
      </w:r>
    </w:p>
    <w:p>
      <w:pPr>
        <w:pStyle w:val="PlainText"/>
        <w:rPr/>
      </w:pPr>
      <w:r>
        <w:rPr>
          <w:b/>
          <w:color w:val="0000FF"/>
        </w:rPr>
        <w:t>ATGAACTGG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 xml:space="preserve">- Rat </w:t>
      </w:r>
      <w:r>
        <w:rPr>
          <w:rFonts w:cs="Arial" w:ascii="Arial" w:hAnsi="Arial"/>
          <w:b/>
          <w:i/>
        </w:rPr>
        <w:t>Alpha</w:t>
      </w:r>
      <w:r>
        <w:rPr>
          <w:rFonts w:cs="Arial" w:ascii="Arial" w:hAnsi="Arial"/>
          <w:b/>
        </w:rPr>
        <w:t>-1 Connexin-43 Sequence (1,146 Nucleotides - 382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7 Amino Acid</w:t>
      </w:r>
      <w:r>
        <w:rPr>
          <w:rFonts w:cs="Arial" w:ascii="Arial" w:hAnsi="Arial"/>
          <w:b/>
          <w:color w:val="000000"/>
        </w:rPr>
        <w:t>s (21 Nucleotides)</w:t>
      </w:r>
      <w:r>
        <w:rPr>
          <w:rFonts w:cs="Arial" w:ascii="Arial" w:hAnsi="Arial"/>
          <w:b/>
        </w:rPr>
        <w:t xml:space="preserve"> between mAzurite and Cx43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CAGATCCGCTAGCGCTACCGGATCAGTCTCGAGCTCAAGCTTCGAATTCGG</w:t>
      </w:r>
      <w:r>
        <w:rPr>
          <w:rFonts w:cs="Courier New" w:ascii="Courier New" w:hAnsi="Courier New"/>
          <w:b/>
          <w:color w:val="FF6600"/>
          <w:sz w:val="20"/>
          <w:szCs w:val="20"/>
        </w:rPr>
        <w:t>CAGCACTTTTCTTTCATTGGGGGGAAGGCGTGAGGAAAGTACCAAACAGCAGCAGACTTTTAAACTTTAAACAGACAGGTCTGAGAGCCTGAACTCTCATTTTTCCTTTGACTTCAGCCTCCAAGGAGTTCCACCAACTTTGGCGCGCCGGCTTCACTTTCATTAAGTGAAAGAGAGGTGCCCAGA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GTGACTGGAGTGCCTTGGGGAAGCTTCTGGACAAGGTCCAAGCCTACTCCACCGCTGGAGGGAAGGTGTGGCTGTCAGTGCTCTTCATATTCAGAATCCTGCTCCTGGGGACAGCTGTTGAGTCAGCTTGGGGTGATGAACAGTCTGCCTTTCGCTGTAACACTCAACAACCTGGCTGCGAAAACGTCTGCTATGACAAGTCCTTCCCCATCTCTCACGTGCGCTTCTGGGTCCTTCAGATCATATTCGTGTCTGTGCCCACACTCCTGTACTTGGCCCATGTGTTCTATGTGATGAGGAAGGAAGAGAAGCTAAACAAGAAAGAAGAGGAGCTCAAAGTGGCCCAGACTGACGGGGTCAACGTGGAGATGCACCTGAAGCAGATTGAAATCAAGAAGTTCAAGTACGGGATTGAAGAGCACGGCAAGGTGAAAATGAGGGGCGGCTTGCTGAGAACCTACATCATCAGCATCCTCTTCAAGTCTGTCTTCGAGGTGGCCTTCCTGCTCATCCAGTGGTACATCTATGGGTTCAGCTTGAGCGCGGTCTACACCTGCAAGAGAGATCCCTGCCCCCACCAGGTAGACTGCTTCCTCTCACGTCCCACGGAGAAAACCATCTTCATCATCTTCATGCTGGTGGTGTCCTTGGTGTCTCTCGCTTTGAACATCATTGAGCTCTTCTACGTCTTCTTCAAAGGCGTTAAGGATCGCGTGAAGGGAAGAAGCGATCCTTACCACGCCACCACTGGCCCACTGAGCCCATCAAAAGACTGCGGATCTCCAAAATACGCCTACTTCAATGGCTGCTCCTCACCAACGGCTCCACTCTCGCCTATGTCTCCTCCTGGGTACAAGCTGGTTACTGGTGACAGAAACAATTCCTCGTGCCGCAATTACAACAAGCAAGCTAGCGAGCAAAACTGGGCGAACTACAGCGCAGAGCAAAATCGCATGGGGCAGGCCGGAAGCACCATCTCCAACTCGCACGCCCAGCCGTTCGATTTCCCCGACGACAACCAGAATGCCAAAAAAGTTGCTGCTGGACATGAACTCCAGCCATTAGCCATCGTGGACCAACGACCTTCCAGCAGAGCCAGCAGCCGCGCCAGCAGCAGGCCTCGGCCTGATGACCTGGAGATT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CGGATCCACCGGTCGCCACC</w:t>
      </w:r>
      <w:r>
        <w:rPr>
          <w:rFonts w:cs="Courier New" w:ascii="Courier New" w:hAnsi="Courier New"/>
          <w:b/>
          <w:color w:val="000080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CTG</w:t>
      </w:r>
      <w:r>
        <w:rPr>
          <w:rFonts w:cs="Courier New" w:ascii="Courier New" w:hAnsi="Courier New"/>
          <w:b/>
          <w:color w:val="000080"/>
          <w:sz w:val="20"/>
          <w:szCs w:val="20"/>
          <w:highlight w:val="yellow"/>
        </w:rPr>
        <w:t>AGCCACGGC</w:t>
      </w:r>
      <w:r>
        <w:rPr>
          <w:rFonts w:cs="Courier New" w:ascii="Courier New" w:hAnsi="Courier New"/>
          <w:b/>
          <w:color w:val="000080"/>
          <w:sz w:val="20"/>
          <w:szCs w:val="20"/>
        </w:rPr>
        <w:t>GTGCAGTGCTTCAGCCGCTACCCCGACCACATGAAGCAGCACGACTTCTTCAAGTCCGCCATGCCCGAAGGCTACGTCCAGGAGCGCACCATCTTCTTCAAGGACGACGGCAACTACAAGACCCGCGCCGAGGTGAAGTTCGAGGGCGACACCCTGGTGAACCGCATCGAGCTGAAGGGCATCGACTTCAAGGAGGACGGCAACATCCTGGGGCACAAGCTGGAGTACAACTTCAACAGCCACAACATCTATATCATGGCCGACAAGCAGAAGAACGGCATCAAGGTGAACTTCAAGAT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0080"/>
          <w:sz w:val="20"/>
          <w:szCs w:val="20"/>
        </w:rPr>
        <w:t>CTGAGCAAAGACCCCAACGAGAAGCGCGATCACATGGTCCTGCTGGAGTTCCGCACCGCCGCCGGGATCACTCA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GTAG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206K Mutation: 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A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drawing>
          <wp:inline distT="0" distB="0" distL="0" distR="0">
            <wp:extent cx="1240790" cy="1240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drawing>
          <wp:inline distT="0" distB="0" distL="0" distR="0">
            <wp:extent cx="2726055" cy="126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zurite-Cx43-7 in HeLa (S3) Cell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32:00Z</dcterms:created>
  <dc:creator>Michael W. Davidson</dc:creator>
  <dc:description/>
  <dc:language>en-US</dc:language>
  <cp:lastModifiedBy>Joel McDade</cp:lastModifiedBy>
  <dcterms:modified xsi:type="dcterms:W3CDTF">2016-03-07T14:32:00Z</dcterms:modified>
  <cp:revision>2</cp:revision>
  <dc:subject/>
  <dc:title>mAzurite Cx43 Clone 1</dc:title>
</cp:coreProperties>
</file>