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000080"/>
        </w:rPr>
        <w:t>mAzurit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Vinculin</w:t>
      </w:r>
      <w:r>
        <w:rPr>
          <w:rFonts w:cs="Arial" w:ascii="Arial" w:hAnsi="Arial"/>
          <w:b/>
        </w:rPr>
        <w:t>-23</w:t>
        <w:tab/>
        <w:t xml:space="preserve"> </w:t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FF0000"/>
        </w:rPr>
        <w:t>Sequence Number:  V-109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80"/>
          <w:sz w:val="20"/>
          <w:szCs w:val="20"/>
        </w:rPr>
        <w:t>GTGAGCAAG</w:t>
      </w:r>
      <w:r>
        <w:rPr>
          <w:rFonts w:cs="Arial" w:ascii="Arial" w:hAnsi="Arial"/>
          <w:b/>
          <w:sz w:val="20"/>
          <w:szCs w:val="20"/>
        </w:rPr>
        <w:t xml:space="preserve"> - mAzurite Sequence (717 Nucleotides - 239 Amino Acids)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80"/>
          <w:sz w:val="20"/>
          <w:szCs w:val="20"/>
          <w:highlight w:val="yellow"/>
        </w:rPr>
        <w:t>GCCTACGGC</w:t>
      </w:r>
      <w:r>
        <w:rPr>
          <w:rFonts w:cs="Arial" w:ascii="Arial" w:hAnsi="Arial"/>
          <w:b/>
          <w:sz w:val="20"/>
          <w:szCs w:val="20"/>
        </w:rPr>
        <w:t xml:space="preserve"> - mAzurite Chromophore (SHG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TCAA</w:t>
      </w:r>
      <w:r>
        <w:rPr>
          <w:rFonts w:cs="Arial" w:ascii="Arial" w:hAnsi="Arial"/>
          <w:b/>
          <w:sz w:val="20"/>
          <w:szCs w:val="20"/>
        </w:rPr>
        <w:t xml:space="preserve"> - Human Vinculin Sequence (3198 Nucleotides - 1066 Amino Acids)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23 Amino Acid</w:t>
      </w:r>
      <w:r>
        <w:rPr>
          <w:rFonts w:cs="Arial" w:ascii="Arial" w:hAnsi="Arial"/>
          <w:b/>
          <w:color w:val="000000"/>
          <w:sz w:val="20"/>
          <w:szCs w:val="20"/>
        </w:rPr>
        <w:t>s (69 Nucleotides)</w:t>
      </w:r>
      <w:r>
        <w:rPr>
          <w:rFonts w:cs="Arial" w:ascii="Arial" w:hAnsi="Arial"/>
          <w:b/>
          <w:sz w:val="20"/>
          <w:szCs w:val="20"/>
        </w:rPr>
        <w:t xml:space="preserve"> between mAzurite and Vinculi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lainText"/>
        <w:rPr/>
      </w:pPr>
      <w:r>
        <w:rPr>
          <w:b/>
        </w:rPr>
        <w:t>GACGTCAGATCCGCTAGCGCTACCGGTCGCCACC</w:t>
      </w:r>
      <w:r>
        <w:rPr>
          <w:b/>
          <w:color w:val="000080"/>
          <w:highlight w:val="lightGray"/>
        </w:rPr>
        <w:t>ATG</w:t>
      </w:r>
      <w:r>
        <w:rPr>
          <w:b/>
          <w:color w:val="000080"/>
        </w:rPr>
        <w:t>GTGAGCAAGGGCGAGGAGCTGTTCACCGGGGTGGTGCCCATCCTGGTCGAGCTGGACGGCGACGTAAACGGCCACAAGTTCAGCGTGTCCGGCGAGGGCGAGGGCGATGCCACCTACGGCAAGCTGACCCTGAAGTTCATCTGCACCACCGGCAAGCTGCCCGTGCCCTGGCCCACCCTCGTGACCACCCTG</w:t>
      </w:r>
      <w:r>
        <w:rPr>
          <w:b/>
          <w:color w:val="000080"/>
          <w:highlight w:val="yellow"/>
        </w:rPr>
        <w:t>AGCCACGGC</w:t>
      </w:r>
      <w:r>
        <w:rPr>
          <w:b/>
          <w:color w:val="000080"/>
        </w:rPr>
        <w:t>GTGCAGTGCTTCAGCCGCTACCCCGACCACATGAAGCAGCACGACTTCTTCAAGTCCGCCATGCCCGAAGGCTACGTCCAGGAGCGCACCATCTTCTTCAAGGACGACGGCAACTACAAGACCCGCGCCGAGGTGAAGTTCGAGGGCGACACCCTGGTGAACCGCATCGAGCTGAAGGGCATCGACTTCAAGGAGGACGGCAACATCCTGGGGCACAAGCTGGAGTACAACTTCAACAGCCACAACATCTATATCATGGCCGACAAGCAGAAGAACGGCATCAAGGTGAACTTCAAGATCCGCCACAACATCGAGGACGGCAGCGTGCAGCTCGCCGACCACTACCAGCAGAACACCCCCATCGGCGACGGCCCCGTGCTGCTGCCCGACAACCACTACCTGAGCACCCAGTCC</w:t>
      </w:r>
      <w:r>
        <w:rPr>
          <w:b/>
          <w:color w:val="FF0000"/>
          <w:highlight w:val="yellow"/>
        </w:rPr>
        <w:t>AAG</w:t>
      </w:r>
      <w:r>
        <w:rPr>
          <w:b/>
          <w:color w:val="000080"/>
        </w:rPr>
        <w:t>CTGAGCAAAGACCCCAACGAGAAGCGCGATCACATGGTCCTGCTGGAGTTCCGCACCGCCGCCGGGATCACTCACGGCATGGACGAGCTGTACAAG</w:t>
      </w:r>
      <w:r>
        <w:rPr>
          <w:b/>
          <w:highlight w:val="green"/>
        </w:rPr>
        <w:t>TCCGGACTCAGATCTCGAGCTCAAGCTTCGAATTCGGGAAACTCGAGAACAAAGCTTGAAAACGGCCGC</w:t>
      </w:r>
      <w:r>
        <w:rPr>
          <w:b/>
          <w:color w:val="0000FF"/>
        </w:rPr>
        <w:t>ATGCCAGTGTTTCATACGCGCACGATCGAGAGCATCCTGGAGCCGGTGGCACAGCAGATCTCCCACCTGGTGATAATGCACGAGGAGGGCGAGGTGGACGGCAAAGCCATTCCTGACCTCACCGCGCCCGTGGCCGCCGTGCAGGCGGCCGTCAGCAACCTCGTCCGGGTTGGAAAAGAGACTGTTCAAACCACTGAGGATCAGATTTTGAAGAGAGATATGCCACCAGCATTTATTAAGGTTGAGAATGCTTGCACCAAGCTTGTCCAGGCAGCTCAGATGCTTCAGTCAGACCCTTACTCAGTGCCTGCTCGAGATTATCTAATTGATGGGTCAAGGGGCATCCTCTCTGGAACATCAGACCTGCTCCTTACCTTCGATGAGGCTGAGGTCCGTAAAATTATTAGAGTTTGCAAAGGAATTTTGGAATATCTTACAGTGGCAGAGGTGGTGGAGACTATGGAAGATTTGGTCACTTACACAAAGAATCTTGGGCCAGGAATGACTAAGATGGCCAAGATGATTGACGAGAGACAGCAGGAGCTCACTCACCAGGAGCACCGAGTGATGTTGGTGAACTCGATGAACACCGTGAAAGAGTTGCTGCCAGTTCTCATTTCAGCTATGAAGATTTTTGTAACAACTAAAAACTCAAAAAACCAAGGCATAGAGGAAGCTTTAAAAAATCGCAATTTTACTGTAGAAAAAATGAGTGCTGAAATTAATGAGATAATTCGTGTGTTACAACTCACCTCTTGGGATGAAGATGCCTGGGCCAGCAAGGACACTGAAGCCATGAAGAGAGCATTGGCCTCCATAGACTCCAAACTGAACCAGGCCAAAGGTTGGCTCCGTGACCCTAGTGCCTCCCCAGGGGATGCTGGTGAGCAGGCCATCAGACAGATCTTAGATGAAGCTGGAAAAGTTGGTGAACTCTGTGCAGGCAAAGAACGCAGGGAGATTCTGGGAACTTGCAAAATGCTAGGGCAGATGACTGATCAAGTGGCTGACCTCCGTGCCAGAGGACAAGGATCCTCACCGGTGGCCATGCAGAAAGCTCAGCAGGTATCTCAGGGTCTGGATGTGCTCACAGCAAAAGTGGAAAATGCAGCTCGCAAGCTGGAAGCCATGACCAACTCAAAGCAGAGCATTGCAAAGAAGATCGATGCTGCTCAGAACTGGCTTGCAGATCCAAATGGTGGACCGGAAGGAGAAGAGCAGATTCGAGGTGCTTTGGCTGAAGCTCGGAAAATAGCAGAATTATGTGATGATCCTAAAGAAAGAGATGACATTCTACGTTCCCTTGGGGAAATATCTGCTCTGACTTCTAAATTAGCAGATCTACGAAGACAGGGGAAAGGAGATTCTCCAGAGGCTCGAGCCTTGGCCAAACAGGTGGCCACGGCCCTGCAGAACCTGCAGACCAAAACCAACCGGGCTGTGGCCAACAGCAGACCGGCCAAAGCAGCTGTACACCTTGAGGGCAAGATTGAGCAAGCACAGCGGTGGATTGATAATCCCACAGTGGATGACCGTGGAGTCGGTCAGGCTGCCATCCGGGGGCTTGTGGCCGAAGGGCATCGTCTGGCTAATGTTATGATGGGGCCTTATCGGCAAGATCTTCTCGCCAAGTGTGACCGAGTGGACCAGCTGACAGCCCAGCTGGCTGACCTGGCTGCCAGAGGGGAAGGGGAGAGTCCTCAGGCACGAGCACTTGCATCTCAGCTCCAAGACTCCTTAAAGGATCTAAAAGCTCGGATGCAGGAGGCCATGACTCAGGAAGTGTCAGATGTTTTCAGCGATACCACAACTCCCATCAAGCTGTTGGCAGTGGCAGCCACGGCGCCTCCTGATGCGCCTAACAGGGAAGAGGTATTTGATGAGAGGGCAGCTAACTTTGAAAACCATTCAGGAAAGCTTGGTGCTACGGCCGAGAAGGCGGCTGCGGTTGGTACTGCTAATAAATCAACAGTGGAAGGCATTCAGGCCTCAGTGAAGACGGCCCGAGAACTCACACCCCAGGTGGTCTCGGCTGCTCGTATCTTACTTAGGAACCCTGGAAATCAAGCTGCTTATGAACATTTTGAGACCATGAAGAACCAGTGGATCGATAATGTTGAAAAAATGACAGGGCTGGTGGACGAAGCCATTGATACCAAATCTCTGTTGGATGCTTCAGAAGAAGCAATTAAAAAAGACCTGGACAAGTGCAAGGTAGCTATGGCCAACATTCAGCCTCAGATGCTGGTTGCTGGGGCAACCAGTATTGCTCGTCGGGCCAACCGGATCCTGCTGGTGGCTAAGAGGGAGGTGGAGAATTCCGAGGATCCCAAGTTCCGTGAGGCTGTGAAAGCTGCCTCTGATGAATTGAGCAAAACCATCTCCCCGATGGTGATGGATGCAAAAGCTGTGGCTGGAAACATTTCCGACCCTGGACTGCAAAAGAGCTTCCTGGACTCAGGATATCGGATCCTGGGAGCTGTGGCCAAGGTCAGAGAAGCCTTCCAACCTCAGGAGCCTGACTTCCCGCCGCCTCCACCAGACCTTGAACAACTCCGACTAACAGATGAGCTTGCTCCTCCCAAACCACCTCTGCCTGAAGGTGAGGTCCCTCCACCTAGGCCTCCACCACCAGAGGAAAAGGATGAAGAGTTCCCTGAGCAGAAGGCCGGGGAGGTGATTAACCAGCCAATGATGATGGCTGCCAGACAGCTCCATGATGAAGCTCGCAAATGGTCCAGCAAGGGCAATGACATCATTGCAGCAGCCAAGCGCATGGCTCTGCTGATGGCTGAGATGTCTCGGCTGGTAAGAGGGGGCAGTGGTACCAAGCGGGCACTCATTCAGTGTGCCAAGGACATCGCCAAGGCCTCAGATGAGGTGACTCGGTTGGCCAAGGAGGTTGCCAAGCAGTGCACAGATAAACGGATTAGAACCAACCTCTTACAGGTATGTGAGCGAATCCCAACCATAAGCACCCAGCTCAAAATCCTGTCCACAGTGAAGGCCACCATGCTGGGCCGGACCAACATCAGTGATGAGGAGTCTGAGCAGGCCACAGAGATGCTGGTTCACAATGCCCAGAACCTCATGCAGTCTGTGAAGGAGACTGTGCGGGAAGCTGAAGCTGCTTCAATCAAAATTCGAACAGATGCTGGATTTACACTGCGCTGGGTTAGAAAGACTCCCTGGTACCAG</w:t>
      </w:r>
      <w:r>
        <w:rPr>
          <w:b/>
          <w:bCs/>
          <w:highlight w:val="red"/>
        </w:rPr>
        <w:t>TAG</w:t>
      </w:r>
      <w:r>
        <w:rPr>
          <w:b/>
        </w:rPr>
        <w:t>GCGGCCGCGACTCTAGATCATAATCAGCCATACCACATT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206K Mutation: </w:t>
      </w:r>
      <w:r>
        <w:rPr>
          <w:rFonts w:cs="Courier New" w:ascii="Courier New" w:hAnsi="Courier New"/>
          <w:b/>
          <w:color w:val="FF0000"/>
          <w:sz w:val="20"/>
          <w:szCs w:val="20"/>
          <w:highlight w:val="yellow"/>
        </w:rPr>
        <w:t>AA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drawing>
          <wp:inline distT="0" distB="0" distL="0" distR="0">
            <wp:extent cx="1341755" cy="134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drawing>
          <wp:inline distT="0" distB="0" distL="0" distR="0">
            <wp:extent cx="2912110" cy="135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mAzurite-Vinculin-23 in Fox Lung (FoLu) Fibroblast Cells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4:13:00Z</dcterms:created>
  <dc:creator>Michael W. Davidson</dc:creator>
  <dc:description/>
  <dc:language>en-US</dc:language>
  <cp:lastModifiedBy>Joel McDade</cp:lastModifiedBy>
  <dcterms:modified xsi:type="dcterms:W3CDTF">2016-03-07T14:13:00Z</dcterms:modified>
  <cp:revision>2</cp:revision>
  <dc:subject/>
  <dc:title>mAzurite Vinculin Clone 1</dc:title>
</cp:coreProperties>
</file>