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bCs/>
          <w:color w:val="000080"/>
        </w:rPr>
        <w:t>EBFP2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Gamma-Tubulin</w:t>
      </w:r>
      <w:r>
        <w:rPr>
          <w:rFonts w:eastAsia="Times New Roman" w:cs="Arial" w:ascii="Arial" w:hAnsi="Arial"/>
          <w:b/>
        </w:rPr>
        <w:t>-17</w:t>
        <w:tab/>
        <w:tab/>
        <w:tab/>
        <w:tab/>
        <w:t xml:space="preserve">           </w:t>
      </w:r>
      <w:r>
        <w:rPr>
          <w:rFonts w:eastAsia="Times New Roman" w:cs="Arial" w:ascii="Arial" w:hAnsi="Arial"/>
          <w:b/>
          <w:color w:val="FF0000"/>
        </w:rPr>
        <w:t>Sequence Number:  GTUB-106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80"/>
        </w:rPr>
        <w:t>ATGGTGA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EBFP2 Sequence (717 Nucleotides - 239 Amino Acids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Times New Roman"/>
          <w:b/>
          <w:bCs/>
          <w:color w:val="000080"/>
          <w:highlight w:val="yellow"/>
        </w:rPr>
        <w:t>AGCCACGGC</w:t>
      </w:r>
      <w:r>
        <w:rPr>
          <w:rFonts w:eastAsia="Times New Roman" w:cs="Arial" w:ascii="Arial" w:hAnsi="Arial"/>
          <w:b/>
          <w:color w:val="33CCCC"/>
        </w:rPr>
        <w:t xml:space="preserve"> </w:t>
      </w:r>
      <w:r>
        <w:rPr>
          <w:rFonts w:eastAsia="Times New Roman" w:cs="Arial" w:ascii="Arial" w:hAnsi="Arial"/>
          <w:b/>
        </w:rPr>
        <w:t>- EBFP2 Chromophore (SHG)</w:t>
      </w:r>
    </w:p>
    <w:p>
      <w:pPr>
        <w:pStyle w:val="Normal"/>
        <w:autoSpaceDE w:val="false"/>
        <w:rPr/>
      </w:pPr>
      <w:r>
        <w:rPr>
          <w:b/>
          <w:color w:val="0000FF"/>
        </w:rPr>
        <w:t>GCCCGTTCA</w:t>
      </w:r>
      <w:r>
        <w:rPr>
          <w:rFonts w:cs="Arial" w:ascii="Arial" w:hAnsi="Arial"/>
          <w:b/>
        </w:rPr>
        <w:t xml:space="preserve"> - Human Gamma-Tubulin Sequence (1353 Nucleotides - 451 Amino Acids)</w:t>
      </w:r>
    </w:p>
    <w:p>
      <w:pPr>
        <w:pStyle w:val="Normal"/>
        <w:ind w:right="40" w:hanging="0"/>
        <w:rPr/>
      </w:pPr>
      <w:r>
        <w:rPr>
          <w:b/>
          <w:bCs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17 Amino Acids (51 Nucleotides)</w:t>
      </w:r>
      <w:r>
        <w:rPr>
          <w:rFonts w:cs="Arial" w:ascii="Arial" w:hAnsi="Arial"/>
          <w:b/>
        </w:rPr>
        <w:t xml:space="preserve"> between EBFP2 and Gamma-Tubulin</w:t>
      </w:r>
    </w:p>
    <w:p>
      <w:pPr>
        <w:pStyle w:val="Normal"/>
        <w:ind w:right="4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rFonts w:cs="Arial" w:ascii="Arial" w:hAnsi="Arial"/>
          <w:b/>
          <w:color w:val="FF0000"/>
        </w:rPr>
        <w:t>This version of Gamma-Tubulin contains the mutation:</w:t>
      </w:r>
      <w:r>
        <w:rPr>
          <w:rFonts w:cs="Arial" w:ascii="Arial" w:hAnsi="Arial"/>
          <w:b/>
        </w:rPr>
        <w:t xml:space="preserve"> R47H =</w:t>
      </w:r>
      <w:r>
        <w:rPr>
          <w:b/>
          <w:color w:val="FF0000"/>
        </w:rPr>
        <w:t xml:space="preserve"> </w:t>
      </w:r>
      <w:r>
        <w:rPr>
          <w:b/>
          <w:color w:val="0000FF"/>
          <w:highlight w:val="yellow"/>
        </w:rPr>
        <w:t>C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C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FF0000"/>
        </w:rPr>
      </w:pPr>
      <w:r>
        <w:rPr>
          <w:b/>
        </w:rPr>
        <w:t>GA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CGAGGGAAATCATCACCCTACAGTTGGGCCAGTGCGGCAATCAGATTGGGTTCGAGTTCTGGAAACAGCTGTGCGCCGAGCATGGTATCAGCCCCGAGGGCATCGTGGAGGAGTTCGCCACCGAGGGCACTGAC</w:t>
      </w:r>
      <w:r>
        <w:rPr>
          <w:b/>
          <w:color w:val="0000FF"/>
          <w:highlight w:val="yellow"/>
        </w:rPr>
        <w:t>C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C</w:t>
      </w:r>
      <w:r>
        <w:rPr>
          <w:b/>
          <w:color w:val="0000FF"/>
        </w:rPr>
        <w:t>AAGGACGTCTTTTTCTACCAGGCAGACGATGAGCACTACATCCCCCGGGCCGTGCTGCTGGACTTGGAACCCCGGGTGATCCACTCCATCCTCAACTCCCCCTATGCCAAGCTCTACAACCCAGAGAACATCTACCTGTCGGAACATGGAGGAGGAGCTGGCAACAACTGGGCCAGCGGATTCTCCCAGGGAGAAAAGATCCATGAGGACATTTTTGACATCATAGACCGGGAGGCAGATGGTAGTGACAGTCTAGAGGGCTTTGTGCTGTGTCACTCCATTGCTGGGGGGACAGGCTCTGGACTGGGTTCCTACCTCTTAGAACGGCTGAATGACAGGTATCCTAAGAAGCTGGTGCAGACATACTCAGTGTTTCCCAACCAGGACGAGATGAGCGATGTGGTGGTCCAGCCTTACAATTCACTCCTCACACTCAAGAGGCTGACGCAGAATGCAGACTGTGTGGTGGTGCTGGACAACACAGCCCTGAACCGGATTGCCACAGACCGCCTGCACATCCAGAACCCATCCTTCTCCCAGATCAACCAGCTGGTGTCTACCATCATGTCAGCCAGCACCACCACCCTGCGCTACCCTGGCTACATGAACAATGACCTCATCGGCCTCATCGCCTCGCTCATTCCCACCCCACGGCTCCACTTCCTCATGACCGGCTACACCCCTCTCACTACGGACCAGTCAGTGGCCAGCGTGAGGAAGACCACGGTCCTGGATGTCATGAGGCGGCTGCTGCAGCCCAAGAACGTGATGGTGTCCACAGGCCGAGACCGCCAGACCAACCACTGCTACATCGCCATCCTCAACATCATCCAGGGAGAGGTGGACCCCACCCAGGTCCACAAGAGCTTGCAGAGGATCCGGGAACGCAAGTTGGCCAACTTCATCCCGTGGGGCCCCGCCAGCATCCAGGTGGCCCTGTCGAGGAAGTCTCCCTACCTGCCCTCGGCCCACCGGGTCAGCGGGCTCATGATGGCCAACCACACCAGCATCTCCTCGCTCTTCGAGAGAACCTGTCGCCAGTATGACAAGCTGCGTAAGCGGGAGGCCTTCCTGGAGCAGTTCCGCAAGGAGGACATGTTCAAGGACAACTTTGATGAGATGGACACATCCAGGGAGATTGTGCAGCAGCTCATCGATGAGTACCATGCGGCCACACGGCCAGACTACATCTCCTGGGGCACTCAGGAGCAG</w:t>
      </w:r>
      <w:r>
        <w:rPr>
          <w:b/>
          <w:bCs/>
          <w:highlight w:val="green"/>
        </w:rPr>
        <w:t>CGAATTCTGCAGTCGACGGTACCGCGGGCCCGGGATCCACCGGTCGCCACC</w:t>
      </w:r>
      <w:r>
        <w:rPr>
          <w:b/>
          <w:bCs/>
          <w:color w:val="000080"/>
        </w:rPr>
        <w:t>ATGGTGAGCAAGGGCGAGGAGCTGTTCACCGGGGTGGTGCCCATCCTGGTCGAGCTGGACGGCGACGTAAACGGCCACAAGTTCAGCGTGAGGGGCGAGGGCGAGGGCGATGCCACCAACGGCAAGCTGACCCTGAAGTTCATCTGCACCACCGGCAAGCTGCCCGTGCCCTGGCCCACCCTCGTGACCACCCTG</w:t>
      </w:r>
      <w:r>
        <w:rPr>
          <w:b/>
          <w:bCs/>
          <w:color w:val="000080"/>
          <w:highlight w:val="yellow"/>
        </w:rPr>
        <w:t>AGCCACGGC</w:t>
      </w:r>
      <w:r>
        <w:rPr>
          <w:b/>
          <w:bCs/>
          <w:color w:val="000080"/>
        </w:rPr>
        <w:t>GTGCAGTGCTTCGCCCGCTACCCCGACCACATGAAGCAGCACGACTTCTTCAAGTCCGCCATGCCCGAAGGCTACGTCCAGGAGCGCACCATCTTCTTCAAGGACGACGGCACCTACAAGACCCGCGCCGAGGTGAAGTTCGAGGGCGACACCCTGGTGAACCGCATCGAGCTGAAGGGCGTCGACTTCAAGGAGGACGGCAACATCCTGGGGCACAAGCTGGAGTACAACTTCAACAGCCACAACATCTATATCATGGCCGTCAAGCAGAAGAACGGCATCAAGGTGAACTTCAAGATCCGCCACAACGTGGAGGACGGCAGCGTGCAGCTCGCCGACCACTACCAGCAGAACACCCCCATCGGCGACGGCCCCGTGCTGCTGCCCGACAGCCACTACCTGAGCACCCAGTCCGTGCTGAGCAAAGACCCCAACGAGAAGCGCGATCACATGGTCCTGCTGGAGTTCCGCACCGCCGCCGGGATCACTCTC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CCACATTGAG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Courier New"/>
          <w:b/>
        </w:rPr>
        <w:t xml:space="preserve">  </w:t>
      </w:r>
      <w:r>
        <w:rPr>
          <w:rFonts w:eastAsia="Times New Roman"/>
          <w:b/>
        </w:rPr>
        <w:drawing>
          <wp:inline distT="0" distB="0" distL="0" distR="0">
            <wp:extent cx="142748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  </w:t>
      </w:r>
      <w:r>
        <w:rPr>
          <w:rFonts w:eastAsia="Times New Roman"/>
          <w:b/>
          <w:lang w:val="en-US" w:eastAsia="en-US"/>
        </w:rPr>
        <w:drawing>
          <wp:inline distT="0" distB="0" distL="0" distR="0">
            <wp:extent cx="3058795" cy="1418590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</w:t>
      </w:r>
    </w:p>
    <w:p>
      <w:pPr>
        <w:pStyle w:val="Normal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EBFP2-Gamma-Tubulin-17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;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1:42:00Z</dcterms:created>
  <dc:creator>sysguy</dc:creator>
  <dc:description/>
  <cp:keywords/>
  <dc:language>en-US</dc:language>
  <cp:lastModifiedBy>Michael Davidson</cp:lastModifiedBy>
  <dcterms:modified xsi:type="dcterms:W3CDTF">2008-10-26T16:35:00Z</dcterms:modified>
  <cp:revision>4</cp:revision>
  <dc:subject/>
  <dc:title>pEBFP2-Gamma-Tubulin-17</dc:title>
</cp:coreProperties>
</file>