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bCs/>
          <w:color w:val="000080"/>
        </w:rPr>
        <w:t>EBFP2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Vinculin</w:t>
      </w:r>
      <w:r>
        <w:rPr>
          <w:rFonts w:cs="Arial" w:ascii="Arial" w:hAnsi="Arial"/>
          <w:b/>
        </w:rPr>
        <w:t>-23</w:t>
        <w:tab/>
        <w:tab/>
        <w:tab/>
        <w:tab/>
        <w:t xml:space="preserve">                 </w:t>
        <w:tab/>
        <w:t xml:space="preserve">     </w:t>
      </w:r>
      <w:r>
        <w:rPr>
          <w:rFonts w:cs="Arial" w:ascii="Arial" w:hAnsi="Arial"/>
          <w:b/>
          <w:color w:val="FF0000"/>
        </w:rPr>
        <w:t>Sequence Number:  V-121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/>
      </w:pPr>
      <w:r>
        <w:rPr>
          <w:b/>
          <w:bCs/>
          <w:color w:val="000080"/>
        </w:rPr>
        <w:t>ATGGTGAGC</w:t>
      </w:r>
      <w:r>
        <w:rPr>
          <w:rFonts w:cs="Arial" w:ascii="Arial" w:hAnsi="Arial"/>
          <w:b/>
          <w:color w:val="33CCCC"/>
        </w:rPr>
        <w:t xml:space="preserve"> </w:t>
      </w:r>
      <w:r>
        <w:rPr>
          <w:rFonts w:cs="Arial" w:ascii="Arial" w:hAnsi="Arial"/>
          <w:b/>
        </w:rPr>
        <w:t>- EBFP2 Sequence (717 Nucleotides - 239 Amino Acids)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bCs/>
          <w:color w:val="000080"/>
          <w:highlight w:val="yellow"/>
        </w:rPr>
        <w:t>AGCCACGGC</w:t>
      </w:r>
      <w:r>
        <w:rPr>
          <w:rFonts w:cs="Arial" w:ascii="Arial" w:hAnsi="Arial"/>
          <w:b/>
          <w:color w:val="33CCCC"/>
        </w:rPr>
        <w:t xml:space="preserve"> </w:t>
      </w:r>
      <w:r>
        <w:rPr>
          <w:rFonts w:cs="Arial" w:ascii="Arial" w:hAnsi="Arial"/>
          <w:b/>
        </w:rPr>
        <w:t>- EBFP2 Chromophore (SHG)</w:t>
      </w:r>
    </w:p>
    <w:p>
      <w:pPr>
        <w:pStyle w:val="Normal"/>
        <w:rPr/>
      </w:pPr>
      <w:r>
        <w:rPr>
          <w:b/>
          <w:color w:val="0000FF"/>
        </w:rPr>
        <w:t>GCCCGTCAA</w:t>
      </w:r>
      <w:r>
        <w:rPr>
          <w:rFonts w:cs="Arial" w:ascii="Arial" w:hAnsi="Arial"/>
          <w:b/>
        </w:rPr>
        <w:t xml:space="preserve"> - Human Vinculin Sequence (3198 Nucleotides - 1066 Amino Acids)</w:t>
      </w:r>
    </w:p>
    <w:p>
      <w:pPr>
        <w:pStyle w:val="PlainText"/>
        <w:rPr/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23 Amino Acid</w:t>
      </w:r>
      <w:r>
        <w:rPr>
          <w:rFonts w:cs="Arial" w:ascii="Arial" w:hAnsi="Arial"/>
          <w:b/>
          <w:color w:val="000000"/>
        </w:rPr>
        <w:t>s (69 Nucleotides)</w:t>
      </w:r>
      <w:r>
        <w:rPr>
          <w:rFonts w:cs="Arial" w:ascii="Arial" w:hAnsi="Arial"/>
          <w:b/>
        </w:rPr>
        <w:t xml:space="preserve"> between EBFP2 and Vinculin</w:t>
      </w:r>
    </w:p>
    <w:p>
      <w:pPr>
        <w:pStyle w:val="Normal"/>
        <w:rPr/>
      </w:pPr>
      <w:r>
        <w:rPr>
          <w:b/>
          <w:bCs/>
          <w:highlight w:val="lightGray"/>
        </w:rPr>
        <w:t>ATG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autoSpaceDE w:val="false"/>
        <w:rPr/>
      </w:pPr>
      <w:r>
        <w:rPr>
          <w:b/>
          <w:bCs/>
          <w:highlight w:val="red"/>
        </w:rPr>
        <w:t>TAG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AA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G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- Stop Codons                                                                    Antibiotic = Kan/Ne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CGCCACC</w:t>
      </w:r>
      <w:r>
        <w:rPr>
          <w:b/>
          <w:bCs/>
          <w:color w:val="000080"/>
          <w:highlight w:val="lightGray"/>
        </w:rPr>
        <w:t>ATG</w:t>
      </w:r>
      <w:r>
        <w:rPr>
          <w:b/>
          <w:bCs/>
          <w:color w:val="000080"/>
        </w:rPr>
        <w:t>GTGAGCAAGGGCGAGGAGCTGTTCACCGGGGTGGTGCCCATCCTGGTCGAGCTGGACGGCGACGTAAACGGCCACAAGTTCAGCGTGAGGGGCGAGGGCGAGGGCGATGCCACCAACGGCAAGCTGACCCTGAAGTTCATCTGCACCACCGGCAAGCTGCCCGTGCCCTGGCCCACCCTCGTGACCACCCTG</w:t>
      </w:r>
      <w:r>
        <w:rPr>
          <w:b/>
          <w:bCs/>
          <w:color w:val="000080"/>
          <w:highlight w:val="yellow"/>
        </w:rPr>
        <w:t>AGCCACGGC</w:t>
      </w:r>
      <w:r>
        <w:rPr>
          <w:b/>
          <w:bCs/>
          <w:color w:val="000080"/>
        </w:rPr>
        <w:t>GTGCAGTGCTTCGCCCGCTACCCCGACCACATGAAGCAGCACGACTTCTTCAAGTCCGCCATGCCCGAAGGCTACGTCCAGGAGCGCACCATCTTCTTCAAGGACGACGGCACCTACAAGACCCGCGCCGAGGTGAAGTTCGAGGGCGACACCCTGGTGAACCGCATCGAGCTGAAGGGCGTCGACTTCAAGGAGGACGGCAACATCCTGGGGCACAAGCTGGAGTACAACTTCAACAGCCACAACATCTATATCATGGCCGTCAAGCAGAAGAACGGCATCAAGGTGAACTTCAAGATCCGCCACAACGTGGAGGACGGCAGCGTGCAGCTCGCCGACCACTACCAGCAGAACACCCCCATCGGCGACGGCCCCGTGCTGCTGCCCGACAGCCACTACCTGAGCACCCAGTCCGTGCTGAGCAAAGACCCCAACGAGAAGCGCGATCACATGGTCCTGCTGGAGTTCCGCACCGCCGCCGGGATCACTCTCGGCATGGACGAGCTGTACAAG</w:t>
      </w:r>
      <w:r>
        <w:rPr>
          <w:b/>
          <w:highlight w:val="green"/>
        </w:rPr>
        <w:t>TCCGGACTCAGATCTCGAGCTCAAGCTTCGAATTCGGGAAACTCGAGAACAAAGCTTGAAAACGGCCGC</w:t>
      </w:r>
      <w:r>
        <w:rPr>
          <w:b/>
          <w:color w:val="0000FF"/>
        </w:rPr>
        <w:t>ATGCCAGTGTTTCATACGCGCACGATCGAGAGCATCCTGGAGCCGGTGGCACAGCAGATCTCCCACCTGGTGATAATGCACGAGGAGGGCGAGGTGGACGGCAAAGCCATTCCTGACCTCACCGCGCCCGTGGCCGCCGTGCAGGCGGCCGTCAGCAACCTCGTCCGGGTTGGAAAAGAGACTGTTCAAACCACTGAGGATCAGATTTTGAAGAGAGATATGCCACCAGCATTTATTAAGGTTGAGAATGCTTGCACCAAGCTTGTCCAGGCAGCTCAGATGCTTCAGTCAGACCCTTACTCAGTGCCTGCTCGAGATTATCTAATTGATGGGTCAAGGGGCATCCTCTCTGGAACATCAGACCTGCTCCTTACCTTCGATGAGGCTGAGGTCCGTAAAATTATTAGAGTTTGCAAAGGAATTTTGGAATATCTTACAGTGGCAGAGGTGGTGGAGACTATGGAAGATTTGGTCACTTACACAAAGAATCTTGGGCCAGGAATGACTAAGATGGCCAAGATGATTGACGAGAGACAGCAGGAGCTCACTCACCAGGAGCACCGAGTGATGTTGGTGAACTCGATGAACACCGTGAAAGAGTTGCTGCCAGTTCTCATTTCAGCTATGAAGATTTTTGTAACAACTAAAAACTCAAAAAACCAAGGCATAGAGGAAGCTTTAAAAAATCGCAATTTTACTGTAGAAAAAATGAGTGCTGAAATTAATGAGATAATTCGTGTGTTACAACTCACCTCTTGGGATGAAGATGCCTGGGCCAGCAAGGACACTGAAGCCATGAAGAGAGCATTGGCCTCCATAGACTCCAAACTGAACCAGGCCAAAGGTTGGCTCCGTGACCCTAGTGCCTCCCCAGGGGATGCTGGTGAGCAGGCCATCAGACAGATCTTAGATGAAGCTGGAAAAGTTGGTGAACTCTGTGCAGGCAAAGAACGCAGGGAGATTCTGGGAACTTGCAAAATGCTAGGGCAGATGACTGATCAAGTGGCTGACCTCCGTGCCAGAGGACAAGGATCCTCACCGGTGGCCATGCAGAAAGCTCAGCAGGTATCTCAGGGTCTGGATGTGCTCACAGCAAAAGTGGAAAATGCAGCTCGCAAGCTGGAAGCCATGACCAACTCAAAGCAGAGCATTGCAAAGAAGATCGATGCTGCTCAGAACTGGCTTGCAGATCCAAATGGTGGACCGGAAGGAGAAGAGCAGATTCGAGGTGCTTTGGCTGAAGCTCGGAAAATAGCAGAATTATGTGATGATCCTAAAGAAAGAGATGACATTCTACGTTCCCTTGGGGAAATATCTGCTCTGACTTCTAAATTAGCAGATCTACGAAGACAGGGGAAAGGAGATTCTCCAGAGGCTCGAGCCTTGGCCAAACAGGTGGCCACGGCCCTGCAGAACCTGCAGACCAAAACCAACCGGGCTGTGGCCAACAGCAGACCGGCCAAAGCAGCTGTACACCTTGAGGGCAAGATTGAGCAAGCACAGCGGTGGATTGATAATCCCACAGTGGATGACCGTGGAGTCGGTCAGGCTGCCATCCGGGGGCTTGTGGCCGAAGGGCATCGTCTGGCTAATGTTATGATGGGGCCTTATCGGCAAGATCTTCTCGCCAAGTGTGACCGAGTGGACCAGCTGACAGCCCAGCTGGCTGACCTGGCTGCCAGAGGGGAAGGGGAGAGTCCTCAGGCACGAGCACTTGCATCTCAGCTCCAAGACTCCTTAAAGGATCTAAAAGCTCGGATGCAGGAGGCCATGACTCAGGAAGTGTCAGATGTTTTCAGCGATACCACAACTCCCATCAAGCTGTTGGCAGTGGCAGCCACGGCGCCTCCTGATGCGCCTAACAGGGAAGAGGTATTTGATGAGAGGGCAGCTAACTTTGAAAACCATTCAGGAAAGCTTGGTGCTACGGCCGAGAAGGCGGCTGCGGTTGGTACTGCTAATAAATCAACAGTGGAAGGCATTCAGGCCTCAGTGAAGACGGCCCGAGAACTCACACCCCAGGTGGTCTCGGCTGCTCGTATCTTACTTAGGAACCCTGGAAATCAAGCTGCTTATGAACATTTTGAGACCATGAAGAACCAGTGGATCGATAATGTTGAAAAAATGACAGGGCTGGTGGACGAAGCCATTGATACCAAATCTCTGTTGGATGCTTCAGAAGAAGCAATTAAAAAAGACCTGGACAAGTGCAAGGTAGCTATGGCCAACATTCAGCCTCAGATGCTGGTTGCTGGGGCAACCAGTATTGCTCGTCGGGCCAACCGGATCCTGCTGGTGGCTAAGAGGGAGGTGGAGAATTCCGAGGATCCCAAGTTCCGTGAGGCTGTGAAAGCTGCCTCTGATGAATTGAGCAAAACCATCTCCCCGATGGTGATGGATGCAAAAGCTGTGGCTGGAAACATTTCCGACCCTGGACTGCAAAAGAGCTTCCTGGACTCAGGATATCGGATCCTGGGAGCTGTGGCCAAGGTCAGAGAAGCCTTCCAACCTCAGGAGCCTGACTTCCCGCCGCCTCCACCAGACCTTGAACAACTCCGACTAACAGATGAGCTTGCTCCTCCCAAACCACCTCTGCCTGAAGGTGAGGTCCCTCCACCTAGGCCTCCACCACCAGAGGAAAAGGATGAAGAGTTCCCTGAGCAGAAGGCCGGGGAGGTGATTAACCAGCCAATGATGATGGCTGCCAGACAGCTCCATGATGAAGCTCGCAAATGGTCCAGCAAGGGCAATGACATCATTGCAGCAGCCAAGCGCATGGCTCTGCTGATGGCTGAGATGTCTCGGCTGGTAAGAGGGGGCAGTGGTACCAAGCGGGCACTCATTCAGTGTGCCAAGGACATCGCCAAGGCCTCAGATGAGGTGACTCGGTTGGCCAAGGAGGTTGCCAAGCAGTGCACAGATAAACGGATTAGAACCAACCTCTTACAGGTATGTGAGCGAATCCCAACCATAAGCACCCAGCTCAAAATCCTGTCCACAGTGAAGGCCACCATGCTGGGCCGGACCAACATCAGTGATGAGGAGTCTGAGCAGGCCACAGAGATGCTGGTTCACAATGCCCAGAACCTCATGCAGTCTGTGAAGGAGACTGTGCGGGAAGCTGAAGCTGCTTCAATCAAAATTCGAACAGATGCTGGATTTACACTGCGCTGGGTTAGAAAGACTCCCTGGTACCAG</w:t>
      </w:r>
      <w:r>
        <w:rPr>
          <w:b/>
          <w:bCs/>
          <w:highlight w:val="red"/>
        </w:rPr>
        <w:t>TAG</w:t>
      </w:r>
      <w:r>
        <w:rPr>
          <w:b/>
        </w:rPr>
        <w:t>GCGGCCGCGACTCTAGATCATAATCAGCC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drawing>
          <wp:inline distT="0" distB="0" distL="0" distR="0">
            <wp:extent cx="1582420" cy="1582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b/>
        </w:rPr>
        <w:t xml:space="preserve">   </w:t>
      </w:r>
      <w:r>
        <w:rPr>
          <w:b/>
        </w:rPr>
        <w:drawing>
          <wp:inline distT="0" distB="0" distL="0" distR="0">
            <wp:extent cx="3429635" cy="1591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b/>
        </w:rPr>
        <w:t xml:space="preserve">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EBFP2-Vinculin-23 in HeLa Cell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4:54:00Z</dcterms:created>
  <dc:creator>Zachary C. Cunningham</dc:creator>
  <dc:description/>
  <cp:keywords/>
  <dc:language>en-US</dc:language>
  <cp:lastModifiedBy>Michael Davidson</cp:lastModifiedBy>
  <dcterms:modified xsi:type="dcterms:W3CDTF">2009-07-21T15:46:00Z</dcterms:modified>
  <cp:revision>4</cp:revision>
  <dc:subject/>
  <dc:title/>
</cp:coreProperties>
</file>