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80"/>
          <w:sz w:val="20"/>
          <w:szCs w:val="20"/>
        </w:rPr>
        <w:t>mTFP1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>-N-10            (</w:t>
      </w:r>
      <w:r>
        <w:rPr>
          <w:rFonts w:cs="Arial" w:ascii="Arial" w:hAnsi="Arial"/>
          <w:b/>
          <w:color w:val="008080"/>
          <w:sz w:val="20"/>
          <w:szCs w:val="20"/>
        </w:rPr>
        <w:t>Teal</w:t>
      </w:r>
      <w:r>
        <w:rPr>
          <w:rFonts w:cs="Arial" w:ascii="Arial" w:hAnsi="Arial"/>
          <w:b/>
          <w:sz w:val="20"/>
          <w:szCs w:val="20"/>
        </w:rPr>
        <w:t xml:space="preserve"> Fluorescent Protein)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808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TFP1 Sequence (708 Nucleotides - 236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80"/>
          <w:sz w:val="20"/>
          <w:szCs w:val="20"/>
          <w:highlight w:val="yellow"/>
        </w:rPr>
        <w:t>GCCTACGGC</w:t>
      </w:r>
      <w:r>
        <w:rPr>
          <w:rFonts w:cs="Arial" w:ascii="Arial" w:hAnsi="Arial"/>
          <w:b/>
          <w:sz w:val="20"/>
          <w:szCs w:val="20"/>
        </w:rPr>
        <w:t xml:space="preserve"> - mTFP1 Chromophore (A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TFP1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80"/>
          <w:sz w:val="20"/>
          <w:szCs w:val="20"/>
        </w:rPr>
        <w:t>ATGGTGAGCAAGGGCGAGGAGACCACAATGGGCGTAATCAAGCCCGACATGAAGATCAAGCTGAAGATGGAGGGCAACGTGAATGGCCACGCCTTCGTGATCGAGGGCGAGGGCGAGGGCAAGCCCTACGACGGCACCAACACCATCAACCTGGAGGTGAAGGAGGGAGCCCCCCTGCCCTTCTCCTACGACATTCTGACCACCGCGTTC</w:t>
      </w:r>
      <w:r>
        <w:rPr>
          <w:rFonts w:cs="Courier New" w:ascii="Courier New" w:hAnsi="Courier New"/>
          <w:b/>
          <w:color w:val="008080"/>
          <w:sz w:val="20"/>
          <w:szCs w:val="20"/>
          <w:highlight w:val="yellow"/>
        </w:rPr>
        <w:t>GCCTACGGC</w:t>
      </w:r>
      <w:r>
        <w:rPr>
          <w:rFonts w:cs="Courier New" w:ascii="Courier New" w:hAnsi="Courier New"/>
          <w:b/>
          <w:color w:val="008080"/>
          <w:sz w:val="20"/>
          <w:szCs w:val="20"/>
        </w:rPr>
        <w:t>AACAGGGCCTTCACCAAGTACCCCGACGACATCCCCAACTACTTCAAGCAGTCCTTCCCCGAGGGCTACTCTTGGGAGCGCACCATGACCTTCGAGGACAAGGGCATCGTGAAGGTGAAGTCCGACATCTCCATGGAGGAGGACTCCTTCATCTACGAGATACACCTCAAGGGCGAGAACTTCCCCCCCAACGGCCCCGTGATGCAGAAGAAGACCACCGGCTGGGACGCCTCCACCGAGAGGATGTACGTGCGCGACGGCGTGCTGAAGGGCGACGTCAAGCACAAGCTGCTGCTGGAGGGCGGCGGCCACCACCGCGTTGACTTCAAGACCATCTACAGGGCCAAGAAGGCGGTGAAGCTGCCCGACTATCACTTTGTGGACCACCGCATCGAGATCCTGAACCACGACAAGGACTACAACAAGGTGACCGTTTACGAGAGCGCCGTGGCCCGCAACTCCACCG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437005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drawing>
          <wp:inline distT="0" distB="0" distL="0" distR="0">
            <wp:extent cx="313372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TFP1-FYN-N-10 in HeLa Cell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</w:rPr>
  </w:style>
  <w:style w:type="character" w:styleId="CharChar">
    <w:name w:val=" Char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5:00Z</dcterms:created>
  <dc:creator>Michael Davidson</dc:creator>
  <dc:description/>
  <cp:keywords/>
  <dc:language>en-US</dc:language>
  <cp:lastModifiedBy>Michael W. Davidson</cp:lastModifiedBy>
  <dcterms:modified xsi:type="dcterms:W3CDTF">2010-02-02T00:53:00Z</dcterms:modified>
  <cp:revision>5</cp:revision>
  <dc:subject/>
  <dc:title>mTFP1 FYN Clone 1 CMV</dc:title>
</cp:coreProperties>
</file>