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99CC"/>
        </w:rPr>
        <w:t>mTurquoise</w:t>
      </w:r>
      <w:r>
        <w:rPr>
          <w:rFonts w:eastAsia="Times New Roman"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1</w:t>
      </w:r>
      <w:r>
        <w:rPr>
          <w:rFonts w:cs="Arial" w:ascii="Arial" w:hAnsi="Arial"/>
          <w:b/>
        </w:rPr>
        <w:t xml:space="preserve">-C-18   </w:t>
      </w:r>
      <w:r>
        <w:rPr>
          <w:rFonts w:eastAsia="Times New Roman" w:cs="Arial" w:ascii="Arial" w:hAnsi="Arial"/>
          <w:b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Alk1-10x</w:t>
      </w:r>
    </w:p>
    <w:p>
      <w:pPr>
        <w:pStyle w:val="Normal"/>
        <w:ind w:left="54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CCTTG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cs="Arial" w:ascii="Arial" w:hAnsi="Arial"/>
          <w:b/>
        </w:rPr>
        <w:t xml:space="preserve">Human Alk1 Sequence (1506 Nucleotides - 502 Amino Acids; Minus </w:t>
      </w:r>
      <w:r>
        <w:rPr>
          <w:b/>
          <w:color w:val="0000FF"/>
        </w:rPr>
        <w:t>ATG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Turquoise and Alk1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b/>
        </w:rPr>
        <w:t>TCCAATTTTAGTGACGTCAGATCCGCTAGCGCTACCGGTCGCCACC</w:t>
      </w:r>
      <w:r>
        <w:rPr>
          <w:b/>
          <w:color w:val="0099CC"/>
          <w:highlight w:val="lightGray"/>
        </w:rPr>
        <w:t>ATG</w:t>
      </w:r>
      <w:r>
        <w:rPr>
          <w:b/>
          <w:color w:val="0099CC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TCAAGCTTCGAATTCAGGGTCTGGAAGTGGTAGC</w:t>
      </w:r>
      <w:r>
        <w:rPr>
          <w:b/>
          <w:color w:val="0000FF"/>
        </w:rPr>
        <w:t>ACCTTGGGCTCCCCCAGGAAAGGCCTTCTGATGCTGCTGATGGCCTTGGTGACCCAGGGAGACCCTGTGAAGCCGTCTCGGGGCCCGCTGGTGACCTGCACGTGTGAGAGCCCACATTGCAAGGGGCCTACCTGCCGGGGGGCCTGGTGCACAGTAGTGCTGGTGCGGGAGGAGGGGAGGCACCCCCAGGAACATCGGGGCTGCGGGAACTTGCACAGGGAGCTCTGCAGGGGGCGCCCCACCGAGTTCGTCAACCACTACTGCTGCGACAGCCACCTCTGCAACCACAACGTGTCCCTGGTGCTGGAGGCCACCCAACCTCCTTCGGAGCAGCCGGGAACAGATGGCCAGCTGGCCCTGATCCTGGGCCCCGTGCTGGCCTTGCTGGCCCTGGTGGCCCTGGGTGTCCTGGGCCTGTGGCATGTCCGACGGAGGCAGGAGAAGCAGCGTGGCCTGCACAGCGAGCTGGGAGAGTCCAGTCTCATCCTGAAAGCATCTGAGCAGGGCGACAGCATGTTGGGGGACCTCCTGGACAGTGACTGCACCACAGGGAGTGGCTCAGGGCTCCCCTTCCTGGTGCAGAGGACAGTGGCACGGCAGGTTGCCTTGGTGGAGTGTGTGGGAAAAGGCCGCTATGGCGAAGTGTGGCGGGGCTTGTGGCACGGTGAGAGTGTGGCCGTCAAGATCTTCTCCTCGAGGGATGAACAGTCCTGGTTCCGGGAGACTGAGATCTATAACACAGTGTTGCTCAGACACGACAACATCCTAGGCTTCATCGCCTCAGACATGACCTCCCGCAACTCGAGCACGCAGCTGTGGCTCATCACGCACTACCACGAGCACGGCTCCCTCTACGACTTTCTGCAGAGACAGACGCTGGAGCCCCATCTGGCTCTGAGGCTAGCTGTGTCCGCGGCATGCGGCCTGGCGCACCTGCACGTGGAGATCTTCGGTACACAGGGCAAACCAGCCATTGCCCACCGCGACTTCAAGAGCCGCAATGTGCTGGTCAAGAGCAACCTGCAGTGTTGCATCGCCGACCTGGGCCTGGCTGTGATGCACTCACAGGGCAGCGATTACCTGGACATCGGCAACAACCCGAGAGTGGGCACCAAGCGGTACATGGCACCCGAGGTGCTGGACGAGCAGATCCGCACGGACTGCTTTGAGTCCTACAAGTGGACTGACATCTGGGCCTTTGGCCTGGTGCTGTGGGAGATTGCCCGCCGGACCATCGTGAATGGCATCGTGGAGGACTATAGACCACCCTTCTATGATGTGGTGCCCAATGACCCCAGCTTTGAGGACATGAAGAAGGTGGTGTGTGTGGATCAGCAGACCCCCACCATCCCTAACCGGCTGGCTGCAGACCCGGTCCTCTCAGGCCTAGCTCAGATGATGCGGGAGTGCTGGTACCCAAACCCCTCTGCCCGACTCACCGCGCTGCGGATCAAGAAGACACTACAAAAAATTAGCAACAGTCCAGAGAAGCCTAAAGTGATTCAA</w:t>
      </w:r>
      <w:r>
        <w:rPr>
          <w:b/>
          <w:highlight w:val="red"/>
        </w:rPr>
        <w:t>TAG</w:t>
      </w:r>
      <w:r>
        <w:rPr>
          <w:b/>
        </w:rPr>
        <w:t>GGATCCACCGGATCTAGATAACTGATCATAATCAGCCATACCACATGAGAGTAGCC</w:t>
      </w:r>
    </w:p>
    <w:p>
      <w:pPr>
        <w:pStyle w:val="Normal"/>
        <w:rPr/>
      </w:pPr>
      <w:r>
        <w:rPr/>
      </w:r>
    </w:p>
    <w:p>
      <w:pPr>
        <w:pStyle w:val="PlainText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7425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Turquoise-ALK1-C-18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47:00Z</dcterms:created>
  <dc:creator>NHMFL</dc:creator>
  <dc:description/>
  <dc:language>en-US</dc:language>
  <cp:lastModifiedBy>NHMFL</cp:lastModifiedBy>
  <dcterms:modified xsi:type="dcterms:W3CDTF">2014-04-30T14:47:00Z</dcterms:modified>
  <cp:revision>2</cp:revision>
  <dc:subject/>
  <dc:title/>
</cp:coreProperties>
</file>