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99CC"/>
        </w:rPr>
        <w:t>mTurquois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Alk1</w:t>
      </w:r>
      <w:r>
        <w:rPr>
          <w:rFonts w:cs="Arial" w:ascii="Arial" w:hAnsi="Arial"/>
          <w:b/>
        </w:rPr>
        <w:t xml:space="preserve">-N-13                                                               </w:t>
      </w:r>
      <w:r>
        <w:rPr>
          <w:rFonts w:cs="Arial" w:ascii="Arial" w:hAnsi="Arial"/>
          <w:b/>
          <w:color w:val="FF0000"/>
        </w:rPr>
        <w:t>Sequence Number:  Alk1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99CC"/>
        </w:rPr>
        <w:t>ATGGTGAT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mTurquoise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0099CC"/>
          <w:highlight w:val="yellow"/>
        </w:rPr>
        <w:t>AGCTGG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 xml:space="preserve">- mTurquoise Chromophore (SWG); A206K = </w:t>
      </w:r>
      <w:r>
        <w:rPr>
          <w:rFonts w:eastAsia="Times New Roman"/>
          <w:b/>
          <w:color w:val="FF0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ATGACCTTG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szCs w:val="22"/>
        </w:rPr>
        <w:t>Human Alk1 Sequence (1509 Nucleotides - 503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3 Amino Acid</w:t>
      </w:r>
      <w:r>
        <w:rPr>
          <w:rFonts w:cs="Arial" w:ascii="Arial" w:hAnsi="Arial"/>
          <w:b/>
          <w:color w:val="000000"/>
        </w:rPr>
        <w:t>s (39 Nucleotides)</w:t>
      </w:r>
      <w:r>
        <w:rPr>
          <w:rFonts w:cs="Arial" w:ascii="Arial" w:hAnsi="Arial"/>
          <w:b/>
        </w:rPr>
        <w:t xml:space="preserve"> between mTurquoise and Alk1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CCCATTCTAGTGACGTCAGATCCGCTAGCGCTACCGGACTCAGATCTCGAGCTCAAGCTTCGAATTCACCG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ACCTTGGGCTCCCCCAGGAAAGGCCTTCTGATGCTGCTGATGGCCTTGGTGACCCAGGGAGACCCTGTGAAGCCGTCTCGGGGCCCGCTGGTGACCTGCACGTGTGAGAGCCCACATTGCAAGGGGCCTACCTGCCGGGGGGCCTGGTGCACAGTAGTGCTGGTGCGGGAGGAGGGGAGGCACCCCCAGGAACATCGGGGCTGCGGGAACTTGCACAGGGAGCTCTGCAGGGGGCGCCCCACCGAGTTCGTCAACCACTACTGCTGCGACAGCCACCTCTGCAACCACAACGTGTCCCTGGTGCTGGAGGCCACCCAACCTCCTTCGGAGCAGCCGGGAACAGATGGCCAGCTGGCCCTGATCCTGGGCCCCGTGCTGGCCTTGCTGGCCCTGGTGGCCCTGGGTGTCCTGGGCCTGTGGCATGTCCGACGGAGGCAGGAGAAGCAGCGTGGCCTGCACAGCGAGCTGGGAGAGTCCAGTCTCATCCTGAAAGCATCTGAGCAGGGCGACAGCATGTTGGGGGACCTCCTGGACAGTGACTGCACCACAGGGAGTGGCTCAGGGCTCCCCTTCCTGGTGCAGAGGACAGTGGCACGGCAGGTTGCCTTGGTGGAGTGTGTGGGAAAAGGCCGCTATGGCGAAGTGTGGCGGGGCTTGTGGCACGGTGAGAGTGTGGCCGTCAAGATCTTCTCCTCGAGGGATGAACAGTCCTGGTTCCGGGAGACTGAGATCTATAACACAGTGTTGCTCAGACACGACAACATCCTAGGCTTCATCGCCTCAGACATGACCTCCCGCAACTCGAGCACGCAGCTGTGGCTCATCACGCACTACCACGAGCACGGCTCCCTCTACGACTTTCTGCAGAGACAGACGCTGGAGCCCCATCTGGCTCTGAGGCTAGCTGTGTCCGCGGCATGCGGCCTGGCGCACCTGCACGTGGAGATCTTCGGTACACAGGGCAAACCAGCCATTGCCCACCGCGACTTCAAGAGCCGCAATGTGCTGGTCAAGAGCAACCTGCAGTGTTGCATCGCCGACCTGGGCCTGGCTGTGATGCACTCACAGGGCAGCGATTACCTGGACATCGGCAACAACCCGAGAGTGGGCACCAAGCGGTACATGGCACCCGAGGTGCTGGACGAGCAGATCCGCACGGACTGCTTTGAGTCCTACAAGTGGACTGACATCTGGGCCTTTGGCCTGGTGCTGTGGGAGATTGCCCGCCGGACCATCGTGAATGGCATCGTGGAGGACTATAGACCACCCTTCTATGATGTGGTGCCCAATGACCCCAGCTTTGAGGACATGAAGAAGGTGGTGTGTGTGGATCAGCAGACCCCCACCATCCCTAACCGGCTGGCTGCAGACCCGGTCCTCTCAGGCCTAGCTCAGATGATGCGGGAGTGCTGGTACCCAAACCCCTCTGCCCGACTCACCGCGCTGCGGATCAAGAAGACACTACAAAAAATTAGCAACAGTCCAGAGAAGCCTAAAGTGATTCAA</w:t>
      </w:r>
      <w:r>
        <w:rPr>
          <w:b/>
          <w:highlight w:val="green"/>
        </w:rPr>
        <w:t>GGCAGCGCAGGCGGAAGCGG</w:t>
      </w:r>
      <w:r>
        <w:rPr>
          <w:rFonts w:eastAsia="Times New Roman"/>
          <w:b/>
          <w:highlight w:val="green"/>
        </w:rPr>
        <w:t>GGATCC</w:t>
      </w:r>
      <w:r>
        <w:rPr>
          <w:b/>
          <w:highlight w:val="green"/>
        </w:rPr>
        <w:t>ACCGGTCGCCACC</w:t>
      </w:r>
      <w:r>
        <w:rPr>
          <w:b/>
          <w:color w:val="0099CC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rFonts w:eastAsia="Times New Roman"/>
          <w:b/>
          <w:color w:val="0099CC"/>
          <w:highlight w:val="yellow"/>
        </w:rPr>
        <w:t>TCCTGGGGC</w:t>
      </w:r>
      <w:r>
        <w:rPr>
          <w:b/>
          <w:color w:val="0099CC"/>
        </w:rPr>
        <w:t>GTGCAGTGCTTCGCCCGCTACCCCGACCACATGAAGCAGCACGACTTCTTCAAGTCCGCCATGCCCGAAGGCTACGTCCAGGAGCGCACCATCTTCTTCAAGGACGACGGCAACTACAAGACCCGCGCCGAGGTGAAGTTCGAGGGCGACACCCTGGTGAACCGCATCGAGCTGAAGGGCATCGACTTCAAGGAGGACGGCAACATCCTGGGGCACAAGCTGGAGTACAACTACATCAGCGACAACGTCTATATCACCGCCGACAAGCAGAAGAACGGCATCAAGGCCAACTTCAAGATCCGCCACAACATCGAGGACGGCG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99CC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TTTAGGAGGTTATCC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lainText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7425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Turquoise-Alk1-N-13 in HeLa Cel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52:00Z</dcterms:created>
  <dc:creator>Erin Wilson</dc:creator>
  <dc:description/>
  <dc:language>en-US</dc:language>
  <cp:lastModifiedBy>NHMFL</cp:lastModifiedBy>
  <dcterms:modified xsi:type="dcterms:W3CDTF">2014-04-30T14:52:00Z</dcterms:modified>
  <cp:revision>2</cp:revision>
  <dc:subject/>
  <dc:title/>
</cp:coreProperties>
</file>