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eastAsia="Times New Roman" w:cs="Arial" w:ascii="Arial" w:hAnsi="Arial"/>
          <w:b/>
          <w:color w:val="0099CC"/>
        </w:rPr>
        <w:t>mTurquoise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ALK5</w:t>
      </w:r>
      <w:r>
        <w:rPr>
          <w:rFonts w:cs="Arial" w:ascii="Arial" w:hAnsi="Arial"/>
          <w:b/>
        </w:rPr>
        <w:t xml:space="preserve">-N-13                                     </w:t>
        <w:tab/>
        <w:t xml:space="preserve">             </w:t>
      </w:r>
      <w:r>
        <w:rPr>
          <w:rFonts w:cs="Arial" w:ascii="Arial" w:hAnsi="Arial"/>
          <w:b/>
          <w:color w:val="FF0000"/>
        </w:rPr>
        <w:t>Sequence Number:  Alk5-10x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Times New Roman"/>
          <w:b/>
          <w:color w:val="0099CC"/>
        </w:rPr>
        <w:t>ATGGTGATC</w:t>
      </w:r>
      <w:r>
        <w:rPr>
          <w:rFonts w:eastAsia="Times New Roman" w:cs="Arial" w:ascii="Arial" w:hAnsi="Arial"/>
          <w:b/>
          <w:color w:val="33CCCC"/>
        </w:rPr>
        <w:t xml:space="preserve"> </w:t>
      </w:r>
      <w:r>
        <w:rPr>
          <w:rFonts w:eastAsia="Times New Roman" w:cs="Arial" w:ascii="Arial" w:hAnsi="Arial"/>
          <w:b/>
        </w:rPr>
        <w:t>- mTurquoise Sequence (717 Nucleotides - 239 Amino Acids)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/>
          <w:b/>
          <w:color w:val="0099CC"/>
          <w:highlight w:val="yellow"/>
        </w:rPr>
        <w:t>AGCTGGGGC</w:t>
      </w:r>
      <w:r>
        <w:rPr>
          <w:rFonts w:eastAsia="Times New Roman" w:cs="Arial" w:ascii="Arial" w:hAnsi="Arial"/>
          <w:b/>
          <w:color w:val="33CCCC"/>
        </w:rPr>
        <w:t xml:space="preserve"> </w:t>
      </w:r>
      <w:r>
        <w:rPr>
          <w:rFonts w:eastAsia="Times New Roman" w:cs="Arial" w:ascii="Arial" w:hAnsi="Arial"/>
          <w:b/>
        </w:rPr>
        <w:t xml:space="preserve">- mTurquoise Chromophore (SWG); A206K = </w:t>
      </w:r>
      <w:r>
        <w:rPr>
          <w:rFonts w:eastAsia="Times New Roman"/>
          <w:b/>
          <w:color w:val="FF0000"/>
          <w:highlight w:val="yellow"/>
        </w:rPr>
        <w:t>AAG</w:t>
      </w:r>
    </w:p>
    <w:p>
      <w:pPr>
        <w:pStyle w:val="Normal"/>
        <w:rPr/>
      </w:pPr>
      <w:r>
        <w:rPr>
          <w:b/>
          <w:color w:val="0000FF"/>
        </w:rPr>
        <w:t>GAGGCGGCG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>- Human ALK 5 Sequence (1509 Nucleotides - 503 Amino Acids)</w:t>
      </w:r>
    </w:p>
    <w:p>
      <w:pPr>
        <w:pStyle w:val="Normal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13 Amino Acid</w:t>
      </w:r>
      <w:r>
        <w:rPr>
          <w:rFonts w:cs="Arial" w:ascii="Arial" w:hAnsi="Arial"/>
          <w:b/>
          <w:color w:val="000000"/>
        </w:rPr>
        <w:t>s (39 Nucleotides)</w:t>
      </w:r>
      <w:r>
        <w:rPr>
          <w:rFonts w:cs="Arial" w:ascii="Arial" w:hAnsi="Arial"/>
          <w:b/>
        </w:rPr>
        <w:t xml:space="preserve"> between mTurquoise and ALK5</w:t>
      </w:r>
    </w:p>
    <w:p>
      <w:pPr>
        <w:pStyle w:val="Normal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GCCCATGCTAGTGACGTCAGATCCGCTAGCGCTACCGGACTCAGATCT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GAGGCGGCGGTCGCTGCTCCGCGTCCCCGGCTGCTCCTCCTCGTGCTGGCGGCGGCGGCGGCGGCGGCGGCGGCGCTGCTCCCGGGGGCGACGGCGTTACAGTGTTTCTGCCACCTCTGTACAAAAGACAATTTTACTTGTGTGACAGATGGGCTCTGCTTTGTCTCTGTCACAGAGACCACAGACAAAGTTATACACAACAGCATGTGTATAGCTGAAATTGACTTAATTCCTCGAGATAGGCCGTTTGTATGTGCACCCTCTTCAAAAACTGGGTCTGTGACTACAACATATTGCTGCAATCAGGACCATTGCAATAAAATAGAACTTCCAACTACTGTAAAGTCATCACCTGGCCTTGGTCCTGTGGAACTGGCAGCTGTCATTGCTGGACCAGTGTGCTTCGTCTGCATCTCACTCATGTTGATGGTCTATATCTGCCACAACCGCACTGTCATTCACCATCGAGTGCCAAATGAAGAGGACCCTTCATTAGATCGCCCTTTTATTTCAGAGGGTACTACGTTGAAAGACTTAATTTATGATATGACAACGTCAGGTTCTGGCTCAGGTTTACCATTGCTTGTTCAGAGAACAATTGCGAGAACTATTGTGTTACAAGAAAGCATTGGCAAAGGTCGATTTGGAGAAGTTTGGAGAGGAAAGTGGCGGGGAGAAGAAGTTGCTGTTAAGATATTCTCCTCTAGAGAAGAACGTTCGTGGTTCCGTGAGGCAGAGATTTATCAAACTGTAATGTTACGTCATGAAAACATCCTGGGATTTATAGCAGCAGACAATAAAGACAATGGTACTTGGACTCAGCTCTGGTTGGTGTCAGATTATCATGAGCATGGATCCCTTTTTGATTACTTAAACAGATACACAGTTACTGTGGAAGGAATGATAAAACTTGCTCTGTCCACGGCGAGCGGTCTTGCCCATCTTCACATGGAGATTGTTGGTACCCAAGGAAAGCCAGCCATTGCTCATAGAGATTTGAAATCAAAGAATATCTTGGTAAAGAAGAATGGAACTTGCTGTATTGCAGACTTAGGACTGGCAGTAAGACATGATTCAGCCACAGATACCATTGATATTGCTCCAAACCACAGAGTGGGAACAAAAAGGTACATGGCCCCTGAAGTTCTCGATGATTCCATAAATATGAAACATTTTGAATCCTTCAAACGTGCTGACATCTATGCAATGGGCTTAGTATTCTGGGAAATTGCTCGACGATGTTCCATTGGTGGAATTCATGAAGATTACCAACTGCCTTATTATGATCTTGTACCTTCTGACCCATCAGTTGAAGAAATGAGAAAAGTTGTTTGTGAACAGAAGTTAAGGCCAAATATCCCAAACAGATGGCAGAGCTGTGAAGCCTTGAGAGTAATGGCTAAAATTATGAGAGAATGTTGGTATGCCAATGGAGCAGCTAGGCTTACAGCATTGCGGATTAAGAAAACATTATCGCAACTCAGTCAACAGGAAGGCATCAAAATG</w:t>
      </w:r>
      <w:r>
        <w:rPr>
          <w:b/>
          <w:highlight w:val="green"/>
        </w:rPr>
        <w:t>GGTTCCGGGGGTGCGGGCGGCGGAGGACCGGTCGCCACC</w:t>
      </w:r>
      <w:r>
        <w:rPr>
          <w:b/>
          <w:color w:val="0099CC"/>
        </w:rPr>
        <w:t>ATGGTGAGCAAGGGCGAGGAGCTGTTCACCGGGGTGGTGCCCATCCTGGTCGAGCTGGACGGCGACGTAAACGGCCACAAGTTCAGCGTGTCCGGCGAGGGCGAGGGCGATGCCACCTACGGCAAGCTGACCCTGAAGTTCATCTGCACCACCGGCAAGCTGCCCGTGCCCTGGCCCACCCTCGTGACCACCCTG</w:t>
      </w:r>
      <w:r>
        <w:rPr>
          <w:rFonts w:eastAsia="Times New Roman"/>
          <w:b/>
          <w:color w:val="0099CC"/>
          <w:highlight w:val="yellow"/>
        </w:rPr>
        <w:t>TCCTGGGGC</w:t>
      </w:r>
      <w:r>
        <w:rPr>
          <w:b/>
          <w:color w:val="0099CC"/>
        </w:rPr>
        <w:t>GTGCAGTGCTTCGCCCGCTACCCCGACCACATGAAGCAGCACGACTTCTTCAAGTCCGCCATGCCCGAAGGCTACGTCCAGGAGCGCACCATCTTCTTCAAGGACGACGGCAACTACAAGACCCGCGCCGAGGTGAAGTTCGAGGGCGACACCCTGGTGAACCGCATCGAGCTGAAGGGCATCGACTTCAAGGAGGACGGCAACATCCTGGGGCACAAGCTGGAGTACAACTACATCAGCGACAACGTCTATATCACCGCCGACAAGCAGAAGAACGGCATCAAGGCCAACTTCAAGATCCGCCACAACATCGAGGACGGCGGCGTGCAGCTCGCCGACCACTACCAGCAGAACACCCCCATCGGCGACGGCCCCGTGCTGCTGCCCGACAACCACTACCTGAGCACCCAGTCC</w:t>
      </w:r>
      <w:r>
        <w:rPr>
          <w:b/>
          <w:color w:val="FF0000"/>
          <w:highlight w:val="yellow"/>
        </w:rPr>
        <w:t>AAG</w:t>
      </w:r>
      <w:r>
        <w:rPr>
          <w:b/>
          <w:color w:val="0099CC"/>
        </w:rPr>
        <w:t>CTGAGCAAAGACCCCAACGAGAAGCGCGATCACATGGTCCTGCTGGAGTTCGTGACCGCCGCCGGGATCACTCTCGGCATGGACGAGCTGTACAAG</w:t>
      </w:r>
      <w:r>
        <w:rPr>
          <w:b/>
          <w:highlight w:val="red"/>
        </w:rPr>
        <w:t>TAA</w:t>
      </w:r>
      <w:r>
        <w:rPr>
          <w:b/>
        </w:rPr>
        <w:t>AGCGGCCGCGACTCTAGATCATAATCAGCCATACCACATTGTAGAAAGTACCCC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lainText"/>
        <w:ind w:left="-720" w:right="-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7425" cy="162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720" w:right="-720" w:hanging="0"/>
        <w:jc w:val="center"/>
        <w:rPr/>
      </w:pPr>
      <w:r>
        <w:rPr/>
      </w:r>
    </w:p>
    <w:p>
      <w:pPr>
        <w:pStyle w:val="PlainText"/>
        <w:ind w:left="-720" w:right="-720" w:hanging="0"/>
        <w:jc w:val="center"/>
        <w:rPr/>
      </w:pPr>
      <w:r>
        <w:rPr>
          <w:rFonts w:cs="Arial" w:ascii="Arial" w:hAnsi="Arial"/>
          <w:b/>
        </w:rPr>
        <w:t>mTurquoise-Alk5-N-13 in HeLa Cell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4:56:00Z</dcterms:created>
  <dc:creator>Erin Wilson</dc:creator>
  <dc:description/>
  <dc:language>en-US</dc:language>
  <cp:lastModifiedBy>NHMFL</cp:lastModifiedBy>
  <dcterms:modified xsi:type="dcterms:W3CDTF">2014-04-30T14:56:00Z</dcterms:modified>
  <cp:revision>2</cp:revision>
  <dc:subject/>
  <dc:title/>
</cp:coreProperties>
</file>