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color w:val="FF0000"/>
        </w:rPr>
        <w:t>mRuby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color w:val="0000FF"/>
        </w:rPr>
        <w:t>Farnesyl</w:t>
      </w:r>
      <w:r>
        <w:rPr>
          <w:rFonts w:cs="Arial" w:ascii="Arial" w:hAnsi="Arial"/>
          <w:b/>
          <w:bCs/>
        </w:rPr>
        <w:t>-5</w:t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</w:rPr>
        <w:t>Sequence Number:  Farn-122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/>
      </w:pPr>
      <w:r>
        <w:rPr>
          <w:b/>
          <w:color w:val="FF0000"/>
        </w:rPr>
        <w:t>ATGAACAG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Ruby Sequence (681 Nucleotides - 227 Amino Acids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Ruby Chromophore (MYG)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CATCCATCA</w:t>
      </w:r>
      <w:r>
        <w:rPr>
          <w:rFonts w:cs="Arial" w:ascii="Arial" w:hAnsi="Arial"/>
          <w:b/>
          <w:bCs/>
        </w:rPr>
        <w:t xml:space="preserve"> - Farnesyl Sequence (60 Nucleotides - 30 Amino Acids)</w:t>
      </w:r>
    </w:p>
    <w:p>
      <w:pPr>
        <w:pStyle w:val="TextBody"/>
        <w:rPr>
          <w:rFonts w:ascii="Arial" w:hAnsi="Arial" w:cs="Arial"/>
        </w:rPr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Farnesyl and mRuby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 xml:space="preserve">Stop Codons                                        </w:t>
        <w:tab/>
        <w:tab/>
        <w:t xml:space="preserve">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CAAAATCAACGGGACTTTCCAAAATGTCGTAACAACTCCGCCCCATTGACGCAAATGGGCGGTAGGCGTGTACGGTGGGAGGTCTATATAAGCAGAGCTGGTTTAGTGAAACCGTCAGATCCGCTAGCGCTACCGGTCGCCACC</w:t>
      </w:r>
      <w:r>
        <w:rPr>
          <w:b/>
          <w:color w:val="FF0000"/>
          <w:highlight w:val="lightGray"/>
        </w:rPr>
        <w:t>ATG</w:t>
      </w:r>
      <w:r>
        <w:rPr>
          <w:b/>
          <w:color w:val="FF0000"/>
        </w:rPr>
        <w:t>AACAGCCTGATCAAAGAAAACATGCGGATGAAGGTGGTGCTGGAAGGCAGCGTGAACGGCCACCAGTTCAAGTGCACCGGCGAGGGCGAGGGCAACCCCTACATGGGCACCCAGACCATGCGGATCAAAGTGATCGAGGGCGGACCTCTGCCCTTCGCCTTCGACATCCTGGCCACATCC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AGCCGGACCTTCATCAAGTACCCCAAGGGCATCCCCGATTTCTTCAAGCAGAGCTTCCCCGAGGGCTTCACCTGGGAGAGAGTGACCAGATACGAGGACGGCGGCGTGATCACCGTGATGCAGGACACCAGCCTGGAAGATGGCTGCCTGGTGTACCATGCCCAGGTCAGGGGCGTGAATTTTCCCAGCAACGGCGCCGTGATGCAGAAGAAAACCAAGGGCTGGGAGCCCAACACCGAGATGATGTACCCCGCTGACGGCGGACTGAGAGGCTACACCCACATGGCCCTGAAGGTGGACGGCGGAGGGCACCTGAGCTGCAGCTTCGTGACCACCTACCGATCCAAGAAAACCGTGGGCAACATCAAGATGCCCGGCATCCACGCCGTGGACCACCGGCTGGAAAGGCTGGAAGAGTCCGACAACGAGATGTTCGTGGTGCAGCGGGAGCACGCCGTGGCCAAGTTCGCCGGCCTGGGCGGAGGG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TGTAGAGGTTTTACTTGCTTTAAAAAACCTCCCACACCTCCCCCCTGAACCTGAAACATAAAATGAATGCAATTGTTGTTGTT</w:t>
      </w:r>
    </w:p>
    <w:p>
      <w:pPr>
        <w:pStyle w:val="Normal"/>
        <w:ind w:left="-720"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jc w:val="center"/>
        <w:rPr/>
      </w:pPr>
      <w:r>
        <w:rPr/>
        <w:drawing>
          <wp:inline distT="0" distB="0" distL="0" distR="0">
            <wp:extent cx="1518285" cy="151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3254375" cy="151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/>
      </w:pPr>
      <w:r>
        <w:rPr/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mRuby-Farnesyl-5 in HeLa Cells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color w:val="99CC0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color w:val="99CC00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b/>
      <w:bCs/>
    </w:rPr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15:00Z</dcterms:created>
  <dc:creator>Zachary C. Cunningham</dc:creator>
  <dc:description/>
  <cp:keywords/>
  <dc:language>en-US</dc:language>
  <cp:lastModifiedBy>Michael Davidson</cp:lastModifiedBy>
  <dcterms:modified xsi:type="dcterms:W3CDTF">2009-07-23T19:17:00Z</dcterms:modified>
  <cp:revision>5</cp:revision>
  <dc:subject/>
  <dc:title/>
</cp:coreProperties>
</file>