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Rub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ATGAACA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Ruby Sequence (681 Nucleotides - 227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Ruby Chromophore (M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Ruby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AACAGCCTGATCAAAGAAAACATGCGGATGAAGGTGGTGCTGGAAGGCAGCGTGAACGGCCACCAGTTCAAGTGCACCGGCGAGGGCGAGGGCAACCCCTACATGGGCACCCAGACCATGCGGATCAAAGTGATCGAGGGCGGACCTCTGCCCTTCGCCTTCGACATCCTGGCCACATCC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AGCCGGACCTTCATCAAGTACCCCAAGGGCATCCCCGATTTCTTCAAGCAGAGCTTCCCCGAGGGCTTCACCTGGGAGAGAGTGACCAGATACGAGGACGGCGGCGTGATCACCGTGATGCAGGACACCAGCCTGGAAGATGGCTGCCTGGTGTACCATGCCCAGGTCAGGGGCGTGAATTTTCCCAGCAACGGCGCCGTGATGCAGAAGAAAACCAAGGGCTGGGAGCCCAACACCGAGATGATGTACCCCGCTGACGGCGGACTGAGAGGCTACACCCACATGGCCCTGAAGGTGGACGGCGGAGGGCACCTGAGCTGCAGCTTCGTGACCACCTACCGATCCAAGAAAACCGTGGGCAACATCAAGATGCCCGGCATCCACGCCGTGGACCACCGGCTGGAAAGGCTGGAAGAGTCCGACAACGAGATGTTCGTGGTGCAGCGGGAGCACGCCGTGGCCAAGTTCGCCGGCCTGGGCGGAGG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uby = eqFP611 +  29 Mutations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133159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903220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Ruby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2:00Z</dcterms:created>
  <dc:creator>Michael Davidson</dc:creator>
  <dc:description/>
  <cp:keywords/>
  <dc:language>en-US</dc:language>
  <cp:lastModifiedBy>Michael W. Davidson</cp:lastModifiedBy>
  <dcterms:modified xsi:type="dcterms:W3CDTF">2010-02-02T00:53:00Z</dcterms:modified>
  <cp:revision>5</cp:revision>
  <dc:subject/>
  <dc:title>mRuby FYN Clone 1 CMV</dc:title>
</cp:coreProperties>
</file>