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800080"/>
          <w:sz w:val="20"/>
          <w:szCs w:val="20"/>
        </w:rPr>
        <w:t>mPlum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FYN</w:t>
      </w:r>
      <w:r>
        <w:rPr>
          <w:rFonts w:cs="Arial" w:ascii="Arial" w:hAnsi="Arial"/>
          <w:b/>
          <w:sz w:val="20"/>
          <w:szCs w:val="20"/>
        </w:rPr>
        <w:t xml:space="preserve">-N-10                                                    </w:t>
        <w:tab/>
        <w:t xml:space="preserve">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YN-111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800080"/>
        </w:rPr>
        <w:t>GGACGGCGA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mPlum Sequence (678 Nucleotides - 226 Amino Acids: AY786537)</w:t>
      </w:r>
    </w:p>
    <w:p>
      <w:pPr>
        <w:pStyle w:val="PlainText"/>
        <w:rPr/>
      </w:pPr>
      <w:r>
        <w:rPr>
          <w:b/>
          <w:color w:val="800080"/>
          <w:highlight w:val="yellow"/>
        </w:rPr>
        <w:t>ATGTACGGC</w:t>
      </w:r>
      <w:r>
        <w:rPr>
          <w:rFonts w:cs="Arial" w:ascii="Arial" w:hAnsi="Arial"/>
          <w:b/>
        </w:rPr>
        <w:t xml:space="preserve"> - mPlum Chromophore (MYG)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ATGGGCTGT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FYN Oncogene</w:t>
      </w:r>
      <w:r>
        <w:rPr>
          <w:rFonts w:cs="Arial" w:ascii="Arial" w:hAnsi="Arial"/>
          <w:b/>
          <w:sz w:val="20"/>
        </w:rPr>
        <w:t xml:space="preserve"> Sequence (1446 Nucleotides - 482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mPlum and FYN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GGACGGTCAGATCCGCTAGCGCCA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GCTGTGTGCAATGTAAGGATAAAGAAGCAACAAAACTGACGGAGGAGAGGGACGGCAGCCTGAACCAGAGCTCTGGGTACCGCTATGGCACAGACCCCACCCCTCAGCACTACCCCAGCTTCGGTGTGACCTCCATCCCCAACTACAACAACTTCCACGCAGCCGGGGGCCAAGGACTCACCGTCTTTGGAGGTGTGAACTCTTCGTCTCATACGGGGACCTTGCGTACGAGAGGAGGAACAGGAGTGACACTCTTTGTGGCCCTTTATGACTATGAAGCACGGACAGAAGATGACCTGAGTTTTCACAAAGGAGAAAAATTTCAAATATTGAACAGCTCGGAAGGAGATTGGTGGGAAGCCCGCTCCTTGACAACTGGAGAGACAGGTTACATTCCCAGCAATTATGTGGCTCCAGTTGACTCTATCCAGGCAGAAGAGTGGTACTTTGGAAAACTTGGCCGAAAAGATGCTGAGCGACAGCTATTGTCCTTTGGAAACCCAAGAGGTACCTTTCTTATCCGCGAGAGTGAAACCACCAAAGGTGCCTATTCACTTTCTATCCGTGATTGGGATGATATGAAAGGAGACCATGTCAAACATTATAAAATTCGCAAACTTGACAATGGTGGATACTACATTACCACCCGGGCCCAGTTTGAAACACTTCAGCAGCTTGTACAACATTACTCAGGTACCTGGAATGGAAACACAAAAGTAGCCATAAAGACTCTTAAACCAGGCACAATGTCCCCCGAATCATTCCTTGAGGAAGCGCAGATCATGAAGAAGCTGAAGCACGACAAGCTGGTCCAGCTCTATGCAGTGGTGTCTGAGGAGCCCATCTACATCGTCACCGAGTATATGAACAAAGGAAGTTTACTGGATTTCTTAAAAGATGGAGAAGGAAGAGCTCTGAAATTACCAAATCTTGTGGACATGGCAGCACAGGTGGCTGCAGGAATGGCTTACATCGAGCGCATGAATTATATCCATAGAGATCTGCGATCAGCAAACATTCTAGTGGGGAATGGACTCATATGCAAGATTGCTGACTTCGGATTGGCCCGATTGATAGAAGACAATGAGTACACAGCAAGACAAGGTGCAAAGTTCCCCATCAAGTGGACGGCCCCCGAGGCAGCCCTGTACGGGAGGTTCACAATCAAGTCTGACGTGTGGTCTTTTGGAATCTTACTCACAGAGCTGGTCACCAAAGGAAGAGTGCCATACCCAGGCATGAACAACCGGGAGGTGCTGGAGCAGGTGGAGCGAGGCTACAGGATGCCCTGCCCGCAGGACTGCCCCATCTCTCTGCATGAGCTCATGATCCACTGCTGGAAAAAGGACCCTGAAGAACGCCCCACTTTTGAGTACTTGCAGAGCTTCCTGGAAGACTACTTTACCGCGACAGAGCCCCAGTACCAACCTGGTGAAAACCTG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GCATCCAGCGGGGATCCACC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TGGCTACC</w:t>
      </w:r>
      <w:r>
        <w:rPr>
          <w:rFonts w:cs="Courier New" w:ascii="Courier New" w:hAnsi="Courier New"/>
          <w:b/>
          <w:color w:val="800080"/>
          <w:sz w:val="20"/>
          <w:szCs w:val="20"/>
        </w:rPr>
        <w:t>ATGGTGAGCAAGGGCGAGGAGGTCATCAAGGAGTTCATGCGCTTCAAGGAGCACATGGAGGGCTCCGTGAACGGCCACGAGTTCGAGATCGAGGGCGAGGGCGAGGGCCGCCCCTACGAGGGCACCCAGACCGCCAGGCTGAAGGTGACCAAGGGTGGCCCCCTGCCCTTCGCCTGGGACATCCTGTCCCCTCAGATC</w:t>
      </w:r>
      <w:r>
        <w:rPr>
          <w:rFonts w:cs="Courier New" w:ascii="Courier New" w:hAnsi="Courier New"/>
          <w:b/>
          <w:color w:val="800080"/>
          <w:sz w:val="20"/>
          <w:szCs w:val="20"/>
          <w:highlight w:val="yellow"/>
        </w:rPr>
        <w:t>ATGTACGGC</w:t>
      </w:r>
      <w:r>
        <w:rPr>
          <w:rFonts w:cs="Courier New" w:ascii="Courier New" w:hAnsi="Courier New"/>
          <w:b/>
          <w:color w:val="800080"/>
          <w:sz w:val="20"/>
          <w:szCs w:val="20"/>
        </w:rPr>
        <w:t>TCCAAGGCCTACGTGAAGCACCCCGCCGACATCCCCGACTACTTGAAGCTGTCCTTCCCCGAGGGCTTCAAGTGGGAGCGCGTGATGAACTTCGAGGACGGCGGCGTGGTGACCGTGACCCAGGACTCCTCCCTGCAGGACGGCGAGTTCATCTACAAGGTGAAGGTGCGCGGCACCAACTTCCCCTCCGACGGCCCCGTAATGCAGAAGAAGACCATGGGCTGGGAGGCCTCCTCCGAGCGGATGTACCCCGAGGACGGCGCCCTGAAGGGCGAGATGAAGATGAGGCTGAGGCTGAAGGACGGCGGCCACTACGACGCCGAGGTCAAGACCACCTACATGGCCAAGAAGCCCGTGCAGCTGCCCGGCGCCTACAAGACCGACATCAAGCTGGACATCACCTCCCACAACGAGGACTACACCATCGTGGAACAGTACGAGCGCGCCGAGGGCCGCCACTCCACCGGCGCC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T</w:t>
      </w:r>
    </w:p>
    <w:p>
      <w:pPr>
        <w:pStyle w:val="HTMLPreformatted"/>
        <w:ind w:right="-720" w:hanging="0"/>
        <w:rPr>
          <w:rFonts w:eastAsia="Courier;Courier New" w:cs="Courier;Courier New"/>
        </w:rPr>
      </w:pPr>
      <w:r>
        <w:rPr>
          <w:rFonts w:eastAsia="Courier;Courier New" w:cs="Courier;Courier New"/>
        </w:rPr>
        <w:t xml:space="preserve">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0335" cy="141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3054985" cy="142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Plum-FYN-N-10 in HeLa Cel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ourier;Courier New" w:hAnsi="Courier;Courier New" w:eastAsia="Times New Roman" w:cs="Courier New"/>
      <w:sz w:val="18"/>
      <w:szCs w:val="18"/>
    </w:rPr>
  </w:style>
  <w:style w:type="character" w:styleId="CharChar">
    <w:name w:val=" Char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;Courier New" w:hAnsi="Courier;Courier New" w:eastAsia="Times New Roman" w:cs="Courier New"/>
      <w:sz w:val="18"/>
      <w:szCs w:val="18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3:20:00Z</dcterms:created>
  <dc:creator>Michael Davidson</dc:creator>
  <dc:description/>
  <cp:keywords/>
  <dc:language>en-US</dc:language>
  <cp:lastModifiedBy>Michael W. Davidson</cp:lastModifiedBy>
  <dcterms:modified xsi:type="dcterms:W3CDTF">2010-02-02T00:53:00Z</dcterms:modified>
  <cp:revision>5</cp:revision>
  <dc:subject/>
  <dc:title>mPlum FYN Clone 1 CMV</dc:title>
</cp:coreProperties>
</file>