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FF0000"/>
        </w:rPr>
        <w:t>mIFP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alnexin</w:t>
      </w:r>
      <w:r>
        <w:rPr>
          <w:rFonts w:cs="Arial" w:ascii="Arial" w:hAnsi="Arial"/>
          <w:b/>
        </w:rPr>
        <w:t xml:space="preserve">-N-14                                                                 </w:t>
      </w:r>
      <w:r>
        <w:rPr>
          <w:rFonts w:cs="Arial" w:ascii="Arial" w:hAnsi="Arial"/>
          <w:b/>
          <w:color w:val="FF0000"/>
        </w:rPr>
        <w:t>Sequence Number:  CALN-xxx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color w:val="FF0000"/>
        </w:rPr>
        <w:t>ATGTCGGTA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IFP Sequence (960 Nucleotides - 320 Amino Acids) </w:t>
      </w:r>
    </w:p>
    <w:p>
      <w:pPr>
        <w:pStyle w:val="Normal"/>
        <w:rPr/>
      </w:pPr>
      <w:r>
        <w:rPr>
          <w:b/>
          <w:color w:val="0000FF"/>
        </w:rPr>
        <w:t>GCCCGAACT</w:t>
      </w:r>
      <w:r>
        <w:rPr>
          <w:rFonts w:cs="Arial" w:ascii="Arial" w:hAnsi="Arial"/>
          <w:b/>
        </w:rPr>
        <w:t xml:space="preserve"> - </w:t>
      </w:r>
      <w:r>
        <w:rPr>
          <w:rFonts w:eastAsia="Times New Roman" w:cs="Arial" w:ascii="Arial" w:hAnsi="Arial"/>
          <w:b/>
        </w:rPr>
        <w:t>Human Calnexin Sequence</w:t>
      </w:r>
      <w:r>
        <w:rPr>
          <w:rFonts w:cs="Arial" w:ascii="Arial" w:hAnsi="Arial"/>
          <w:b/>
        </w:rPr>
        <w:t xml:space="preserve"> (1776 Nucleotides - 592 Amino Acids)</w:t>
      </w:r>
    </w:p>
    <w:p>
      <w:pPr>
        <w:pStyle w:val="Normal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14 Amino Acid</w:t>
      </w:r>
      <w:r>
        <w:rPr>
          <w:rFonts w:cs="Arial" w:ascii="Arial" w:hAnsi="Arial"/>
          <w:b/>
          <w:color w:val="000000"/>
        </w:rPr>
        <w:t>s (42 Nucleotides)</w:t>
      </w:r>
      <w:r>
        <w:rPr>
          <w:rFonts w:cs="Arial" w:ascii="Arial" w:hAnsi="Arial"/>
          <w:b/>
        </w:rPr>
        <w:t xml:space="preserve"> between mIFP and Calnexin</w:t>
      </w:r>
    </w:p>
    <w:p>
      <w:pPr>
        <w:pStyle w:val="Normal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alnexin is Human Transcript Variant 1 (NM_001746.3) with 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 xml:space="preserve"> </w:t>
      </w:r>
      <w:r>
        <w:rPr>
          <w:rFonts w:cs="Arial" w:ascii="Arial" w:hAnsi="Arial"/>
          <w:b/>
        </w:rPr>
        <w:t>= I474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GCTAGCGCTACCGGACTCAGATCTCGAGACCGCC</w:t>
      </w:r>
      <w:r>
        <w:rPr>
          <w:rFonts w:eastAsia="Times New Roman"/>
          <w:b/>
          <w:color w:val="0000FF"/>
          <w:highlight w:val="lightGray"/>
        </w:rPr>
        <w:t>ATG</w:t>
      </w:r>
      <w:r>
        <w:rPr>
          <w:rFonts w:eastAsia="Times New Roman"/>
          <w:b/>
          <w:color w:val="0000FF"/>
        </w:rPr>
        <w:t>GAAGGGAAGTGGTTGCTGTGTATGTTACTGGTGCTTGGAACTGCTATTGTTGAGGCTCATGATGGACATGATGATGATGTGATTGATATTGAGGATGACCTTGACGATGTCATTGAAGAGGTAGAAGACTCAAAACCAGATACCACTGCTCCTCCTTCATCTCCCAAGGTTACTTACAAAGCTCCAGTTCCAACAGGGGAAGTATATTTTGCTGATTCTTTTGACAGAGGAACTCTGTCAGGGTGGATTTTATCCAAAGCCAAGAAAGACGATACCGATGATGAAATTGCCAAATATGATGGAAAGTGGGAGGTAGAGGAAATGAAGGAGTCAAAGCTTCCAGGTGATAAAGGACTTGTGTTGATGTCTCGGGCCAAGCATCATGCCATCTCTGCTAAACTGAACAAGCCCTTCCTGTTTGACACCAAGCCTCTCATTGTTCAGTATGAGGTTAATTTCCAAAATGGAATAGAATGTGGTGGTGCCTATGTGAAACTGCTTTCTAAAACACCAGAACTCAACCTGGATCAGTTCCATGACAAGACCCCTTATACGATTATGTTTGGTCCAGATAAATGTGGAGAGGACTATAAACTGCACTTCATCTTCCGACACAAAAACCCCAAAACGGGTATCTATGAAGAAAAACATGCTAAGAGGCCAGATGCAGATCTGAAGACCTATTTTACTGATAAGAAAACACATCTTTACACACTAATCTTGAATCCAGATAATAGTTTTGAAATACTGGTTGACCAATCTGTGGTGAATAGTGGAAATCTGCTCAATGACATGACTCCTCCTGTAAATCCTTCACGTGAAATTGAGGACCCAGAAGACCGGAAGCCCGAGGATTGGGATGAAAGACCAAAAATCCCAGATCCAGAAGCTGTCAAGCCAGATGACTGGGATGAAGATGCCCCTGCTAAGATTCCAGATGAAGAGGCCACAAAACCCGAAGGCTGGTTAGATGATGAGCCTGAGTACGTACCTGATCCAGACGCAGAGAAACCTGAGGATTGGGATGAAGACATGGATGGAGAATGGGAGGCTCCTCAGATTGCCAACCCTAGATGTGAGTCAGCTCCTGGATGTGGTGTCTGGCAGCGACCTGTGATTGACAACCCCAATTATAAAGGCAAATGGAAGCCTCCTATGATTGACAATCCCAGTTACCAGGGAATCTGGAAACCCAGGAAAATACCAAATCCAGATTTCTTTGAAGATCTGGAACCTTTCAGAATGACTCCTTTTAGTGCTATTGGTTTGGAGCTGTGGTCCATGACCTCTGACATTTTTTTTGACAACTTTATCATTTGTGCTGATCGAAGAATAGTTGATGATTGGGCCAATGATGGATGGGGCCTGAAGAAAGCTGCTGATGGGGCTGCTGAGCCAGGCGTTGTGGGGCAGATG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>GAGGCAGCTGAAGAGCGCCCGTGGCTGTGGGTAGTCTATATTCTAACTGTAGCCCTTCCTGTGTTCCTGGTTATCCTCTTCTGCTGTTCTGGAAAGAAACAGACCAGTGGTATGGAGTATAAGAAAACTGATGCACCTCAACCGGATGTGAAGGAAGAGGAAGAAGAGAAGGAAGAGGAAAAGGACAAGGGAGATGAGGAGGAGGAAGGAGAAGAGAAACTTGAAGAGAAACAGAAAAGTGATGCTGAAGAAGATGGTGGCACTGTCAGTCAAGAGGAGGAAGACAGAAAACCTAAAGCAGAGGAGGATGAAATTTTGAACAGATCACCAAGAAACAGAAAGCCACGAAGAGAG</w:t>
      </w:r>
      <w:r>
        <w:rPr>
          <w:b/>
          <w:highlight w:val="green"/>
        </w:rPr>
        <w:t>GGGGGTGCGTCAGGCGGCAGCGGATCTGGACCGGTCGCCACC</w:t>
      </w:r>
      <w:r>
        <w:rPr>
          <w:b/>
          <w:color w:val="FF0000"/>
        </w:rPr>
        <w:t>ATGTCGGTACCGCTGACTACCTCAGCATTCGGCCACGCGTTTCTGGCTAACTGTGAACGCGAGCAGATCCACCTGGCGGGCTCCATTCAGCCGCACGGTATCCTGCTGGCTGTGAAAGAGCCGGACAACGTGGTGATCCAGGCTTCTATTAACGCTGCGGAGTTCCTGAACACCAACTCTGTTGTTGGCCGTCCGCTGCGTGACCTGGGCGGCGATCTGCCTTTGCAGATCCTGCCGCACCTGAACGGCCCGCTGCACCTGGCTCCGATGACCCTGCGTTGTACCGTGGGTTCTCCGCCGCGTCGTGTGGACTGTACCATTCATCGTCCGTCTAACGGCGGCCTGATCGTAGAACTGGAACCAGCAACCAAGACCACTAACATTGCGCCGGCTCTGGACGGTGCGTTTCATCGTATCACTTCTTCATCCTCCCTGATGGGCCTGTGTGACGAAACCGCGACTATTATCCGTGAGATTACTGGCTACGACCGTGTGATGGTAGTACGTTTCGATGAAGAGGGTAATGGCGAAATTCTGTCCGAACGTCGTCGTGCGGACCTGGAAGCGTTCCTGGGTAACCGCTACCCGGCGTCTACTATTCCGCAGATCGCTCGTCGCCTGTACGAACATAACCGTGTTCGCCTGCTGGTAGATGTGAACTATACTCCGGTTCCGCTACAGCCGCGCATCAGCCCGCTGAACGGTCGTGATCTGGATATGTCCCTGTCTTGCCTGCGCTCTATGTCCCCGATCCACCAGAAATACATGCAGGACATGGGCGTTGGCGCGACCCTGGTTTGCTCTCTGATGGTGTCTGGTCGTCTGTGGGGTCTGATCGCTTGCCACCACTACGAACCGCGCTTCGTTCCGTTCCACATTCGCGCTGCTGGCGAAGCGCTGGCGGAAACTTGTGCGATCCGCATCGCGACGCTGGAGAGCTTTGCACAGTCTCAGTCCAAA</w:t>
      </w:r>
      <w:r>
        <w:rPr>
          <w:b/>
          <w:highlight w:val="red"/>
        </w:rPr>
        <w:t>TGA</w:t>
      </w:r>
      <w:r>
        <w:rPr>
          <w:b/>
        </w:rPr>
        <w:t>GCGGCCGCGACTCTAGATCATAATCAGCCATA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mIFP-Calnexin-N-14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5:42:00Z</dcterms:created>
  <dc:creator>NHMFL</dc:creator>
  <dc:description/>
  <dc:language>en-US</dc:language>
  <cp:lastModifiedBy>NHMFL</cp:lastModifiedBy>
  <dcterms:modified xsi:type="dcterms:W3CDTF">2014-01-13T15:51:00Z</dcterms:modified>
  <cp:revision>4</cp:revision>
  <dc:subject/>
  <dc:title/>
</cp:coreProperties>
</file>