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0000"/>
        </w:rPr>
        <w:t>mIFP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Tubulin</w:t>
      </w:r>
      <w:r>
        <w:rPr>
          <w:rFonts w:cs="Arial" w:ascii="Arial" w:hAnsi="Arial"/>
          <w:b/>
        </w:rPr>
        <w:t>-C-18</w:t>
        <w:tab/>
        <w:tab/>
        <w:tab/>
        <w:tab/>
        <w:t xml:space="preserve">                               </w:t>
      </w:r>
      <w:r>
        <w:rPr>
          <w:rFonts w:cs="Arial" w:ascii="Arial" w:hAnsi="Arial"/>
          <w:b/>
          <w:color w:val="FF0000"/>
        </w:rPr>
        <w:t>Sequence Number:  T-1xx</w:t>
      </w:r>
    </w:p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FF0000"/>
        </w:rPr>
        <w:t>ATGTCGGT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IFP Sequence (960 Nucleotides - 320 Amino Acids) 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ACTAACTA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 xml:space="preserve">Tubulin Sequence (1353 Nucleotides - 451 Amino Acids: Missing </w:t>
      </w:r>
      <w:r>
        <w:rPr>
          <w:b/>
          <w:color w:val="0000FF"/>
        </w:rPr>
        <w:t>ATG</w:t>
      </w:r>
      <w:r>
        <w:rPr>
          <w:rFonts w:cs="Arial" w:ascii="Arial" w:hAnsi="Arial"/>
          <w:b/>
        </w:rPr>
        <w:t xml:space="preserve"> Start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bCs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18 Amino Acids (54 Nucleotides) between mIFP and Tubulin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</w:rPr>
        <w:t>Stop Codons</w:t>
        <w:tab/>
        <w:tab/>
        <w:tab/>
        <w:tab/>
        <w:tab/>
        <w:t xml:space="preserve">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GACGTCAGATCCGCTAGCGCTACCGGTCGCCACC</w:t>
      </w:r>
      <w:r>
        <w:rPr>
          <w:b/>
          <w:color w:val="FF0000"/>
          <w:highlight w:val="lightGray"/>
        </w:rPr>
        <w:t>ATG</w:t>
      </w:r>
      <w:r>
        <w:rPr>
          <w:b/>
          <w:color w:val="FF0000"/>
        </w:rPr>
        <w:t>TCGGTACCGCTGACTACCTCAGCATTCGGCCACGCGTTTCTGGCTAACTGTGAACGCGAGCAGATCCACCTGGCGGGCTCCATTCAGCCGCACGGTATCCTGCTGGCTGTGAAAGAGCCGGACAACGTGGTGATCCAGGCTTCTATTAACGCTGCGGAGTTCCTGAACACCAACTCTGTTGTTGGCCGTCCGCTGCGTGACCTGGGCGGCGATCTGCCTTTGCAGATCCTGCCGCACCTGAACGGCCCGCTGCACCTGGCTCCGATGACCCTGCGTTGTACCGTGGGTTCTCCGCCGCGTCGTGTGGACTGTACCATTCATCGTCCGTCTAACGGCGGCCTGATCGTAGAACTGGAACCAGCAACCAAGACCACTAACATTGCGCCGGCTCTGGACGGTGCGTTTCATCGTATCACTTCTTCATCCTCCCTGATGGGCCTGTGTGACGAAACCGCGACTATTATCCGTGAGATTACTGGCTACGACCGTGTGATGGTAGTACGTTTCGATGAAGAGGGTAATGGCGAAATTCTGTCCGAACGTCGTCGTGCGGACCTGGAAGCGTTCCTGGGTAACCGCTACCCGGCGTCTACTATTCCGCAGATCGCTCGTCGCCTGTACGAACATAACCGTGTTCGCCTGCTGGTAGATGTGAACTATACTCCGGTTCCGCTACAGCCGCGCATCAGCCCGCTGAACGGTCGTGATCTGGATATGTCCCTGTCTTGCCTGCGCTCTATGTCCCCGATCCACCAGAAATACATGCAGGACATGGGCGTTGGCGCGACCCTGGTTTGCTCTCTGATGGTGTCTGGTCGTCTGTGGGGTCTGATCGCTTGCCACCACTACGAACCGCGCTTCGTTCCGTTCCACATTCGCGCTGCTGGCGAAGCGCTGGCGGAAACTTGTGCGATCCGCATCGCGACGCTGGAGAGCTTTGCACAGTCTCAGTCCAAA</w:t>
      </w:r>
      <w:r>
        <w:rPr>
          <w:b/>
          <w:highlight w:val="green"/>
        </w:rPr>
        <w:t>TCCGGACTCAGATCTGGCAGCGGTGGAGGCAGCGCATCCGGCGGAAGCGGAAGC</w:t>
      </w:r>
      <w:r>
        <w:rPr>
          <w:b/>
          <w:color w:val="0000FF"/>
        </w:rPr>
        <w:t>GTGCGTGAGTGCATCTCCATCCACGTTGGCCAGGCTGGTGTCCAGATTGGCAATGCCTGCTGGGAGCTCTACTGCCTGGAACACGGCATCCAGCCCGATGGCCAGATGCCAAGTGACAAGACCATTGGGGGAGGAGATGACTCCTTCAACACCTTCTTCAGTGAGACGGGCGCTGGCAAGCACGTGCCCCGGGCTGTGTTTGTAGACTTGGAACCCACAGTCATTGATGAAGTTCGCACTGGCACCTACCGCCAGCTCTTCCACCCTGAGCAGCTCATCACAGGCAAGGAAGATGCTGCCAATAACTATGCCCGAGGGCACTACACCATTGGCAAGGAGATCATTGACCTTGTGTTGGACCGAATTCGCAAGCTGGCTGACCAGTGCACCGGTCTTCAGGGCTTCTTGGTTTTCCACAGCTTTGGTGGGGGAACTGGTTCTGGGTTCACCTCCCTGCTCATGGAACGTCTCTCAGTTGATTATGGCAAGAAGTCCAAGCTGGAGTTCTCCATTTACCCAGCACCCCAGGTTTCCACAGCTGTAGTTGAGCCCTACAACTCCATCCTCACCACCCACACCACCCTGGAGCACTCTGATTGTGCCTTCATGGTAGACAATGAGGCCATCTATGACATCTGTCGTAGAAACCTCGATATCGAGCGCCCAACCTACACTAACCTTAACCGCCTTATTAGCCAGATTGTGTCCTCCATCACTGCTTCCCTGAGATTTGATGGAGCCCTGAATGTTGACCTGACAGAATTCCAGACCAACCTGGTGCCCTACCCCCGCATCCACTTCCCTCTGGCCACATATGCCCCTGTCATCTCTGCTGAGAAAGCCTACCATGAACAGCTTTCTGTAGCAGAGATCACCAATGCTTGCTTTGAGCCAGCCAACCAGATGGTGAAATGTGACCCTCGCCATGGTAAATACATGGCTTGCTGCCTGTTGTACCGTGGTGACGTGGTTCCCAAAGATGTCAATGCTGCCATTGCCACCATCAAAACCAAGCGCAGCATCCAGTTTGTGGATTGGTGCCCCACTGGCTTCAAGGTTGGCATCAACTACCAGCCTCCCACTGTGGTGCCTGGTGGAGACCTGGCCAAGGTACAGAGAGCTGTGTGCATGCTGAGCAACACCACAGCCATTGCTGAGGCCTGGGCTCGCCTGGACCACAAGTTTGACCTGATGTATGCCAAGCGTGCCTTTGTTCACTGGTACGTGGGTGAGGGGATGGAGGAAGGCGAGTTTTCAGAGGCCCGTGAAGATATGGCTGCCCTTGAGAAGGATTATGAGGAGGTTGGTGTGGATTCTGTTGAAGGAGAGGGTGAGGAAGAAGGAGAGGAATAC</w:t>
      </w:r>
      <w:r>
        <w:rPr>
          <w:b/>
          <w:highlight w:val="red"/>
        </w:rPr>
        <w:t>TAA</w:t>
      </w:r>
      <w:r>
        <w:rPr>
          <w:b/>
        </w:rPr>
        <w:t>GGATCCACCGGATCTAGATAACTGATC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IFP-Tubulin-C-18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20:13:00Z</dcterms:created>
  <dc:creator>Erin Wilson</dc:creator>
  <dc:description/>
  <dc:language>en-US</dc:language>
  <cp:lastModifiedBy>NHMFL</cp:lastModifiedBy>
  <dcterms:modified xsi:type="dcterms:W3CDTF">2014-01-13T20:16:00Z</dcterms:modified>
  <cp:revision>3</cp:revision>
  <dc:subject/>
  <dc:title/>
</cp:coreProperties>
</file>