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IFP12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81</w:t>
      </w:r>
      <w:r>
        <w:rPr>
          <w:rFonts w:cs="Arial" w:ascii="Arial" w:hAnsi="Arial"/>
          <w:b/>
          <w:sz w:val="20"/>
          <w:szCs w:val="20"/>
        </w:rPr>
        <w:t xml:space="preserve">-10                                                    </w:t>
        <w:tab/>
        <w:tab/>
        <w:t xml:space="preserve">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S-10X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0000"/>
        </w:rPr>
        <w:t>ATGTCGGT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IFP12 Sequence (960 Nucleotides - 320 Amino Acids) 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CCGGTCAAA</w:t>
      </w:r>
      <w:r>
        <w:rPr>
          <w:rFonts w:cs="Arial" w:ascii="Arial" w:hAnsi="Arial"/>
          <w:b/>
          <w:sz w:val="20"/>
          <w:szCs w:val="20"/>
        </w:rPr>
        <w:t xml:space="preserve"> - Human </w:t>
      </w:r>
      <w:r>
        <w:rPr>
          <w:rFonts w:cs="Arial" w:ascii="Arial" w:hAnsi="Arial"/>
          <w:b/>
          <w:iCs/>
          <w:sz w:val="20"/>
          <w:szCs w:val="20"/>
        </w:rPr>
        <w:t xml:space="preserve">Tetraspanin CD81 </w:t>
      </w:r>
      <w:r>
        <w:rPr>
          <w:rFonts w:cs="Arial" w:ascii="Arial" w:hAnsi="Arial"/>
          <w:b/>
          <w:sz w:val="20"/>
          <w:szCs w:val="20"/>
        </w:rPr>
        <w:t>(705 Nucleotides - 235 Amino Acids; minus ATG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22 Amino Acids (66 Nucleotides)</w:t>
      </w:r>
      <w:r>
        <w:rPr>
          <w:rFonts w:cs="Arial" w:ascii="Arial" w:hAnsi="Arial"/>
          <w:b/>
          <w:sz w:val="20"/>
          <w:szCs w:val="20"/>
        </w:rPr>
        <w:t xml:space="preserve"> between mIFP and CD81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mo sapiens CD81 (NM_004356.3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CCATGCTAGTGACGTCAGATCCGCTAGCGCTACCGGTCGCCACC</w:t>
      </w:r>
      <w:r>
        <w:rPr>
          <w:rFonts w:cs="Courier New" w:ascii="Courier New" w:hAnsi="Courier New"/>
          <w:b/>
          <w:color w:val="FF0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0000"/>
          <w:sz w:val="20"/>
          <w:szCs w:val="20"/>
        </w:rPr>
        <w:t>TCGGTACCGCTGACTACCTCAGCATTCGGCCACGCGTTTCTGGCTAACTGTGAACGCGAGCAGATCCACCTGGCGGGCTCCATTCAGCCGCACGGTATCCTGCTGGCTGTGAAAGAGCCGGACAACGTGGTGATCCAGGCTTCTATTAACGCTGCGGAGTTCCTGAACACCAACTCTGTTGTTGGCCGTCCGCTGCGTGACCTGGGCGGCGATCTGCCTTTGCAGATCCTGCCGCACCTGAACGGCCCGCTGCACCTGGCTCCGATGACCCTGCGTTGTACCGTGGGTTCTCCGCCGCGTCGTGTGGACTGTACCATTCATCGTCCGTCTAACGGCGGCCTGATCGTAGAACTGGAACCAGCAACCAAGACCACTAACATTGCGCCGGCTCTGGACGGTGCGTTTCATCGTATCACTTCTTCATCCTCCCTGATGGGCCTGTGTGACGAAACCGCGACTATTATCCGTGAGATTACTGGCTACGACCGTGTGATGGTAGTACGTTTCGATGAAGAGGGTAATGGCGAAATTCTGTCCGAACGTCGTCGTGCGGACCTGGAAGCGTTCCTGGGTAACCGCTACCCGGCGTCTACTATTCCGCAGATCGCTCGTCGCCTGTACGAACATAACCGTGTTCGCCTGCTGGTAGATGTGAACTATACTCCGGTTCCGCTACAGCCGCGCATCAGCCCGCTGAACGGTCGTGATCTGGATATGTCCCTGTCTTGCCTGCGCTCTATGTCCCCGATCCACCAGAAATACATGCAGGACATGGGCGTTGGCGCGACCCTGGTTTGCTCTCTGATGGTGTCTGGTCGTCTGTGGGGTCTGATCGCTTGCCACCACTACGAACCGCGCTTCGTTCCGTTCCACATTCGCGCTGCTGGCGAAGCGCTGGCGGAAACTTGTGCGATCCGCATCGCGACGCTGGAGAGCTTTGCACAGTCTCAGTCCAAA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GTGGCGGAAGCGGCGGCGGAAGCGGTGGCGGAAGTTCCGGACTCAGATCTCGAGCTCAAGCTT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AGTGGAGGGCTGCACCAAGTGCATCAAGTACCTGCTCTTCGTCTTCAATTTCGTCTTCTGGCTGGCTGGAGGCGTGATCCTGGGTGTGGCCCTGTGGCTCCGCCATGACCCGCAGACCACCAACCTCCTGTATCTGGAGCTGGGAGACAAGCCCGCGCCCAACACCTTCTATGTAGGCATCTACATCCTCATCGCTGTGGGCGCTGTCATGATGTTCGTTGGCTTCCTGGGCTGCTACGGGGCCATCCAGGAATCCCAGTGCCTGCTGGGGACGTTCTTCACCTGCCTGGTCATCCTGTTTGCCTGTGAGGTGGCCGCCGGCATCTGGGGCTTTGTCAACAAGGACCAGATCGCCAAGGATGTGAAGCAGTTCTATGACCAGGCCCTACAGCAGGCCGTGGTGGATGATGACGCCAACAACGCCAAGGCTGTGGTGAAGACCTTCCACGAGACGCTTGACTGCTGTGGCTCCAGCACACTGACTGCTTTGACCACCTCAGTGCTCAAGAACAATTTGTGTCCCTCGGGCAGCAACATCATCAGCAACCTCTTCAAGGAGGACTGCCACCAGAAGATCGATGACCTCTTCTCCGGGAAGCTGTACCTCATCGGCATTGCTGCCATCGTGGTCGCTGTGATCATGATCTTCGAGATGATCCTGAGCATGGTGCTGTGCTGTGGCATCCGGAACAGCTCCGTGTAC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CGGATCCAAGGGCGAATTCTGCAGTCGACGGTACCGCGGGCCCGGGATCCACCGGATCTAGATAAC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3:52:00Z</dcterms:created>
  <dc:creator>Michael Davidson</dc:creator>
  <dc:description/>
  <cp:keywords/>
  <dc:language>en-US</dc:language>
  <cp:lastModifiedBy>dlv04c</cp:lastModifiedBy>
  <dcterms:modified xsi:type="dcterms:W3CDTF">2014-05-02T0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ieee</vt:lpwstr>
  </property>
</Properties>
</file>