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FF0000"/>
        </w:rPr>
        <w:t>mIFP1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</w:t>
      </w:r>
      <w:r>
        <w:rPr>
          <w:rFonts w:cs="Arial" w:ascii="Arial" w:hAnsi="Arial"/>
          <w:b/>
          <w:color w:val="FF0000"/>
        </w:rPr>
        <w:t>Sequence Number:  Farn-1xx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</w:rPr>
        <w:t>ATGTCGGT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IFP12 Sequence (960 Nucleotides - 320 Amino Acids) 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17 Amino Acids (51 Nucleotides) between mIFP and Farnesyl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TCGGTACCGCTGACTACCTCAGCATTCGGCCACGCGTTTCTGGCTAACTGTGAACGCGAGCAGATCCACCTGGCGGGCTCCATTCAGCCGCACGGTATCCTGCTGGCTGTGAAAGAGCCGGACAACGTGGTGATCCAGGCTTCTATTAACGCTGCGGAGTTCCTGAACACCAACTCTGTTGTTGGCCGTCCGCTGCGTGACCTGGGCGGCGATCTGCCTTTGCAGATCCTGCCGCACCTGAACGGCCCGCTGCACCTGGCTCCGATGACCCTGCGTTGTACCGTGGGTTCTCCGCCGCGTCGTGTGGACTGTACCATTCATCGTCCGTCTAACGGCGGCCTGATCGTAGAACTGGAACCAGCAACCAAGACCACTAACATTGCGCCGGCTCTGGACGGTGCGTTTCATCGTATCACTTCTTCATCCTCCCTGATGGGCCTGTGTGACGAAACCGCGACTATTATCCGTGAGATTACTGGCTACGACCGTGTGATGGTAGTACGTTTCGATGAAGAGGGTAATGGCGAAATTCTGTCCGAACGTCGTCGTGCGGACCTGGAAGCGTTCCTGGGTAACCGCTACCCGGCGTCTACTATTCCGCAGATCGCTCGTCGCCTGTACGAACATAACCGTGTTCGCCTGCTGGTAGATGTGAACTATACTCCGGTTCCGCTACAGCCGCGCATCAGCCCGCTGAACGGTCGTGATCTGGATATGTCCCTGTCTTGCCTGCGCTCTATGTCCCCGATCCACCAGAAATACATGCAGGACATGGGCGTTGGCGCGACCCTGGTTTGCTCTCTGATGGTGTCTGGTCGTCTGTGGGGTCTGATCGCTTGCCACCACTACGAACCGCGCTTCGTTCCGTTCCACATTCGCGCTGCTGGCGAAGCGCTGGCGGAAACTTGTGCGATCCGCATCGCGACGCTGGAGAGCTTTGCACAGTCTCAGTCCAAA</w:t>
      </w:r>
      <w:r>
        <w:rPr>
          <w:b/>
          <w:highlight w:val="green"/>
        </w:rPr>
        <w:t>GGTGGCGGAAGCGGCGGCGGAAGCGGTGGCGGAAGT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IFP12-Farnesyl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0:59:00Z</dcterms:created>
  <dc:creator>NHMFL</dc:creator>
  <dc:description/>
  <dc:language>en-US</dc:language>
  <cp:lastModifiedBy>NHMFL</cp:lastModifiedBy>
  <dcterms:modified xsi:type="dcterms:W3CDTF">2014-01-13T21:03:00Z</dcterms:modified>
  <cp:revision>3</cp:revision>
  <dc:subject/>
  <dc:title/>
</cp:coreProperties>
</file>