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669900"/>
        </w:rPr>
        <w:t>mCi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VE-Cadherin</w:t>
      </w:r>
      <w:r>
        <w:rPr>
          <w:rFonts w:cs="Arial" w:ascii="Arial" w:hAnsi="Arial"/>
          <w:b/>
        </w:rPr>
        <w:t>-N-10</w:t>
        <w:tab/>
        <w:tab/>
        <w:tab/>
        <w:tab/>
        <w:t xml:space="preserve">            </w:t>
      </w:r>
      <w:r>
        <w:rPr>
          <w:rFonts w:cs="Arial" w:ascii="Arial" w:hAnsi="Arial"/>
          <w:b/>
          <w:color w:val="FF0000"/>
        </w:rPr>
        <w:t>Sequence Number:  VEC-105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color w:val="669900"/>
          <w:szCs w:val="20"/>
        </w:rPr>
        <w:t>GTGAGCAAG</w:t>
      </w:r>
      <w:r>
        <w:rPr>
          <w:rFonts w:cs="Arial" w:ascii="Arial" w:hAnsi="Arial"/>
          <w:color w:val="000000"/>
          <w:szCs w:val="20"/>
        </w:rPr>
        <w:t xml:space="preserve"> - mCitrine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669900"/>
          <w:highlight w:val="yellow"/>
        </w:rPr>
        <w:t>GGCTACGGC</w:t>
      </w:r>
      <w:r>
        <w:rPr>
          <w:rFonts w:cs="Arial" w:ascii="Arial" w:hAnsi="Arial"/>
          <w:b/>
        </w:rPr>
        <w:t xml:space="preserve"> - mCitrine Chromophore (GYG); A206K Mutation:</w:t>
      </w:r>
      <w:r>
        <w:rPr>
          <w:b/>
        </w:rPr>
        <w:t xml:space="preserve"> </w:t>
      </w:r>
      <w:r>
        <w:rPr>
          <w:b/>
          <w:highlight w:val="yellow"/>
        </w:rPr>
        <w:t>AAG</w:t>
      </w:r>
    </w:p>
    <w:p>
      <w:pPr>
        <w:pStyle w:val="PlainText"/>
        <w:rPr/>
      </w:pPr>
      <w:r>
        <w:rPr>
          <w:b/>
          <w:color w:val="0000FF"/>
        </w:rPr>
        <w:t>ATGCAGAGG</w:t>
      </w:r>
      <w:r>
        <w:rPr>
          <w:rFonts w:cs="Arial" w:ascii="Arial" w:hAnsi="Arial"/>
          <w:b/>
        </w:rPr>
        <w:t xml:space="preserve"> - Human </w:t>
      </w:r>
      <w:r>
        <w:rPr>
          <w:rFonts w:cs="Arial" w:ascii="Arial" w:hAnsi="Arial"/>
          <w:b/>
          <w:iCs/>
        </w:rPr>
        <w:t>VE Cadherin</w:t>
      </w:r>
      <w:r>
        <w:rPr>
          <w:rFonts w:cs="Arial" w:ascii="Arial" w:hAnsi="Arial"/>
          <w:b/>
        </w:rPr>
        <w:t xml:space="preserve"> Sequence (2352 Nucleotides - 78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0 Amino Acid</w:t>
      </w:r>
      <w:r>
        <w:rPr>
          <w:rFonts w:cs="Arial" w:ascii="Arial" w:hAnsi="Arial"/>
          <w:b/>
          <w:color w:val="000000"/>
        </w:rPr>
        <w:t>s (30 Nucleotides)</w:t>
      </w:r>
      <w:r>
        <w:rPr>
          <w:rFonts w:cs="Arial" w:ascii="Arial" w:hAnsi="Arial"/>
          <w:b/>
        </w:rPr>
        <w:t xml:space="preserve"> between mCitrine and VE Cadherin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- Methionine Start Cod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CGTCAGATCCGCTAGCC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AGAGGCTCATGATGCTCCTCGCCACATCGGGCGCCTGCCTGGGCCTGCTGGCAGTGGCAGCAGTGGCAGCAGCAGGTGCTAACCCTGCCCAACGGGACACCCACAGCCTGCTGCCCACCCACCGGCGCCAAAAGAGAGATTGGATTTGGAACCAGATGCACATTGATGAAGAGAAAAACACCTCACTTCCCCATCATGTAGGCAAGATCAAGTCAAGCGTGAGTCGCAAGAATGCCAAGTACCTGCTCAAAGGAGAATATGTGGGCAAGGTCTTCCGGGTCGATGCAGAGACAGGAGACGTGTTCGCCATTGAGAGGCTGGACCGGGAGAATATCTCAGAGTACCACCTCACTGCTGTCATTGTGGACAAGGACACTGGTGAAAACCTGGAGACTCCTTCCAGCTTCACCATCAAAGTTCATGACGTGAACGACAACTGGCCTGTGTTCACGCATCGGTTGTTCAATGCGTCCGTGCCTGAGTCGTCGGCTGTGGGGACCTCAGTCATCTCTGTGACAGCAGTGGATGCAGACGACCCCACTGTGGGAGACCACGCCTCTGTCATGTACCAAATCCTGAAGGGGAAAGAGTATTTTGCCATCGATAATTCTGGACGTATTATCACAATAACGAAAAGCTTGGACCGAGAGAAGCAGGCCAGGTATGAGATCGTGGTGGAAGCGCGAGATGCCCAGGGCCTCCGGGGGGACTCGGGCACGGCCACCGTGCTGGTCACTCTGCAAGACATCAATGACAACTTCCCCTTCTTCACCCAGACCAAGTACACATTTGTCGTGCCTGAAGACACCCGTGTGGGCACCTCTGTGGGCTCTCTGTTTGTTGAGGACCCAGATGAGCCCCAGAACCGGATGACCAAGTACAGCATCTTGCGGGGCGACTACCAGGACGCTTTCACCATTGAGACAAACCCCGCCCACAACGAGGGCATCATCAAGCCCATGAAGCCTCTGGATTATGAATACATCCAGCAATACAGCTTCATCGTCGAGGCCACAGACCCCACCATCGACCTCCGATACATGAGCCCTCCCGCGGGAAACAGAGCCCAGGTCATTATCAACATCACAGATGTGGACGAGCCCCCCATTTTCCAGCAGCCTTTCTACCACTTCCAGCTGAAGGAAAACCAGAAGAAGCCTCTGATTGGCACAGTGCTGGCCATGGACCCTGATGCGGCTAGGCATAGCATTGGATACTCCATCCGCAGGACCAGTGACAAGGGCCAGTTCTTCCGAGTCACAAAAAAGGGGGACATTTACAATGAGAAAGAACTGGACAGAGAAGTCTACCCCTGGTATAACCTGACTGTGGAGGCCAAAGAACTGGATTCCACTGGAACCCCCACAGGAAAAGAATCCATTGTGCAAGTCCACATTGAAGTTTTGGATGAGAATGACAATGCCCCGGAGTTTGCCAAGCCCTACCAGCCCAAAGTGTGTGAGAACGCTGTCCATGGCCAGCTGGTCCTGCAGATCTCCGCAATAGACAAGGACATAACACCACGAAACGTGAAGTTCAAATTCACCTTGAATACTGAGAACAACTTTACCCTCACGGATAATCACGATAACACGGCCAACATCACAGTCAAGTATGGGCAGTTTGACCGGGAGCATACCAAGGTCCACTTCCTACCCGTGGTCATCTCAGACAATGGGATGCCAAGTCGCACGGGCACCAGCACGCTGACCGTGGCCGTGTGCAAGTGCAACGAGCAGGGCGAGTTCACCTTCTGCGAGGATATGGCCGCCCAGGTGGGCGTGAGCATCCAGGCAGTGGTAGCCATCTTACTCTGCATCCTCACCATCACAGTGATCACCCTGCTCATCTTCCTGCGGCGGCGGCTCCGGAAGCAGGCCCGCGCGCACGGCAAGAGCGTGCCGGAGATCCACGAGCAGCTGGTCACCTACGACGAGGAGGGCGGCGGCGAGATGGACACCACCAGCTACGATGTGTCGGTGCTCAACTCGGTGCGCCGCGGCGGGGCCAAGCCCCCGCGGCCCGCGCTGGACGCCCGGCCTTCCCTCTATGCGCAGGTGCAGAAGCCACCGAGGCACGCGCCTGGGGCACACGGAGGGCCCGGGGAGATGGCAGCCATGATCGAGGTGAAGAAGGACGAGGCGGACCACGACGGCGACGGCCCCCCCTACGACACGCTGCACATCTACGGCTACGAGGGCTCCGAGTCCATAGCCGAGTCCCTCAGCTCCCTGGGCACCGACTCATCCGACTCTGACGTGGATTACGACTTCCTTAACGACTGGGGACCCAGGTTTAAGATGCTGGCTGAGCTGTACGGCTCGGACCCCCGGGAGGAGCTGCTGTAT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GGGAAGCACGGATCCACCGGTCGCCACC</w:t>
      </w:r>
      <w:r>
        <w:rPr>
          <w:rFonts w:cs="Courier New" w:ascii="Courier New" w:hAnsi="Courier New"/>
          <w:b/>
          <w:color w:val="6699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rFonts w:cs="Courier New" w:ascii="Courier New" w:hAnsi="Courier New"/>
          <w:b/>
          <w:color w:val="669900"/>
          <w:sz w:val="20"/>
          <w:szCs w:val="20"/>
          <w:highlight w:val="yellow"/>
        </w:rPr>
        <w:t>GGCTACGGC</w:t>
      </w:r>
      <w:r>
        <w:rPr>
          <w:rFonts w:cs="Courier New" w:ascii="Courier New" w:hAnsi="Courier New"/>
          <w:b/>
          <w:color w:val="669900"/>
          <w:sz w:val="20"/>
          <w:szCs w:val="2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rFonts w:cs="Courier New" w:ascii="Courier New" w:hAnsi="Courier New"/>
          <w:b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6699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1567815" cy="156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3436620" cy="158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mCitrine-VE-Cadherin-N-10 in HeLa Cell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color w:val="99CC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3:05:00Z</dcterms:created>
  <dc:creator>Michael W. Davidson</dc:creator>
  <dc:description/>
  <cp:keywords/>
  <dc:language>en-US</dc:language>
  <cp:lastModifiedBy>Michael Davidson</cp:lastModifiedBy>
  <dcterms:modified xsi:type="dcterms:W3CDTF">2008-05-10T14:05:00Z</dcterms:modified>
  <cp:revision>7</cp:revision>
  <dc:subject/>
  <dc:title>mCitrine VE Cadherin Clone 1 CMV</dc:title>
</cp:coreProperties>
</file>