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808000"/>
        </w:rPr>
        <w:t>mPapaya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  </w:t>
      </w:r>
      <w:r>
        <w:rPr>
          <w:rFonts w:cs="Arial" w:ascii="Arial" w:hAnsi="Arial"/>
          <w:b/>
          <w:color w:val="FF0000"/>
        </w:rPr>
        <w:t>Sequence Number:  CALN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color w:val="8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Papaya Sequence (711 Nucleotides - 237 Amino Acids)</w:t>
      </w:r>
    </w:p>
    <w:p>
      <w:pPr>
        <w:pStyle w:val="Normal"/>
        <w:rPr/>
      </w:pPr>
      <w:r>
        <w:rPr>
          <w:rFonts w:eastAsia="Times New Roman"/>
          <w:b/>
          <w:color w:val="808000"/>
          <w:highlight w:val="yellow"/>
        </w:rPr>
        <w:t>AAATATGGT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>- mPapaya Chromophore (KYG)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Papaya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TCCGC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808000"/>
        </w:rPr>
        <w:t>ATGGTGAGCAAGGGCGAGGGGCAATCGAAGCATGGGCTAAAGGAGGAGATGACGGTGAAGTACCACATGGAAGGTTGCGTTAATGGTCACAAATTTGTCATTACTGGAGAGGGCATTGGAAACCCTTTTAAGGGTAAGCAAACTGCAAATTTGTGTGTGATAGAAGGAGGCCCGCTGCCGTTCTCGGAGGACATTTTAAGTCCGGGTTTT</w:t>
      </w:r>
      <w:r>
        <w:rPr>
          <w:b/>
          <w:color w:val="808000"/>
          <w:highlight w:val="yellow"/>
        </w:rPr>
        <w:t>AAATATGGT</w:t>
      </w:r>
      <w:r>
        <w:rPr>
          <w:b/>
          <w:color w:val="808000"/>
        </w:rPr>
        <w:t>GACCGGATTTTCACAGAGTACCCACAGGATATTGTAGATTACTTCAAGAACTCATGTCCAGCGGGCTATACGTGGGAAAGGAGCTTCCTCTTTGAGGACGGAGCGGTCTGTCGATGCAACGTGGACATAACAGTCTCTGAAAAGGAGAACTGCATCTATCACAAAAGTATCTTCAGAGGGGTGAATTTTCCCGCCGACGGCCCCGTAATGAAGAAAATGACCACTAATTGGGAAGCTAGTACCGAGAAAATTGTGCCTGTTCCAAAGCAAGGGATATTAAAAGGAAAGGTCAAAATGTACCTATTGCTGAAGGATGGCGGTCGTTATCATTGCCAGTTTGATACGGTATATAAAGCTAAATCAGTGCCCTCCAAGATGCCAGAATGGCATTTTATACAGCATAAGCTCCTTAGGGAGGACCGCTCTGATGCTAAAAACCAGAAATGGCAATTAACAGAACATGCAATCGCAGGCATGGACGAGCTGTACAAG</w:t>
      </w:r>
      <w:r>
        <w:rPr>
          <w:b/>
          <w:highlight w:val="red"/>
        </w:rPr>
        <w:t>TAA</w:t>
      </w:r>
      <w:r>
        <w:rPr>
          <w:b/>
        </w:rPr>
        <w:t>GCGGCCGCGACTCTAGATCATAATCAGCCATACCACATGTAGAGAAAGCCC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Papaya-Calnexin-N-14 in HeLa Cell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1:24:00Z</dcterms:created>
  <dc:creator>Erin Wilson</dc:creator>
  <dc:description/>
  <dc:language>en-US</dc:language>
  <cp:lastModifiedBy>Erin Wilson</cp:lastModifiedBy>
  <dcterms:modified xsi:type="dcterms:W3CDTF">2012-11-09T21:24:00Z</dcterms:modified>
  <cp:revision>2</cp:revision>
  <dc:subject/>
  <dc:title/>
</cp:coreProperties>
</file>