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Wasabi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3</w:t>
        <w:tab/>
        <w:t xml:space="preserve">                                        </w:t>
      </w:r>
      <w:r>
        <w:rPr>
          <w:rFonts w:cs="Arial" w:ascii="Arial" w:hAnsi="Arial"/>
          <w:b/>
          <w:color w:val="FF0000"/>
        </w:rPr>
        <w:t>Sequence Number:  ER-119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AGC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Wasabi Sequence (708 Nucleotides - 236 Amino Acid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TTACGGC</w:t>
      </w:r>
      <w:r>
        <w:rPr>
          <w:rFonts w:cs="Arial" w:ascii="Arial" w:hAnsi="Arial"/>
          <w:b/>
          <w:sz w:val="20"/>
          <w:szCs w:val="20"/>
        </w:rPr>
        <w:t xml:space="preserve"> - mWasabi Chromophore (SYG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mWasabi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TCG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ACCACAATGGGCGTAATCAAGCCCGACATGAAGATCAAGCTGAAGATGGAGGGCAACGTGAATGGCCACGCCTTCGTGATCGAGGGCGAGGGCGAGGGCAAGCCCTACGACGGCACCAACACCATCAACCTGGAGGTGAAGGAGGGAGCCCCCCTGCCCTTCTCCTACGACATTCTGACCACCGCG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CCTTCACCAAGTACCCCGACGACATCCCCAACTACTTCAAGCAGTCCTTCCCCGAGGGCTACTCTTGGGAGCGCACCATGACCTTCGAGGACAAGGGCATCGTGAAGGTGAAGTCCGACATCTCCATGGAGGAGGACTCCTTCATCTACGAGATACACCTCAAGGGCGAGAACTTCCCCCCCAACGGCCCCGTGATGCAGAAGGAGACCACCGGCTGGGACGCCTCCACCGAGAGGATGTACGTGCGCGACGGCGTGCTGAAGGGCGACGTCAAGATGAAGCTGCTGCTGGAGGGCGGCGGCCACCACCGCGTTGACTTCAAGACCATCTACAGGGCCAAGAAGGCGGTGAAGCTGCCCGACTATCACTTTGTGGACCACCGCATCGAGATCCTGAACCACGACAAGGACTACAACAAGGTGACCGTTTACGAGATCGCCGTGGCCCGCAACTCCACCGACGGCATGGACGAGCTGTACAAG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Wasabi = mTFP1 + A66S-K139E-H163M-S216I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144716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162935" cy="146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mWasabi-ER-3 in HeLa Cell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31:00Z</dcterms:created>
  <dc:creator>Michael Davidson</dc:creator>
  <dc:description/>
  <cp:keywords/>
  <dc:language>en-US</dc:language>
  <cp:lastModifiedBy>Michael Davidson</cp:lastModifiedBy>
  <dcterms:modified xsi:type="dcterms:W3CDTF">2008-03-18T11:47:00Z</dcterms:modified>
  <cp:revision>5</cp:revision>
  <dc:subject/>
  <dc:title>ATCCGCTAGCATGCTGCTATCCGTGCCGTTGCNGCTCGGCCTCCTCGGCCTGGCCGTCGCCGACCGGTCGATGGTGAGCAAGGGCGAGGAGACCACAATGGGCGTAATCAAGCCCGACATGAAGATCAAGCTGAAGATGGAGGGCAACGTGAATGGCCACGCCTTCGTGATCGAGGGCGAGGGCGAGGGCAAGCCCTACGACGGCACCAACACCATCAACCTGGAGGTGAAGGAGGGAGCCCCCCTGCCCTTCT</dc:title>
</cp:coreProperties>
</file>