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Ame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32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</w:t>
      </w:r>
      <w:r>
        <w:rPr>
          <w:rFonts w:cs="Arial" w:ascii="Arial" w:hAnsi="Arial"/>
          <w:b/>
          <w:color w:val="FF0000"/>
        </w:rPr>
        <w:t>Sequence Number:  Cx32-11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metrin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bCs/>
          <w:caps/>
          <w:highlight w:val="yellow"/>
        </w:rPr>
        <w:t>tcttacg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mAmetrine Chromophore (SYG); A206K = </w:t>
      </w:r>
      <w:r>
        <w:rPr>
          <w:b/>
          <w:bCs/>
          <w:caps/>
          <w:highlight w:val="yellow"/>
        </w:rPr>
        <w:t>aag</w:t>
      </w:r>
    </w:p>
    <w:p>
      <w:pPr>
        <w:pStyle w:val="PlainText"/>
        <w:rPr/>
      </w:pPr>
      <w:r>
        <w:rPr>
          <w:b/>
          <w:color w:val="9933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62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Human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1 Connexin-32 Sequence (849 Nucleotides - 283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Ametrine and Cx32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993300"/>
          <w:sz w:val="20"/>
          <w:szCs w:val="20"/>
        </w:rPr>
        <w:t>CCTCTGGGAAAGGGCAGCAGCAGCCAGGTGTGGCAGTGACAGGGAGGTGTGAATGAGGCAG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AACTGGACAGGTTTGTACACCTTGCTCAGTGGCGTGAACCGGCATTCTACTGCCATTGGCCGAGTATGGCTCTCGGTCATCTTCATCTTCAGAATCATGGTGCTGGTGGTGGCTGCAGAGAGTGTGTGGGGTGATGAGAAATCTTCCTTCATCTGCAACACACTCCAGCCTGGCTGCAACAGCGTTTGCTATGACCAATTCTTCCCCATCTCCCATGTGCGGCTGTGGTCCCTGCAGCTCATCCTAGTTTCCACCCCAGCTCTCCTCGTGGCCATGCACGTGGCTCACCAGCAACACATAGAGAAGAAAATGCTACGGCTTGAGGGCCATGGGGACCCCCTACACCTGGAGGAGGTGAAGAGGCACAAGGTCCACATCTCAGGGACACTGTGGTGGACCTATGTCATCAGCGTGGTGTTCCGGCTGTTGTTTGAGGCCGTCTTCATGTATGTCTTTTATCTGCTCTACCCTGGCTATGCCATGGTGCGGCTGGTCAAGTGCGACGTCTACCCCTGCCCCAACACAGTGGACTGCTTCGTGTCCCGCCCCACCGAGAAAACCGTCTTCACCGTCTTCATGCTAGCTGCCTCTGGCATCTGCATCATCCTCAATGTGGCCGAGGTGGTGTACCTCATCATCCGGGCCTGTGCCCGCCGAGCCCAGCGCCGCTCCAATCCACCTTCCCGCAAGGGCTCGGGCTTCGGCCACCGCCTCTCACCTGAATACAAGCAGAATGAGATCAACAAGCTGCTGAGTGAGCAGGATGGCTCCCTGAAAGACATACTGCGCCGCAGCCCTGGCACCGGGGCTGGGCTGGCTGAAAAGAGCGACCGCTGCTCGGCCTG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aagggcgaggagctgttcaccggggtggtgcccatcctggtcgagctggacggcgacgtaaacggccacaagttcagcgtgcgcggcgagggcgagggcgatgccaccaacggcaagctgaccctgaagttcatctgcacctccggcaagctgcccgtgccctggcccaccctcgtgaccaccctg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tcttacgg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gtgcagtgcttcgcccgctaccccgaccacatgaagcagcacgacttcttcaagtccgccatgcccgaaggctacgtccaggagcgcaccatctccttcaaggacgacggcagctacaggacccgcgccgaggtgaagttcgagggcgacaccctggtgaaccgcatcgagctgaagggcatcgacttcaaggaggacggcaacatcctggggcacaagctggagtacaacatgaacgtgtgggacgcgtatatcacggccgacaagcagaagaacggcatcaaagcgaacttcaagatcgagcacaacgtcgaggacggcggcgtgcagctcgccgacgcgtaccagcagaacacccccatcggcgacggctccgtgctgctgcctgacaaccactacctgagcttccagagc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ctgttcaaagaccccaacgagcagcgcgatcacatggtcctgctggagttcgttaccgccgccgggatcactcc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</w:t>
      </w:r>
    </w:p>
    <w:p>
      <w:pPr>
        <w:pStyle w:val="PlainText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385570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3016885" cy="140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metrine-Cx32-7 in HeLa Cells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57:00Z</dcterms:created>
  <dc:creator>Michael Davidson</dc:creator>
  <dc:description/>
  <cp:keywords/>
  <dc:language>en-US</dc:language>
  <cp:lastModifiedBy>Michael Davidson</cp:lastModifiedBy>
  <dcterms:modified xsi:type="dcterms:W3CDTF">2007-11-18T17:53:00Z</dcterms:modified>
  <cp:revision>6</cp:revision>
  <dc:subject/>
  <dc:title>mAmetrine Cx32 Clone 1 CMV</dc:title>
</cp:coreProperties>
</file>