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Ame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43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FF0000"/>
        </w:rPr>
        <w:t>Sequence Number:  Cx43-11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metrin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bCs/>
          <w:caps/>
          <w:highlight w:val="yellow"/>
        </w:rPr>
        <w:t>tct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mAmetrine Chromophore (SYG); A206K = </w:t>
      </w:r>
      <w:r>
        <w:rPr>
          <w:b/>
          <w:bCs/>
          <w:caps/>
          <w:highlight w:val="yellow"/>
        </w:rPr>
        <w:t>aag</w:t>
      </w:r>
    </w:p>
    <w:p>
      <w:pPr>
        <w:pStyle w:val="PlainText"/>
        <w:rPr/>
      </w:pPr>
      <w:r>
        <w:rPr>
          <w:b/>
          <w:color w:val="9933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187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Alpha</w:t>
      </w:r>
      <w:r>
        <w:rPr>
          <w:rFonts w:cs="Arial" w:ascii="Arial" w:hAnsi="Arial"/>
          <w:b/>
        </w:rPr>
        <w:t>-1 Connexin-43 Sequence (1,146 Nucleotides - 382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Ametrine and Cx4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TCCGCTAGCGCTACCGGACTCAGATCTCGAGCTCAAGCTTCGAATTCGG</w:t>
      </w:r>
      <w:r>
        <w:rPr>
          <w:rFonts w:cs="Courier New" w:ascii="Courier New" w:hAnsi="Courier New"/>
          <w:b/>
          <w:color w:val="993300"/>
          <w:sz w:val="20"/>
          <w:szCs w:val="2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aagggcgaggagctgttcaccggggtggtgcccatcctggtcgagctggacggcgacgtaaacggccacaagttcagcgtgcgcggcgagggcgagggcgatgccaccaacggcaagctgaccctgaagttcatctgcacctccggcaagctgcccgtgccctggcccaccctcgtgaccaccctg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  <w:highlight w:val="yellow"/>
        </w:rPr>
        <w:t>tcttacgg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gtgcagtgcttcgcccgctaccccgaccacatgaagcagcacgacttcttcaagtccgccatgcccgaaggctacgtccaggagcgcaccatctccttcaaggacgacggcagctacaggacccgcgccgaggtgaagttcgagggcgacaccctggtgaaccgcatcgagctgaagggcatcgacttcaaggaggacggcaacatcctggggcacaagctggagtacaacatgaacgtgtgggacgcgtatatcacggccgacaagcagaagaacggcatcaaagcgaacttcaagatcgagcacaacgtcgaggacggcggcgtgcagctcgccgacgcgtaccagcagaacacccccatcggcgacggctccgtgctgctgcctgacaaccactacctgagcttccagagcaagctgttcaaagaccccaacgagcagcgcgatcacatggtcctgctggagttcgttaccgccgccgggatcactcc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AA</w:t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38557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3010535" cy="140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metrine-Cx-7 in HeLa Cells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1:00:00Z</dcterms:created>
  <dc:creator>Michael Davidson</dc:creator>
  <dc:description/>
  <cp:keywords/>
  <dc:language>en-US</dc:language>
  <cp:lastModifiedBy>Michael Davidson</cp:lastModifiedBy>
  <dcterms:modified xsi:type="dcterms:W3CDTF">2007-11-18T18:06:00Z</dcterms:modified>
  <cp:revision>5</cp:revision>
  <dc:subject/>
  <dc:title>mAmetrine Cx43 Clone 1 CMV</dc:title>
</cp:coreProperties>
</file>