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CC9900"/>
          <w:sz w:val="20"/>
          <w:szCs w:val="20"/>
        </w:rPr>
        <w:t>mAmetrin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Paxillin</w:t>
      </w:r>
      <w:r>
        <w:rPr>
          <w:rFonts w:cs="Arial" w:ascii="Arial" w:hAnsi="Arial"/>
          <w:b/>
          <w:sz w:val="20"/>
          <w:szCs w:val="20"/>
        </w:rPr>
        <w:t>-22</w:t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Sequence Number:  Pax-120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metrine Sequence (717 Nucleotides - 239 Amino Aci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tcttacg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Ametrine Chromophore (SYG); A206K = 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aag</w:t>
      </w:r>
    </w:p>
    <w:p>
      <w:pPr>
        <w:pStyle w:val="TextBody"/>
        <w:rPr>
          <w:b/>
          <w:b/>
          <w:bCs/>
          <w:szCs w:val="20"/>
          <w:highlight w:val="green"/>
        </w:rPr>
      </w:pPr>
      <w:r>
        <w:rPr>
          <w:rFonts w:cs="Courier New" w:ascii="Courier New" w:hAnsi="Courier New"/>
          <w:b/>
          <w:color w:val="0000FF"/>
          <w:szCs w:val="20"/>
        </w:rPr>
        <w:t>GCCCGATTC</w:t>
      </w:r>
      <w:r>
        <w:rPr>
          <w:rFonts w:cs="Arial" w:ascii="Arial" w:hAnsi="Arial"/>
          <w:b/>
          <w:szCs w:val="20"/>
        </w:rPr>
        <w:t xml:space="preserve"> - Paxillin Sequence (1677 Nucleotides - 559 Amino Acids)</w:t>
      </w:r>
    </w:p>
    <w:p>
      <w:pPr>
        <w:pStyle w:val="Normal"/>
        <w:ind w:right="720" w:hanging="0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22 Amino Acid</w:t>
      </w:r>
      <w:r>
        <w:rPr>
          <w:rFonts w:cs="Arial" w:ascii="Arial" w:hAnsi="Arial"/>
          <w:b/>
          <w:color w:val="000000"/>
          <w:sz w:val="20"/>
          <w:szCs w:val="20"/>
        </w:rPr>
        <w:t>s (66 Nucleotides)</w:t>
      </w:r>
      <w:r>
        <w:rPr>
          <w:rFonts w:cs="Arial" w:ascii="Arial" w:hAnsi="Arial"/>
          <w:b/>
          <w:sz w:val="20"/>
          <w:szCs w:val="20"/>
        </w:rPr>
        <w:t xml:space="preserve"> between mAmetrine and Paxillin</w:t>
      </w:r>
    </w:p>
    <w:p>
      <w:pPr>
        <w:pStyle w:val="Normal"/>
        <w:ind w:right="720" w:hanging="0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Methionine Start Codon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CGACCTCGATGCCTTACTGGCAGACCTGGAATCCACCACCTCGCATATCTCTAAGCGACCGGTGTTTCTAACAGAGGAAACGCCTTACTCCTACCCAACTGGAAACCATACGTACCAGGAGATTGCTGTGCCACCGCCGGTGCCCCCGCCGCCTTCCAGTGAGGCCCTAAATGGCACTGTGATTGACCCCTTAGACCAGTGGCAACCCAGCGTGTCCAGATACGGCCACCAGCAACCTCAGTCCCAGTCTCCGATATACAGCTCTAGTGCCAAAAGCTCCAGTGCCTCTGTTCCTAGAGACGGGCTCAGCTCCCCTTCTCCCCGTGCCAGTGAGGAGGAACACGTGTACAGCTTCCCAAACAAGCAGAAGTCTGCAGAACCATCTCCCACAATGACCAGCACCTCCCTGGGCAGCAACCTCTCGGAACTGGACAGGCTTCTCCTGGAACTGAATGCTGTTCAACATAATCCCCCCAGTGGCTTCTCAGCAGATGAAGTCAGCAGAAGCCCATCACTGCCCAATGTGACCGGACCTCACTATGTCATCCCAGAGAGCAGCAGCTCTGCAGGAGGGAAGGCTGCACCCCCTACAAAAGAAAAACCAAAGCGGAATGGTGGGCGTGGGATTGAAGATGTGCGTCCCAGTGTGGAGAGCCTGCTGGATGAGCTGGAGAGCTCTGTGCCAAGCCCAGTCCCTGCAATCACTGTGAGCCAAGGGGAGGTGAGCAGCCCCCAGCGTGTCAACGCCAGTCAGCAGCAGACCCGTATCTCTGCTTCTTCAGCTACACGAGAACTGGATGAGCTGATGGCGTCCCTCTCTGACTTTAAGTTCATGGCACAGGGGAAAGCCGGCGGCAGCAGCTCCCCACCATCCACCACCCCAAAGCCTGGCAGTCAGCTGGACACCATGCTGGGAAGTCTGCAGTCTGACCTGAACAAACTGGGGGTAGCGACGGTCGCCAAGGGTGTGTGCGGAGCCTGCAAGAAGCCGATTGCTGGGCAGGTAGTTACAGCCATGGGGAAGACCTGGCACCCTGAGCACTTCGTCTGCACCCACTGCCAGGAGGAGATTGGATCACGGAACTTCTTTGAGCGGGATGGGCAGCCCTACTGTGAGAAGGACTATCACAACCTCTTCTCTCCTCGCTGCTACTACTGCAATGGGCCAATCCTTGATAAAGTGGTGACGGCTTTGGACAGGACGTGGCACCCTGAACACTTTTTCTGTGCCCAGTGTGGAGTTTTCTTTGGACCTGAAGGATTTCATGAGAAGGATGGCAAAGCCTATTGCCGCAAGGACTACTTTGACATGTTTGCTCCCAAGTGTGGAGGCTGTGCCCGGGCTATCCTGGAAAATTACATTTCTGCCTTAAACACCCTGTGGCACCCTGAGTGCTTTGTCTGTCGGGAATGTTTCACACCGTTCATCAACGGCAGCTTCTTCGAGCACGACGGCCAGCCCTACTGCGAGGTGCATTACCACGAGCGCCGCGGCTCGCTGTGCTCTGGCTGCCAGAAGCCCATCACGGGACGCTGCATCACTGCCATGGGCAAGAAATTTCACCCCGAACACTTTGTCTGTGCCTTCTGCCTCAAGCAGCTCAACAAAGGAACCTTCAAAGAACAGAACGACAAGCCCTACTGTCAGAACTGCTTTCTCAAACTCTTCTG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CGAGCTCAAGCTTCGAATTCTGCAGTCGACGGTACCGCGGGCCCGGGATCCACCGGTCGCCAC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aagggcgaggagctgttcaccggggtggtgcccatcctggtcgagctggacggcgacgtaaacggccacaagttcagcgtgcgcggcgagggcgagggcgatgccaccaacggcaagctgaccctgaagttcatctgcacctccggcaagctgcccgtgccctggcccaccctcgtgaccaccctg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tcttacggc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gtgcagtgcttcgcccgctaccccgaccacatgaagcagcacgacttcttcaagtccgccatgcccgaaggctacgtccaggagcgcaccatctccttcaaggacgacggcagctacaggacccgcgccgaggtgaagttcgagggcgacaccctggtgaaccgcatcgagctgaagggcatcgacttcaaggaggacggcaacatcctggggcacaagctggagtacaacatgaacgtgtgggacgcgtatatcacggccgacaagcagaagaacggcatcaaagcgaacttcaagatcgagcacaacgtcgaggacggcggcgtgcagctcgccgacgcgtaccagcagaacacccccatcggcgacggctccgtgctgctgcctgacaaccactacctgagcttccagagc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ctgttcaaagaccccaacgagcagcgcgatcacatggtcctgctggagttcgttaccgccgccgggatcactcc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134745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243903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20"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metrine-Paxillin-2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55:00Z</dcterms:created>
  <dc:creator>olenych</dc:creator>
  <dc:description/>
  <cp:keywords/>
  <dc:language>en-US</dc:language>
  <cp:lastModifiedBy>Michael Davidson</cp:lastModifiedBy>
  <dcterms:modified xsi:type="dcterms:W3CDTF">2008-03-18T10:16:00Z</dcterms:modified>
  <cp:revision>6</cp:revision>
  <dc:subject/>
  <dc:title>CMV</dc:title>
</cp:coreProperties>
</file>