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mAme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Profilin</w:t>
      </w:r>
      <w:r>
        <w:rPr>
          <w:rFonts w:cs="Arial" w:ascii="Arial" w:hAnsi="Arial"/>
          <w:b/>
        </w:rPr>
        <w:t>-10</w:t>
        <w:tab/>
        <w:tab/>
        <w:tab/>
        <w:tab/>
        <w:t xml:space="preserve">            </w:t>
      </w:r>
      <w:r>
        <w:rPr>
          <w:rFonts w:cs="Arial" w:ascii="Arial" w:hAnsi="Arial"/>
          <w:b/>
          <w:color w:val="FF0000"/>
        </w:rPr>
        <w:t>Sequence Number:  PRO-105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atggtgag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Ametrine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bCs/>
          <w:caps/>
          <w:highlight w:val="yellow"/>
        </w:rPr>
        <w:t>tcttacgg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- mAmetrine Chromophore (SYG); A206K = </w:t>
      </w:r>
      <w:r>
        <w:rPr>
          <w:b/>
          <w:bCs/>
          <w:caps/>
          <w:highlight w:val="yellow"/>
        </w:rPr>
        <w:t>aag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00FF"/>
        </w:rPr>
        <w:t>ATGGCCG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>- Mouse Profilin Sequence (420 Nucleotides - 140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</w:rPr>
        <w:t xml:space="preserve"> - 10 Amino Acids (30 Nucleotides) between mAmetrine and Mouse Profilin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- Methionine Start Codon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GTCAGATCCGCTAGCGCTACCGGTCGCCACC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gtgagcaagggcgaggagctgttcaccggggtggtgcccatcctggtcgagctggacggcgacgtaaacggccacaagttcagcgtgcgcggcgagggcgagggcgatgccaccaacggcaagctgaccctgaagttcatctgcacctccggcaagctgcccgtgccctggcccaccctcgtgaccaccctg</w:t>
      </w:r>
      <w:r>
        <w:rPr>
          <w:rFonts w:cs="Courier New" w:ascii="Courier New" w:hAnsi="Courier New"/>
          <w:b/>
          <w:bCs/>
          <w:caps/>
          <w:sz w:val="20"/>
          <w:szCs w:val="20"/>
          <w:highlight w:val="yellow"/>
        </w:rPr>
        <w:t>tcttacggc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gtgcagtgcttcgcccgctaccccgaccacatgaagcagcacgacttcttcaagtccgccatgcccgaaggctacgtccaggagcgcaccatctccttcaaggacgacggcagctacaggacccgcgccgaggtgaagttcgagggcgacaccctggtgaaccgcatcgagctgaagggcatcgacttcaaggaggacggcaacatcctggggcacaagctggagtacaacatgaacgtgtgggacgcgtatatcacggccgacaagcagaagaacggcatcaaagcgaacttcaagatcgagcacaacgtcgaggacggcggcgtgcagctcgccgacgcgtaccagcagaacacccccatcggcgacggctccgtgctgctgcctgacaaccactacctgagcttccagagc</w:t>
      </w:r>
      <w:r>
        <w:rPr>
          <w:rFonts w:cs="Courier New" w:ascii="Courier New" w:hAnsi="Courier New"/>
          <w:b/>
          <w:bCs/>
          <w:caps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ctgttcaaagaccccaacgagcagcgcgatcacatggtcctgctggagttcgttaccgccgccgggatcactcc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CGAGCTCAAGCTTCC</w:t>
      </w:r>
      <w:r>
        <w:rPr>
          <w:rFonts w:cs="Courier New" w:ascii="Courier New" w:hAnsi="Courier New"/>
          <w:b/>
          <w:color w:val="0000FF"/>
          <w:sz w:val="20"/>
          <w:szCs w:val="20"/>
        </w:rPr>
        <w:t>ATGGCCGGGTGGAACGCCTACATCGACAGCCTTATGGCGGACGGGACCTGTCAGGACGCGGCCATCGTAGGCTACAAGGACTCGCCCTCCGTCTGGGCCGCCGTCCCCGGGAAGACCTTCGTTAGCATTACGCCAGCTGAGGTTGGTGTCCTGGTAGGCAAAGACCGGTCAAGTTTTTTCGTCAATGGGCTGACACTTGGGGGCCAGAAATGTTCTGTGATCCGGGACTCACTGCTGCAAGACGGGGAATTTACAATGGATCTTCGTACCAAGAGCACCGGAGGAGCCCCCACCTTCAATGTCACTGTCACCATGACTGCCAAGACGCTAGTCCTGCTGATGGGCAAAGAAGGTGTCCACGGTGGTTTGATCAACAAGAAATGTTATGAAATGGCCTCTCACCTGCGGCGTTCCCAGTAC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GATCCACCGGATCTAGATAAC</w:t>
      </w:r>
    </w:p>
    <w:p>
      <w:pPr>
        <w:pStyle w:val="PlainText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37858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drawing>
          <wp:inline distT="0" distB="0" distL="0" distR="0">
            <wp:extent cx="3010535" cy="1402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-720" w:righ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Ametrine-Profilin-10 in HeLa Cells</w:t>
      </w:r>
    </w:p>
    <w:p>
      <w:pPr>
        <w:pStyle w:val="Normal"/>
        <w:autoSpaceDE w:val="false"/>
        <w:ind w:left="-720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05:00Z</dcterms:created>
  <dc:creator>Michael Davidson</dc:creator>
  <dc:description/>
  <cp:keywords/>
  <dc:language>en-US</dc:language>
  <cp:lastModifiedBy>Michael Davidson</cp:lastModifiedBy>
  <dcterms:modified xsi:type="dcterms:W3CDTF">2007-12-18T13:21:00Z</dcterms:modified>
  <cp:revision>5</cp:revision>
  <dc:subject/>
  <dc:title>mAmetrine Profilin Clone 2 CMV</dc:title>
</cp:coreProperties>
</file>