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CC9900"/>
          <w:sz w:val="20"/>
          <w:szCs w:val="20"/>
        </w:rPr>
        <w:t>mAmetrin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Vimentin</w:t>
      </w:r>
      <w:r>
        <w:rPr>
          <w:rFonts w:cs="Arial" w:ascii="Arial" w:hAnsi="Arial"/>
          <w:b/>
          <w:sz w:val="20"/>
          <w:szCs w:val="20"/>
        </w:rPr>
        <w:t>-7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Vim-112</w:t>
      </w:r>
    </w:p>
    <w:p>
      <w:pPr>
        <w:pStyle w:val="Normal"/>
        <w:ind w:righ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aps/>
          <w:color w:val="CC9900"/>
          <w:sz w:val="20"/>
          <w:szCs w:val="20"/>
        </w:rPr>
        <w:t>atggtga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mAmetrine Sequence (717 Nucleotides - 239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tcttacggc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mAmetrine Chromophore (SYG); A206K = </w:t>
      </w:r>
      <w:r>
        <w:rPr>
          <w:rFonts w:cs="Courier New" w:ascii="Courier New" w:hAnsi="Courier New"/>
          <w:b/>
          <w:bCs/>
          <w:caps/>
          <w:sz w:val="20"/>
          <w:szCs w:val="20"/>
          <w:highlight w:val="yellow"/>
        </w:rPr>
        <w:t>aag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t>GCCCGATAC</w:t>
      </w:r>
      <w:r>
        <w:rPr>
          <w:rFonts w:cs="Arial" w:ascii="Arial" w:hAnsi="Arial"/>
          <w:b/>
          <w:sz w:val="20"/>
          <w:szCs w:val="20"/>
        </w:rPr>
        <w:t xml:space="preserve"> - Human Vimentin Sequence (1398 Nucleotides - 467 Amino Acids)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7 Amino Acid</w:t>
      </w:r>
      <w:r>
        <w:rPr>
          <w:rFonts w:cs="Arial" w:ascii="Arial" w:hAnsi="Arial"/>
          <w:b/>
          <w:color w:val="000000"/>
          <w:sz w:val="20"/>
          <w:szCs w:val="20"/>
        </w:rPr>
        <w:t>s (21 Nucleotides)</w:t>
      </w:r>
      <w:r>
        <w:rPr>
          <w:rFonts w:cs="Arial" w:ascii="Arial" w:hAnsi="Arial"/>
          <w:b/>
          <w:sz w:val="20"/>
          <w:szCs w:val="20"/>
        </w:rPr>
        <w:t xml:space="preserve"> between mAmetrine and Vimentin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highlight w:val="red"/>
        </w:rPr>
        <w:t>TGA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rPr/>
      </w:pPr>
      <w:r>
        <w:rPr/>
        <w:t>GACGTCAGATCCGCTAGCGCTACCGGACTCAGATCTCGAGCTCAAGCTTCGAATTCCC</w:t>
      </w:r>
      <w:r>
        <w:rPr>
          <w:color w:val="0000FF"/>
          <w:highlight w:val="lightGray"/>
        </w:rPr>
        <w:t>ATG</w:t>
      </w:r>
      <w:r>
        <w:rPr>
          <w:color w:val="0000FF"/>
        </w:rPr>
        <w:t>TCCACCAGGTCCGTGTCCTCGTCCTCCTACCGCAGGATGTTCGGCGGCCCGGGCACCGCGAGCCGGCCGAGCTCCAGCCGGAGCTACGTGACTACGTCCACCCGCACCTACAGCCTGGGCAGCGCGCTGCGCCCCAGCACCAGCCGCAGCCTCTACGCCTCGTCCCCGGGCGGCGTGTATGCCACGCGCTCCTCTGCCGTGCGCCTGCGGAGCAGCGTGCCCGGGGTGCGGCTCCTGCAGGACTCGGTGGACTTCTCGCTGGCCGACGCCATCAACACCGAGTTCAAGAACACCCGCACCAACGAGAAGGTGGAGCTGCAGGAGCTGAATGACCGCTTCGCCAACTACATCGACAAGGTGCGCTTCCTGGAGCAGCAGAATAAGATCCTGCTGGCCGAGCTCGAGCAGCTCAAGGGCCAAGGCAAGTCGCGCCTGGGGGACCTCTACGAGGAGGAGATGCGGGAGCTGCGCCGGCAGGTGGACCAGCTAACCAACGACAAAGCCCGCGTCGAGGTGGAGCGCGACAACCTGGCCGAGGACATCATGCGCCTCCGGGAGAAATTGCAGGAGGAGATGCTTCAGAGAGAGGAAGCCGAAAACACCCTGCAATCTTTCAGACAGGATGTTGACAATGCGTCTCTGGCACGTCTTGACCTTGAACGCAAAGTGGAATCTTTGCAAGAAGAGATTGCCTTTTTGAAGAAACTCCACGAAGAGGAAATCCAGGAGCTGCAGGCTCAGATTCAGGAACAGCATGTCCAAATCGATGTGGATGTTTCCAAGCCTGACCTCACGGCTGCCCTGCGTGACGTACGTCAGCAATATGAAAGTGTGGCTGCCAAGAACCTGCAGGAGGCAGAAGAATGGTACAAATCCAAGTTTGCTGACCTCTCTGAGGCTGCCAACCGGAACAATGACGCCCTGCGCCAGGCAAAGCAGGAGTCCACTGAGTACCGGAGACAGGTGCAGTCCCTCACCTGTGAAGTGGATGCCCTTAAAGGAACCAATGAGTCCCTGGAACGCCAGATGCGTGAAATGGAAGAGAACTTTGCCGTTGAAGCTGCTAACTACCAAGACACTATTGGCCGCCTGCAGGATGAGATTCAGAATATGAAGGAGGAAATGGCTCGTCACCTTCGTGAATACCAAGACCTGCTCAATGTTAAGATGGCCCTTGACATTGAGATTGCCACCTACAGGAAGCTGCTGGAAGGCGAGGAGAGCAGGATTTCTCTGCCTCTTCCAAACTTTTCCTCCCTGAACCTGAGGGAAACTAATCTGGATTCACTCCCTCTGGTTGATACCCACTCAAAAAGGACACTTCTGATTAAGACGGTTGAAACTAGAGATGGACAGGTTATCAACGAAACTTCTCAGCATCACGATGACCTTGAA</w:t>
      </w:r>
      <w:r>
        <w:rPr>
          <w:highlight w:val="green"/>
        </w:rPr>
        <w:t>GGGGATCCACCGGTCGCCACC</w:t>
      </w:r>
      <w:r>
        <w:rPr>
          <w:bCs w:val="false"/>
          <w:caps/>
          <w:color w:val="CC9900"/>
        </w:rPr>
        <w:t>atggtgagcaagggcgaggagctgttcaccggggtggtgcccatcctggtcgagctggacggcgacgtaaacggccacaagttcagcgtgcgcggcgagggcgagggcgatgccaccaacggcaagctgaccctgaagttcatctgcacctccggcaagctgcccgtgccctggcccaccctcgtgaccaccctg</w:t>
      </w:r>
      <w:r>
        <w:rPr>
          <w:bCs w:val="false"/>
          <w:caps/>
          <w:highlight w:val="yellow"/>
        </w:rPr>
        <w:t>tcttacggc</w:t>
      </w:r>
      <w:r>
        <w:rPr>
          <w:bCs w:val="false"/>
          <w:caps/>
          <w:color w:val="CC9900"/>
        </w:rPr>
        <w:t>gtgcagtgcttcgcccgctaccccgaccacatgaagcagcacgacttcttcaagtccgccatgcccgaaggctacgtccaggagcgcaccatctccttcaaggacgacggcagctacaggacccgcgccgaggtgaagttcgagggcgacaccctggtgaaccgcatcgagctgaagggcatcgacttcaaggaggacggcaacatcctggggcacaagctggagtacaacatgaacgtgtgggacgcgtatatcacggccgacaagcagaagaacggcatcaaagcgaacttcaagatcgagcacaacgtcgaggacggcggcgtgcagctcgccgacgcgtaccagcagaacacccccatcggcgacggctccgtgctgctgcctgacaaccactacctgagcttccagagc</w:t>
      </w:r>
      <w:r>
        <w:rPr>
          <w:bCs w:val="false"/>
          <w:caps/>
          <w:highlight w:val="yellow"/>
        </w:rPr>
        <w:t>aag</w:t>
      </w:r>
      <w:r>
        <w:rPr>
          <w:bCs w:val="false"/>
          <w:caps/>
          <w:color w:val="CC9900"/>
        </w:rPr>
        <w:t>ctgttcaaagaccccaacgagcagcgcgatcacatggtcctgctggagttcgttaccgccgccgggatcactcccggcatggacgagctgtacaag</w:t>
      </w:r>
      <w:r>
        <w:rPr>
          <w:highlight w:val="red"/>
        </w:rPr>
        <w:t>TAA</w:t>
      </w:r>
      <w:r>
        <w:rPr/>
        <w:t>GCGGCCGCGACTCTAGATCATAATCAGCCATACCA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1257935" cy="125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drawing>
          <wp:inline distT="0" distB="0" distL="0" distR="0">
            <wp:extent cx="2727960" cy="127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left="-720" w:right="-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ind w:left="-720" w:right="-720" w:hanging="0"/>
        <w:jc w:val="center"/>
        <w:rPr/>
      </w:pPr>
      <w:r>
        <w:rPr>
          <w:rFonts w:cs="Arial" w:ascii="Arial" w:hAnsi="Arial"/>
          <w:b/>
        </w:rPr>
        <w:t>mAmetrine-Vimentin-7 in HeLa Cells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2:15:00Z</dcterms:created>
  <dc:creator>Michael Davidson</dc:creator>
  <dc:description/>
  <cp:keywords/>
  <dc:language>en-US</dc:language>
  <cp:lastModifiedBy>Michael Davidson</cp:lastModifiedBy>
  <dcterms:modified xsi:type="dcterms:W3CDTF">2009-11-11T20:24:00Z</dcterms:modified>
  <cp:revision>7</cp:revision>
  <dc:subject/>
  <dc:title>mAmetrine Vimentin Clone 1 CMV</dc:title>
</cp:coreProperties>
</file>