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669900"/>
        </w:rPr>
        <w:t>Citrine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thespinB</w:t>
      </w:r>
      <w:r>
        <w:rPr>
          <w:rFonts w:cs="Arial" w:ascii="Arial" w:hAnsi="Arial"/>
          <w:b/>
        </w:rPr>
        <w:t>-6</w:t>
        <w:tab/>
        <w:tab/>
        <w:tab/>
        <w:tab/>
        <w:t xml:space="preserve">             </w:t>
        <w:tab/>
      </w:r>
      <w:r>
        <w:rPr>
          <w:rFonts w:cs="Arial" w:ascii="Arial" w:hAnsi="Arial"/>
          <w:b/>
          <w:color w:val="FF0000"/>
        </w:rPr>
        <w:t>Sequence Number:  CAB-104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color w:val="669900"/>
          <w:szCs w:val="20"/>
        </w:rPr>
        <w:t>GTGAGCAAG</w:t>
      </w:r>
      <w:r>
        <w:rPr>
          <w:rFonts w:cs="Arial" w:ascii="Arial" w:hAnsi="Arial"/>
          <w:color w:val="000000"/>
          <w:szCs w:val="20"/>
        </w:rPr>
        <w:t xml:space="preserve"> - Citrine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color w:val="669900"/>
          <w:highlight w:val="yellow"/>
        </w:rPr>
        <w:t>GGCTACGGC</w:t>
      </w:r>
      <w:r>
        <w:rPr>
          <w:rFonts w:cs="Arial" w:ascii="Arial" w:hAnsi="Arial"/>
          <w:b/>
        </w:rPr>
        <w:t xml:space="preserve"> - Citrine Chromophore (GYG); A206 = </w:t>
      </w:r>
      <w:r>
        <w:rPr>
          <w:b/>
          <w:color w:val="669900"/>
          <w:highlight w:val="yellow"/>
        </w:rPr>
        <w:t>GCC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ACTAACTA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Rat Cathespin B Sequence (999 Nucleotides - 333 Amino Acid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6 Amino Acids (18 Nucleotides) between Citrine and Cathespin B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CGTCAGATCCGCTAGCGCTACCGGACTCAGATCTCGAGCTCAAGCTTCGAATTCCAGG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TGGTGGTCCTTGATCCCTCTCTCTTGCCTGCTGGCACTGACCAGTGCCCATGACAAGCCTTCCTTTCACCCACTGTCGGACGACATGATTAACTATATCAACAAACAGAATACAACATGGCAGGCTGGACGCAACTTCTACAATGTTGACATAAGCTATCTGAAGAAGCTGTGTGGAACTGTCCTGGGTGGACCCAAGCTGCCGGAAAGGGTTGGGTTCAGCGAGGACATAAATCTACCTGAATCCTTTGATGCACGGGAACAGTGGTCCAATTGCCCGACCATCGCACAGATCAGAGACCAGGGGTCCTGTGGCTCTTGTTGGGCATTTGGGGCAGTGGAAGCCATGTCTGACCGAATCTGCATTCACACCAATGGCCGAGTCAATGTGGAGGTGTCTGCTGAGGACCTGCTTACCTGCTGTGGTATCCAGTGTGGGGATGGCTGTAATGGTGGCTATCCCTCTGGAGCATGGAACTTCTGGACTAGAAAAGGCCTGGTTTCTGGTGGAGTATACAATTCTCATATAGGCTGCTTACCCTACACCATCCCTCCCTGTGAACACCATGTCAATGGCTCCCGTCCCCCATGCACTGGAGAAGGAGATACTCCCAAGTGCAACAAGATGTGTGAGGCTGGCTACTCCACATCCTACAAGGAAGATAAGCACTATGGGTACACTTCCTACAGTGTGTCTGACAGCGAGAAGGAGATCATGGCGGAAATCTACAAAAATGGCCCAGTGGAGGGTGCTTTTACTGTGTTTTCTGACTTCTTGACTTACAAATCAGGCGTATACAAGCATGAAGCCGGTGATGTGATGGGAGGCCATGCCATCCGCATTCTGGGCTGGGGAATAGAGAATGGAGTACCCTACTGGCTGGTAGCAAACTCCTGGAACGTTGACTGGGGTGATAATGGTTTCTTTAAAATCCTCAGAGGAGAGAACCACTGTGGAATTGAATCAGAAATCGTGGCTGGAATCCCACGCACTCAG</w:t>
      </w:r>
      <w:r>
        <w:rPr>
          <w:b/>
          <w:highlight w:val="green"/>
        </w:rPr>
        <w:t>GATCCACCGGTCGCCACC</w:t>
      </w:r>
      <w:r>
        <w:rPr>
          <w:b/>
          <w:color w:val="669900"/>
        </w:rPr>
        <w:t>ATGGTGAGCAAGGGCGAGGAGCTGTTCACCGGGGTGGTGCCCATCCTGGTCGAGCTGGACGGCGACGTAAACGGCCACAAGTTCAGCGTGTCCGGCGAGGGCGAGGGCGATGCCACCTACGGCAAGCTGACCCTGAAGTTCATCTGCACCACCGGCAAGCTGCCCGTGCCCTGGCCCACCCTCGTGACCACCTTC</w:t>
      </w:r>
      <w:r>
        <w:rPr>
          <w:b/>
          <w:color w:val="669900"/>
          <w:highlight w:val="yellow"/>
        </w:rPr>
        <w:t>GGCTACGGC</w:t>
      </w:r>
      <w:r>
        <w:rPr>
          <w:b/>
          <w:color w:val="669900"/>
        </w:rPr>
        <w:t>CTGATGTGCTTCGCCCGCTACCCCGACCACATGAAGCAGCACGACTTCTTCAAGTCCGCCATGCCCGAAGGCTACGTCCAGGAGCGCACCATCTTCTTCAAGGACGACGGCAACTACAAGACCCGCGCCGAGGTGAAGTTCGAGGGCGACACCCTGGTGAACCGCATCGAGCTGAAGGGCATCGACTTCAAGGAGGACGGCAACATCCTGGGGCACAAGCTGGAGTACAACTACAACAGCCACAACGTCTATATCATGGCCGACAAGCAGAAGAACGGCATCAAGGTGAACTTCAAGATCCGCCACAACATCGAGGACGGCAGCGTGCAGCTCGCCGACCACTACCAGCAGAACACCCCCATCGGCGACGGCCCCGTGCTGCTGCCCGACAACCACTACCTGAGCTACCAGTCC</w:t>
      </w:r>
      <w:r>
        <w:rPr>
          <w:b/>
          <w:color w:val="669900"/>
          <w:highlight w:val="yellow"/>
        </w:rPr>
        <w:t>GCC</w:t>
      </w:r>
      <w:r>
        <w:rPr>
          <w:b/>
          <w:color w:val="66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GCGGCCGCGACTCTAGATCATAATCAGCCATACCAC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720" w:right="-72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23365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drawing>
          <wp:inline distT="0" distB="0" distL="0" distR="0">
            <wp:extent cx="3338830" cy="153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720" w:righ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720" w:right="-720" w:hanging="0"/>
        <w:jc w:val="center"/>
        <w:rPr/>
      </w:pPr>
      <w:r>
        <w:rPr>
          <w:rFonts w:cs="Arial" w:ascii="Arial" w:hAnsi="Arial"/>
          <w:b/>
          <w:bCs/>
        </w:rPr>
        <w:t>Citrine-CathespinB-6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99CC00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12:00Z</dcterms:created>
  <dc:creator>sysguy</dc:creator>
  <dc:description/>
  <cp:keywords/>
  <dc:language>en-US</dc:language>
  <cp:lastModifiedBy>Michael Davidson</cp:lastModifiedBy>
  <dcterms:modified xsi:type="dcterms:W3CDTF">2008-06-06T11:43:00Z</dcterms:modified>
  <cp:revision>5</cp:revision>
  <dc:subject/>
  <dc:title>mCirtrine Cathespin B CMV Clone 1 Problem with mCitrine</dc:title>
</cp:coreProperties>
</file>