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669900"/>
        </w:rPr>
        <w:t>mCitrin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-Src</w:t>
      </w:r>
      <w:r>
        <w:rPr>
          <w:rFonts w:cs="Arial" w:ascii="Arial" w:hAnsi="Arial"/>
          <w:b/>
        </w:rPr>
        <w:t>-7</w:t>
        <w:tab/>
        <w:tab/>
        <w:tab/>
        <w:t xml:space="preserve"> </w:t>
        <w:tab/>
        <w:t xml:space="preserve">      </w:t>
        <w:tab/>
        <w:t xml:space="preserve">           </w:t>
      </w:r>
      <w:r>
        <w:rPr>
          <w:rFonts w:cs="Arial" w:ascii="Arial" w:hAnsi="Arial"/>
          <w:b/>
          <w:color w:val="FF0000"/>
        </w:rPr>
        <w:t>Sequence Number:  CSRC-124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>
          <w:color w:val="669900"/>
          <w:szCs w:val="20"/>
        </w:rPr>
        <w:t>GTGAGCAAG</w:t>
      </w:r>
      <w:r>
        <w:rPr>
          <w:rFonts w:cs="Arial" w:ascii="Arial" w:hAnsi="Arial"/>
          <w:color w:val="000000"/>
          <w:szCs w:val="20"/>
        </w:rPr>
        <w:t xml:space="preserve"> - mCitrine Sequence (717 Nucleotides - 239 Amino Acids)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b/>
          <w:color w:val="669900"/>
          <w:highlight w:val="yellow"/>
        </w:rPr>
        <w:t>GGCTACGGC</w:t>
      </w:r>
      <w:r>
        <w:rPr>
          <w:rFonts w:cs="Arial" w:ascii="Arial" w:hAnsi="Arial"/>
          <w:b/>
        </w:rPr>
        <w:t xml:space="preserve"> - mCitrine Chromophore (GYG); A206K = </w:t>
      </w:r>
      <w:r>
        <w:rPr>
          <w:b/>
          <w:highlight w:val="yellow"/>
        </w:rPr>
        <w:t>AAG</w:t>
      </w:r>
    </w:p>
    <w:p>
      <w:pPr>
        <w:pStyle w:val="Normal"/>
        <w:rPr/>
      </w:pPr>
      <w:r>
        <w:rPr>
          <w:rFonts w:eastAsia="Times New Roman"/>
          <w:b/>
          <w:color w:val="0000FF"/>
        </w:rPr>
        <w:t>ATGTCACAA</w:t>
      </w:r>
      <w:r>
        <w:rPr>
          <w:rFonts w:eastAsia="Times New Roman" w:cs="Arial" w:ascii="Arial" w:hAnsi="Arial"/>
          <w:b/>
        </w:rPr>
        <w:t xml:space="preserve"> - Chicken C-Src Sequence (1599 Nucleotides - 533 Amino Acids)</w:t>
      </w:r>
    </w:p>
    <w:p>
      <w:pPr>
        <w:pStyle w:val="Normal"/>
        <w:rPr/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7 Amino Acid</w:t>
      </w:r>
      <w:r>
        <w:rPr>
          <w:rFonts w:eastAsia="Times New Roman" w:cs="Arial" w:ascii="Arial" w:hAnsi="Arial"/>
          <w:b/>
          <w:color w:val="000000"/>
        </w:rPr>
        <w:t>s (21 Nucleotides)</w:t>
      </w:r>
      <w:r>
        <w:rPr>
          <w:rFonts w:eastAsia="Times New Roman" w:cs="Arial" w:ascii="Arial" w:hAnsi="Arial"/>
          <w:b/>
        </w:rPr>
        <w:t xml:space="preserve"> between </w:t>
      </w:r>
      <w:r>
        <w:rPr>
          <w:rFonts w:cs="Arial" w:ascii="Arial" w:hAnsi="Arial"/>
          <w:b/>
        </w:rPr>
        <w:t>mCitrine</w:t>
      </w:r>
      <w:r>
        <w:rPr>
          <w:rFonts w:eastAsia="Times New Roman" w:cs="Arial" w:ascii="Arial" w:hAnsi="Arial"/>
          <w:b/>
        </w:rPr>
        <w:t xml:space="preserve"> and C-Src</w:t>
      </w:r>
    </w:p>
    <w:p>
      <w:pPr>
        <w:pStyle w:val="Normal"/>
        <w:ind w:right="40" w:hanging="0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</w:rPr>
        <w:t xml:space="preserve"> - Methionine Start Codon</w:t>
      </w:r>
    </w:p>
    <w:p>
      <w:pPr>
        <w:pStyle w:val="Normal"/>
        <w:autoSpaceDE w:val="false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- Stop Codons 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color w:val="FF0000"/>
        </w:rPr>
      </w:pPr>
      <w:r>
        <w:rPr>
          <w:b/>
        </w:rPr>
        <w:t>GACGTCAGATCCGCTAGCGCTACCGGACTCAGATCTCGAGCTCAAGCTTCGAATT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GGGAGCAGCAAGAGCAAGCCCAAGGACCCCAGCCAGCGCCGGCGCAGCCTGGAGCCACCCGACAGCACCCACCACGGGGGATTCCCAGCCTCGCAGACCCCCAACAAGACAGCAGCCCCCGACACGCACCGCACCCCCAGCCGCTCCTTTGGGACCGTGGCCACCGAGCCCAAGCTCTTCGGGGGCTTCAACACTTCTGACACCGTCACGTCGCCGCAGCGTGCCGGGGCACTGGCTGGCGGCGTCACCACTTTCGTGGCTCTCTA</w:t>
      </w:r>
      <w:r>
        <w:rPr>
          <w:color w:val="0000FF"/>
        </w:rPr>
        <w:t>T</w:t>
      </w:r>
      <w:r>
        <w:rPr>
          <w:b/>
          <w:color w:val="0000FF"/>
        </w:rPr>
        <w:t>GACTACGAGTCCCGGACTGAAACGGACTTGTCCTTCAAGAAAGGAGAACGCCTGCAGATTGTCAACAACACGGAAGGTGACTGGTGGCTGGCTCATTCCCTCACTACAGGACAGACGGGCTACATCCCCAGTAACTATGTCGCGCCCTCAGACTCCATCCAGGCTGAAGAGTGGTACTTTGGGAAGATCACTCGTCGGGAGTCCGAGCGGCTGCTGCTCAACCCCGAAAACCCCCGGGGAACCTTCTTGGTCCGGGAGAGCGAGACGACAAAAGGTGCCTATTGCCTCTCCGTTTCTGACTTTGACAACGCCAAGGGGCTCAATGTGAAGCACTACAAGATCCGCAAGCTGGACAGCGGCGGCTTCTACATCACCTCACGCACACAGTTCAGCAGCCTGCAGCAGCTGGTGGCCTACTACTCCAAACATGCTGATGGCTTGTGCCACCGCCTGACCAACGTCTGCCCCACGTCCAAGCCCCAGACCCAGGGACTCGCCAAGGACGCGTGGGAAATCCCCCGGGAGTCGCTGCGGCTGGAGGTGAAGCTGGGGCAGGGCTGCTTTGGAGAGGTCTGGATGGGGACCTGGAACGGCACCACCAGAGTGGCCATAAAGACTCTGAAGCCCGGCACCATGTCCCCGGAGGCCTTCCTGCAGGAAGCCCAAGTGATGAAGAAGCTCCGGCATGAGAAGCTGGTTCAGCTGTACGCAGTGGTGTCGGAAGAGCCCATCTACATCGTCACTGAGTACATGAGCAAGGGGAGCCTCCTGGATTTCCTGAAGGGAGAGATGGGCAAGTACCTGCGGCTGCCACAGCTCGTCGATATGGCTGCTCAGATTGCATCCGGCATGGCCTATGTGGAGAGGATGAACTACGTGCACCGAGACCTGCGGGCGGCCAACATCCTGGTGGGGGAGAACCTGGTGTGCAAGGTGGCTGACTTTGGGCTGGCACGCCTCATCGAGGACAACGAGTACACAGCACGGCAAGGTGCCAAGTTCCCCATCAAGTGGACAGCCCCCGAGGCAGCCCTCTATGGCCGGTTCACCATCAAGTCGGATGTCTGGTCCTTCGGCATCCTGCTGACTGAGCTGACCACCAAGGGCCGGGTGCCATACCCAGGGATGGTCAACAGGGAGGTGCTGGACCAGGTGGAGAGGGGCTACCGCATGCCCTGCCCGCCCGAGTGCCCCGAGTCGCTGCATGACCTCATGTGCCAGTGCTGGCGGAAGGACCCTGAGGAGCGGCCCACTTTTGAGTACCTGCAGGCCTTCCTGGAGGACTACTTCACCTCGACAGAGCCCCAGTACCAGCCTGGAGAGAACCTA</w:t>
      </w:r>
      <w:r>
        <w:rPr>
          <w:b/>
          <w:highlight w:val="green"/>
        </w:rPr>
        <w:t>CGGGATCCACCGGTCGCCACC</w:t>
      </w:r>
      <w:r>
        <w:rPr>
          <w:b/>
          <w:color w:val="669900"/>
        </w:rPr>
        <w:t>ATGGTGAGCAAGGGCGAGGAGCTGTTCACCGGGGTGGTGCCCATCCTGGTCGAGCTGGACGGCGACGTAAACGGCCACAAGTTCAGCGTGTCCGGCGAGGGCGAGGGCGATGCCACCTACGGCAAGCTGACCCTGAAGTTCATCTGCACCACCGGCAAGCTGCCCGTGCCCTGGCCCACCCTCGTGACCACCTTC</w:t>
      </w:r>
      <w:r>
        <w:rPr>
          <w:b/>
          <w:color w:val="669900"/>
          <w:highlight w:val="yellow"/>
        </w:rPr>
        <w:t>GGCTACGGC</w:t>
      </w:r>
      <w:r>
        <w:rPr>
          <w:b/>
          <w:color w:val="669900"/>
        </w:rPr>
        <w:t>CTGATGTGCTTCGCCCGCTACCCCGACCACATGAAGCAGCACGACTTCTTCAAGTCCGCCATGCCCGAAGGCTACGTCCAGGAGCGCACCATCTTCTTCAAGGACGACGGCAACTACAAGACCCGCGCCGAGGTGAAGTTCGAGGGCGACACCCTGGTGAACCGCATCGAGCTGAAGGGCATCGACTTCAAGGAGGACGGCAACATCCTGGGGCACAAGCTGGAGTACAACTACAACAGCCACAACGTCTATATCATGGCCGACAAGCAGAAGAACGGCATCAAGGTGAACTTCAAGATCCGCCACAACATCGAGGACGGCAGCGTGCAGCTCGCCGACCACTACCAGCAGAACACCCCCATCGGCGACGGCCCCGTGCTGCTGCCCGACAACCACTACCTGAGCTACCAGTCC</w:t>
      </w:r>
      <w:r>
        <w:rPr>
          <w:b/>
          <w:highlight w:val="yellow"/>
        </w:rPr>
        <w:t>AAG</w:t>
      </w:r>
      <w:r>
        <w:rPr>
          <w:b/>
          <w:color w:val="669900"/>
        </w:rPr>
        <w:t>CTGAGCAAAGACCCCAACGAGAAGCGCGATCACATGGTCCTGCTGGAGTTCGTGACCGCCGCCGGGATCACTCTCGGCATGGACGAGCTGTACAAG</w:t>
      </w:r>
      <w:r>
        <w:rPr>
          <w:b/>
          <w:highlight w:val="red"/>
        </w:rPr>
        <w:t>TAA</w:t>
      </w:r>
      <w:r>
        <w:rPr>
          <w:b/>
        </w:rPr>
        <w:t>GCGGCCGCGACTCTAGATCATAATCAGCCATACCACATTGAG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drawing>
          <wp:inline distT="0" distB="0" distL="0" distR="0">
            <wp:extent cx="1272540" cy="127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drawing>
          <wp:inline distT="0" distB="0" distL="0" distR="0">
            <wp:extent cx="2771775" cy="128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  <w:bCs/>
        </w:rPr>
        <w:t xml:space="preserve"> 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mCitrine-C-Src-7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color w:val="99CC00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color w:val="99CC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4:47:00Z</dcterms:created>
  <dc:creator>Zachary C. Cunningham</dc:creator>
  <dc:description/>
  <cp:keywords/>
  <dc:language>en-US</dc:language>
  <cp:lastModifiedBy>Michael Davidson</cp:lastModifiedBy>
  <dcterms:modified xsi:type="dcterms:W3CDTF">2009-02-20T17:53:00Z</dcterms:modified>
  <cp:revision>4</cp:revision>
  <dc:subject/>
  <dc:title/>
</cp:coreProperties>
</file>