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669900"/>
        </w:rPr>
        <w:t>mCitrine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Gamma-Tubulin</w:t>
      </w:r>
      <w:r>
        <w:rPr>
          <w:rFonts w:eastAsia="Times New Roman" w:cs="Arial" w:ascii="Arial" w:hAnsi="Arial"/>
          <w:b/>
        </w:rPr>
        <w:t>-17</w:t>
        <w:tab/>
        <w:tab/>
        <w:tab/>
        <w:tab/>
        <w:t xml:space="preserve">           </w:t>
      </w:r>
      <w:r>
        <w:rPr>
          <w:rFonts w:eastAsia="Times New Roman" w:cs="Arial" w:ascii="Arial" w:hAnsi="Arial"/>
          <w:b/>
          <w:color w:val="FF0000"/>
        </w:rPr>
        <w:t>Sequence Number:  GTUB-108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Times New Roman"/>
          <w:b/>
          <w:bCs/>
          <w:color w:val="669900"/>
        </w:rPr>
        <w:t>GTGAGCAAG</w:t>
      </w:r>
      <w:r>
        <w:rPr>
          <w:rFonts w:eastAsia="Times New Roman" w:cs="Arial" w:ascii="Arial" w:hAnsi="Arial"/>
          <w:b/>
          <w:bCs/>
        </w:rPr>
        <w:t xml:space="preserve"> - mCitrine Sequence (717 Nucleotides - 239 Amino Acids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Times New Roman"/>
          <w:b/>
          <w:color w:val="669900"/>
          <w:highlight w:val="yellow"/>
        </w:rPr>
        <w:t>GGCTACGGC</w:t>
      </w:r>
      <w:r>
        <w:rPr>
          <w:rFonts w:eastAsia="Times New Roman" w:cs="Arial" w:ascii="Arial" w:hAnsi="Arial"/>
          <w:b/>
        </w:rPr>
        <w:t xml:space="preserve"> - mCitrine Chromophore (GYG); A206K = </w:t>
      </w:r>
      <w:r>
        <w:rPr>
          <w:b/>
          <w:highlight w:val="yellow"/>
        </w:rPr>
        <w:t>AAG</w:t>
      </w:r>
    </w:p>
    <w:p>
      <w:pPr>
        <w:pStyle w:val="Normal"/>
        <w:autoSpaceDE w:val="false"/>
        <w:rPr/>
      </w:pPr>
      <w:r>
        <w:rPr>
          <w:b/>
          <w:color w:val="0000FF"/>
        </w:rPr>
        <w:t>GCCCGTTCA</w:t>
      </w:r>
      <w:r>
        <w:rPr>
          <w:rFonts w:cs="Arial" w:ascii="Arial" w:hAnsi="Arial"/>
          <w:b/>
        </w:rPr>
        <w:t xml:space="preserve"> - Human Gamma-Tubulin Sequence (1353 Nucleotides - 451 Amino Acids)</w:t>
      </w:r>
    </w:p>
    <w:p>
      <w:pPr>
        <w:pStyle w:val="Normal"/>
        <w:ind w:right="40" w:hanging="0"/>
        <w:rPr/>
      </w:pPr>
      <w:r>
        <w:rPr>
          <w:b/>
          <w:bCs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17 Amino Acids (51 Nucleotides)</w:t>
      </w:r>
      <w:r>
        <w:rPr>
          <w:rFonts w:cs="Arial" w:ascii="Arial" w:hAnsi="Arial"/>
          <w:b/>
        </w:rPr>
        <w:t xml:space="preserve"> between mCitrine and Gamma-Tubulin</w:t>
      </w:r>
    </w:p>
    <w:p>
      <w:pPr>
        <w:pStyle w:val="Normal"/>
        <w:ind w:right="4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 Antibiotic = Kan/Ne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rFonts w:cs="Arial" w:ascii="Arial" w:hAnsi="Arial"/>
          <w:b/>
          <w:color w:val="FF0000"/>
        </w:rPr>
        <w:t>This version of Gamma-Tubulin contains the mutation:</w:t>
      </w:r>
      <w:r>
        <w:rPr>
          <w:rFonts w:cs="Arial" w:ascii="Arial" w:hAnsi="Arial"/>
          <w:b/>
        </w:rPr>
        <w:t xml:space="preserve"> R47H =</w:t>
      </w:r>
      <w:r>
        <w:rPr>
          <w:b/>
          <w:color w:val="FF0000"/>
        </w:rPr>
        <w:t xml:space="preserve"> </w:t>
      </w:r>
      <w:r>
        <w:rPr>
          <w:b/>
          <w:color w:val="0000FF"/>
          <w:highlight w:val="yellow"/>
        </w:rPr>
        <w:t>C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C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>GA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CGAGGGAAATCATCACCCTACAGTTGGGCCAGTGCGGCAATCAGATTGGGTTCGAGTTCTGGAAACAGCTGTGCGCCGAGCATGGTATCAGCCCCGAGGGCATCGTGGAGGAGTTCGCCACCGAGGGCACTGAC</w:t>
      </w:r>
      <w:r>
        <w:rPr>
          <w:b/>
          <w:color w:val="0000FF"/>
          <w:highlight w:val="yellow"/>
        </w:rPr>
        <w:t>C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C</w:t>
      </w:r>
      <w:r>
        <w:rPr>
          <w:b/>
          <w:color w:val="0000FF"/>
        </w:rPr>
        <w:t>AAGGACGTCTTTTTCTACCAGGCAGACGATGAGCACTACATCCCCCGGGCCGTGCTGCTGGACTTGGAACCCCGGGTGATCCACTCCATCCTCAACTCCCCCTATGCCAAGCTCTACAACCCAGAGAACATCTACCTGTCGGAACATGGAGGAGGAGCTGGCAACAACTGGGCCAGCGGATTCTCCCAGGGAGAAAAGATCCATGAGGACATTTTTGACATCATAGACCGGGAGGCAGATGGTAGTGACAGTCTAGAGGGCTTTGTGCTGTGTCACTCCATTGCTGGGGGGACAGGCTCTGGACTGGGTTCCTACCTCTTAGAACGGCTGAATGACAGGTATCCTAAGAAGCTGGTGCAGACATACTCAGTGTTTCCCAACCAGGACGAGATGAGCGATGTGGTGGTCCAGCCTTACAATTCACTCCTCACACTCAAGAGGCTGACGCAGAATGCAGACTGTGTGGTGGTGCTGGACAACACAGCCCTGAACCGGATTGCCACAGACCGCCTGCACATCCAGAACCCATCCTTCTCCCAGATCAACCAGCTGGTGTCTACCATCATGTCAGCCAGCACCACCACCCTGCGCTACCCTGGCTACATGAACAATGACCTCATCGGCCTCATCGCCTCGCTCATTCCCACCCCACGGCTCCACTTCCTCATGACCGGCTACACCCCTCTCACTACGGACCAGTCAGTGGCCAGCGTGAGGAAGACCACGGTCCTGGATGTCATGAGGCGGCTGCTGCAGCCCAAGAACGTGATGGTGTCCACAGGCCGAGACCGCCAGACCAACCACTGCTACATCGCCATCCTCAACATCATCCAGGGAGAGGTGGACCCCACCCAGGTCCACAAGAGCTTGCAGAGGATCCGGGAACGCAAGTTGGCCAACTTCATCCCGTGGGGCCCCGCCAGCATCCAGGTGGCCCTGTCGAGGAAGTCTCCCTACCTGCCCTCGGCCCACCGGGTCAGCGGGCTCATGATGGCCAACCACACCAGCATCTCCTCGCTCTTCGAGAGAACCTGTCGCCAGTATGACAAGCTGCGTAAGCGGGAGGCCTTCCTGGAGCAGTTCCGCAAGGAGGACATGTTCAAGGACAACTTTGATGAGATGGACACATCCAGGGAGATTGTGCAGCAGCTCATCGATGAGTACCATGCGGCCACACGGCCAGACTACATCTCCTGGGGCACTCAGGAGCAG</w:t>
      </w:r>
      <w:r>
        <w:rPr>
          <w:b/>
          <w:bCs/>
          <w:highlight w:val="green"/>
        </w:rPr>
        <w:t>CGAATTCTGCAGTCGACGGTACCGCGGGCCCGGGATCCACCGGTCGCCACC</w:t>
      </w:r>
      <w:r>
        <w:rPr>
          <w:b/>
          <w:color w:val="669900"/>
        </w:rPr>
        <w:t>ATG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669900"/>
          <w:highlight w:val="yellow"/>
        </w:rPr>
        <w:t>GGCTACGGC</w:t>
      </w:r>
      <w:r>
        <w:rPr>
          <w:b/>
          <w:color w:val="669900"/>
        </w:rPr>
        <w:t>CTGATGTGCTTCGC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6699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GCGGCCGCGACTCTAGATCATAATCAGCCATACCACAT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  <w:b/>
          <w:bCs/>
        </w:rPr>
        <w:drawing>
          <wp:inline distT="0" distB="0" distL="0" distR="0">
            <wp:extent cx="1348740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</w:t>
      </w:r>
      <w:r>
        <w:rPr>
          <w:rFonts w:eastAsia="Times New Roman"/>
          <w:b/>
          <w:lang w:val="en-US" w:eastAsia="en-US"/>
        </w:rPr>
        <w:drawing>
          <wp:inline distT="0" distB="0" distL="0" distR="0">
            <wp:extent cx="2921635" cy="1355725"/>
            <wp:effectExtent l="0" t="0" r="0" b="0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</w:rPr>
        <w:t>mCitrine-Gamma-Tubulin-17 in HeLa Cells</w: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;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1:46:00Z</dcterms:created>
  <dc:creator>sysguy</dc:creator>
  <dc:description/>
  <cp:keywords/>
  <dc:language>en-US</dc:language>
  <cp:lastModifiedBy>Michael Davidson</cp:lastModifiedBy>
  <dcterms:modified xsi:type="dcterms:W3CDTF">2008-10-26T16:40:00Z</dcterms:modified>
  <cp:revision>5</cp:revision>
  <dc:subject/>
  <dc:title>mCitrine Gamma Tubulin Clone 2 CMV</dc:title>
</cp:coreProperties>
</file>