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Rab4a</w:t>
      </w:r>
      <w:r>
        <w:rPr>
          <w:rFonts w:cs="Arial" w:ascii="Arial" w:hAnsi="Arial"/>
          <w:b/>
        </w:rPr>
        <w:t>-7</w:t>
        <w:tab/>
        <w:tab/>
        <w:tab/>
        <w:tab/>
        <w:t xml:space="preserve"> </w:t>
        <w:tab/>
        <w:t xml:space="preserve">            </w:t>
      </w:r>
      <w:r>
        <w:rPr>
          <w:rFonts w:cs="Arial" w:ascii="Arial" w:hAnsi="Arial"/>
          <w:b/>
          <w:color w:val="FF0000"/>
        </w:rPr>
        <w:t>Sequence Number:  RAB-142</w:t>
      </w:r>
    </w:p>
    <w:p>
      <w:pPr>
        <w:pStyle w:val="Normal"/>
        <w:tabs>
          <w:tab w:val="clear" w:pos="720"/>
          <w:tab w:val="left" w:pos="1485" w:leader="none"/>
        </w:tabs>
        <w:autoSpaceDE w:val="false"/>
        <w:rPr/>
      </w:pPr>
      <w:r>
        <w:rPr/>
        <w:tab/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Normal"/>
        <w:autoSpaceDE w:val="false"/>
        <w:rPr>
          <w:b/>
          <w:b/>
          <w:color w:val="669900"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Mutation:</w:t>
      </w:r>
      <w:r>
        <w:rPr>
          <w:b/>
        </w:rPr>
        <w:t xml:space="preserve"> </w:t>
      </w:r>
      <w:r>
        <w:rPr>
          <w:b/>
          <w:highlight w:val="yellow"/>
        </w:rPr>
        <w:t>AAG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00FF"/>
        </w:rPr>
        <w:t>ATGTCGCAG</w:t>
      </w:r>
      <w:r>
        <w:rPr>
          <w:rFonts w:cs="Arial" w:ascii="Arial" w:hAnsi="Arial"/>
          <w:b/>
        </w:rPr>
        <w:t xml:space="preserve"> - Human Rab4a Sequence (654 Nucleotides - 218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mCitrine and Rab4a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GACGTCAGATCCGCTA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C</w:t>
      </w:r>
      <w:r>
        <w:rPr>
          <w:b/>
          <w:color w:val="0000FF"/>
          <w:lang w:val="de-DE"/>
        </w:rPr>
        <w:t>ATGTCGCAGACGGCCATGTCCGAAACCTACGATTTTTTGTTTAAGTTCTTGGTTATTGGAAATGCAGGAACTGGCAAATCTTGCTTACTTCATCAGTTTATTGAAAAAAAATTCAAAGATGACTCAAATCATACAATAGGAGTGGAATTTGGTTCAAAGATAATAAATGTTGGTGGTAAATATGTAAAGTTACAAATATGGGATACAGCAGGACAAGAACGATTCAGGTCCGTGACGAGAAGTTATTACCGAGGCGCGGCCGGGGCTCTCCTCGTCTATGATATCACCAGCCGAGAAACCTACAATGCGCTTACTAATTGGTTAACAGATGCCCGAATGCT</w:t>
      </w:r>
      <w:r>
        <w:rPr>
          <w:color w:val="0000FF"/>
        </w:rPr>
        <w:t>G</w:t>
      </w:r>
      <w:r>
        <w:rPr>
          <w:b/>
          <w:color w:val="0000FF"/>
          <w:lang w:val="de-DE"/>
        </w:rPr>
        <w:t>GCGAGCCAGAACATTGTGATCATCCTTTGTGGAAACAAGAAGGACCTGGATGCAGATCGTGAAGTTACCTTCTTAGAAGCCTCCAGATTTGCTCAAGAAAATGAGCTGATGTTTTTGGAAACAAGTGCGCTCACAGGGGAGAATGTAGAAGAGGCTTTTGTACAGTGTGCAAGAAAAATACTTAACAAAATCGAATCAGGTGAGCTGGACCCAGAAAGAATGGGCTCAGGTATTCAGTACGGAGATGCTGCCTTGAGACAGCTGAGGTCACCGCGGCGCGCACAGGCCCCGAACGCTCAGGAGTGTGGTTGT</w:t>
      </w:r>
      <w:r>
        <w:rPr>
          <w:b/>
          <w:highlight w:val="red"/>
          <w:lang w:val="de-DE"/>
        </w:rPr>
        <w:t>TAG</w:t>
      </w:r>
      <w:r>
        <w:rPr>
          <w:b/>
        </w:rPr>
        <w:t>GGATCCACCGGATCTAGATAACTGATCATAATCAGCCATACCACA</w:t>
      </w:r>
    </w:p>
    <w:p>
      <w:pPr>
        <w:pStyle w:val="Normal"/>
        <w:autoSpaceDE w:val="false"/>
        <w:jc w:val="center"/>
        <w:rPr>
          <w:b/>
          <w:b/>
          <w:color w:val="669900"/>
        </w:rPr>
      </w:pPr>
      <w:r>
        <w:rPr>
          <w:b/>
          <w:color w:val="6699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148653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lang w:val="en-US" w:eastAsia="en-US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3234690" cy="14941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Rab4a-7 in HeLa Cell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2:00Z</dcterms:created>
  <dc:creator>Zachary C. Cunningham</dc:creator>
  <dc:description/>
  <cp:keywords/>
  <dc:language>en-US</dc:language>
  <cp:lastModifiedBy>Michael Davidson</cp:lastModifiedBy>
  <dcterms:modified xsi:type="dcterms:W3CDTF">2009-12-13T18:06:00Z</dcterms:modified>
  <cp:revision>4</cp:revision>
  <dc:subject/>
  <dc:title/>
</cp:coreProperties>
</file>