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669900"/>
        </w:rPr>
        <w:t>m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Rab11a</w:t>
      </w:r>
      <w:r>
        <w:rPr>
          <w:rFonts w:cs="Arial" w:ascii="Arial" w:hAnsi="Arial"/>
          <w:b/>
        </w:rPr>
        <w:t>-7</w:t>
        <w:tab/>
        <w:tab/>
        <w:tab/>
        <w:tab/>
        <w:t xml:space="preserve"> </w:t>
        <w:tab/>
        <w:t xml:space="preserve">            </w:t>
      </w:r>
      <w:r>
        <w:rPr>
          <w:rFonts w:cs="Arial" w:ascii="Arial" w:hAnsi="Arial"/>
          <w:b/>
          <w:color w:val="FF0000"/>
        </w:rPr>
        <w:t>Sequence Number:  RAB-1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eastAsia="Times New Roman"/>
          <w:b/>
          <w:bCs/>
          <w:color w:val="669900"/>
        </w:rPr>
        <w:t>GTGAGCAAG</w:t>
      </w:r>
      <w:r>
        <w:rPr>
          <w:rFonts w:eastAsia="Times New Roman" w:cs="Arial" w:ascii="Arial" w:hAnsi="Arial"/>
          <w:b/>
          <w:bCs/>
        </w:rPr>
        <w:t xml:space="preserve"> - mCitrine Sequence (717 Nucleotides - 239 Amino Acids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669900"/>
          <w:highlight w:val="yellow"/>
        </w:rPr>
        <w:t>GGCTACGGC</w:t>
      </w:r>
      <w:r>
        <w:rPr>
          <w:rFonts w:eastAsia="Times New Roman" w:cs="Arial" w:ascii="Arial" w:hAnsi="Arial"/>
          <w:b/>
        </w:rPr>
        <w:t xml:space="preserve"> - mCitrine Chromophore (GYG); A206K = </w:t>
      </w:r>
      <w:r>
        <w:rPr>
          <w:b/>
          <w:highlight w:val="yellow"/>
        </w:rPr>
        <w:t>AAG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GGCACC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Human Rab11a Sequence (648 Nucleotides - 216 Amino Acids)</w:t>
      </w:r>
    </w:p>
    <w:p>
      <w:pPr>
        <w:pStyle w:val="Normal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mCitrine and Rab11a</w:t>
      </w:r>
    </w:p>
    <w:p>
      <w:pPr>
        <w:pStyle w:val="Normal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CGTCAGATCCGCTAGCGCTACCGGTCGCCACC</w:t>
      </w:r>
      <w:r>
        <w:rPr>
          <w:b/>
          <w:color w:val="669900"/>
          <w:highlight w:val="lightGray"/>
        </w:rPr>
        <w:t>ATG</w:t>
      </w:r>
      <w:r>
        <w:rPr>
          <w:b/>
          <w:color w:val="66990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CC</w:t>
      </w:r>
      <w:r>
        <w:rPr>
          <w:b/>
          <w:color w:val="0000FF"/>
        </w:rPr>
        <w:t>ATGGGCACCCGCGACGACGAGTACGACTACCTCTTTAAAGTTGTCCTTATTGGAGATTCTGGTGTTGGAAAGAGTAATCTCCTGTCTCGATTTACTCGAAATGAGTTTAATCTGGAAAGCAAGAGCACCATTGGAGTAGAGTTTGCAACAAGAAGCATCCAGGTTGATGGAAAAACAATAAAGGCACAGATATGGGACACAGCAGGGCAAGAGCGATATCGAGCTATAACATCAGCATATTATCGTGGAGCTGTAGGTGCCTTATTGGTTTATGACATTGCTAAACATCTCACATATGAAAATGTAGAGCGATGGCTGAAAGAACTGAGAGATCATGCTGATAGTAACATTGTTATCATGCTTGTGGGCAATAAGAGTGATCTACGTCATCTCAGGGCAGTTCCTACAGATGAAGCAAGAGCTTTTGCAGAAAAGAATGGTTTGTCATTCATTGAAACTTCGGCCCTAGACTCTACAAATGTAGAAGCTGCTTTTCAGACAATTTTAACAGAGATTTACCGCATTGTTTCTCAGAAGCAAATGTCAGACAGACGCGAAAATGACATGTCTCCAAGCAACAATGTGGTTCCTATTCATGTTCCACCAACCACTGAAAACAAGCCAAAGGTGCAGTGCTGTCAGAACATC</w:t>
      </w:r>
      <w:r>
        <w:rPr>
          <w:b/>
          <w:highlight w:val="red"/>
        </w:rPr>
        <w:t>TAA</w:t>
      </w:r>
      <w:r>
        <w:rPr>
          <w:b/>
        </w:rPr>
        <w:t>GGATCCACCGGATCTAGATAACTGATCATAATCAGCCATACCACATTG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669900"/>
        </w:rPr>
      </w:pPr>
      <w:r>
        <w:rPr>
          <w:rFonts w:eastAsia="Times New Roman"/>
          <w:b/>
          <w:color w:val="669900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1402715" cy="140271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</w:t>
      </w:r>
      <w:bookmarkStart w:id="0" w:name="OLE_LINK4"/>
      <w:bookmarkStart w:id="1" w:name="OLE_LINK3"/>
      <w:r>
        <w:rPr>
          <w:rFonts w:eastAsia="Times New Roman"/>
          <w:b/>
          <w:lang w:val="en-US" w:eastAsia="en-US"/>
        </w:rPr>
        <w:drawing>
          <wp:inline distT="0" distB="0" distL="0" distR="0">
            <wp:extent cx="3042285" cy="1403985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</w:rPr>
        <w:t>mCitrine-Rab11a-7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1:58:00Z</dcterms:created>
  <dc:creator>sysguy</dc:creator>
  <dc:description/>
  <cp:keywords/>
  <dc:language>en-US</dc:language>
  <cp:lastModifiedBy>Michael Davidson</cp:lastModifiedBy>
  <dcterms:modified xsi:type="dcterms:W3CDTF">2009-12-13T18:07:00Z</dcterms:modified>
  <cp:revision>6</cp:revision>
  <dc:subject/>
  <dc:title>mKO2 Rab11a Clone 1 CMV is actually mCitrine</dc:title>
</cp:coreProperties>
</file>