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669900"/>
        </w:rPr>
        <w:t>mCitrine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Talin-R</w:t>
      </w:r>
      <w:r>
        <w:rPr>
          <w:rFonts w:cs="Arial" w:ascii="Arial" w:hAnsi="Arial"/>
          <w:b/>
        </w:rPr>
        <w:t>-15</w:t>
        <w:tab/>
        <w:tab/>
        <w:tab/>
        <w:tab/>
        <w:tab/>
        <w:t xml:space="preserve">           </w:t>
      </w:r>
      <w:r>
        <w:rPr>
          <w:rFonts w:cs="Arial" w:ascii="Arial" w:hAnsi="Arial"/>
          <w:b/>
          <w:color w:val="FF0000"/>
        </w:rPr>
        <w:t>Sequence Number:  TALR-110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>
          <w:color w:val="669900"/>
          <w:szCs w:val="20"/>
        </w:rPr>
        <w:t>GTGAGCAAG</w:t>
      </w:r>
      <w:r>
        <w:rPr>
          <w:rFonts w:cs="Arial" w:ascii="Arial" w:hAnsi="Arial"/>
          <w:color w:val="000000"/>
          <w:szCs w:val="20"/>
        </w:rPr>
        <w:t xml:space="preserve"> - mCitrine Sequence (717 Nucleotides - 239 Amino Acids)</w:t>
      </w:r>
    </w:p>
    <w:p>
      <w:pPr>
        <w:pStyle w:val="Normal"/>
        <w:rPr/>
      </w:pPr>
      <w:r>
        <w:rPr>
          <w:b/>
          <w:color w:val="669900"/>
          <w:highlight w:val="yellow"/>
        </w:rPr>
        <w:t>GGCTACGGC</w:t>
      </w:r>
      <w:r>
        <w:rPr>
          <w:rFonts w:cs="Arial" w:ascii="Arial" w:hAnsi="Arial"/>
          <w:b/>
        </w:rPr>
        <w:t xml:space="preserve"> - mCitrine Chromophore (GYG); A206K = </w:t>
      </w:r>
      <w:r>
        <w:rPr>
          <w:b/>
          <w:highlight w:val="yellow"/>
        </w:rPr>
        <w:t>AAG</w:t>
      </w:r>
    </w:p>
    <w:p>
      <w:pPr>
        <w:pStyle w:val="Normal"/>
        <w:rPr/>
      </w:pPr>
      <w:r>
        <w:rPr>
          <w:b/>
          <w:color w:val="0000FF"/>
        </w:rPr>
        <w:t>ATGGTTGCG</w:t>
      </w:r>
      <w:r>
        <w:rPr>
          <w:rFonts w:cs="Arial" w:ascii="Arial" w:hAnsi="Arial"/>
          <w:b/>
        </w:rPr>
        <w:t xml:space="preserve"> - Mouse Talin1 Rod Domain Sequence (6267 Nucleotides - 2089 Amino Acids)</w:t>
      </w:r>
    </w:p>
    <w:p>
      <w:pPr>
        <w:pStyle w:val="Normal"/>
        <w:rPr>
          <w:highlight w:val="lightGray"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15 Amino Acid</w:t>
      </w:r>
      <w:r>
        <w:rPr>
          <w:rFonts w:cs="Arial" w:ascii="Arial" w:hAnsi="Arial"/>
          <w:b/>
          <w:color w:val="000000"/>
        </w:rPr>
        <w:t>s (45 Nucleotides)</w:t>
      </w:r>
      <w:r>
        <w:rPr>
          <w:rFonts w:cs="Arial" w:ascii="Arial" w:hAnsi="Arial"/>
          <w:b/>
        </w:rPr>
        <w:t xml:space="preserve"> between mCitrine and Talin1 Rod Domain</w:t>
      </w:r>
    </w:p>
    <w:p>
      <w:pPr>
        <w:pStyle w:val="Normal"/>
        <w:rPr/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rPr/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</w:rPr>
        <w:t xml:space="preserve"> - Stop Codons</w:t>
        <w:tab/>
        <w:tab/>
        <w:tab/>
        <w:tab/>
        <w:tab/>
        <w:tab/>
        <w:t xml:space="preserve"> Antibiotic = Kan/N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AGATCCGCTAGCGCTACCGGTCGCCACC</w:t>
      </w:r>
      <w:r>
        <w:rPr>
          <w:b/>
          <w:color w:val="669900"/>
          <w:highlight w:val="lightGray"/>
        </w:rPr>
        <w:t>ATG</w:t>
      </w:r>
      <w:r>
        <w:rPr>
          <w:b/>
          <w:color w:val="669900"/>
        </w:rPr>
        <w:t>GTGAGCAAGGGCGAGGAGCTGTTCACCGGGGTGGTGCCCATCCTGGTCGAGCTGGACGGCGACGTAAACGGCCACAAGTTCAGCGTGTCCGGCGAGGGCGAGGGCGATGCCACCTACGGCAAGCTGACCCTGAAGTTCATCTGCACCACCGGCAAGCTGCCCGTGCCCTGGCCCACCCTCGTGACCACCTTC</w:t>
      </w:r>
      <w:r>
        <w:rPr>
          <w:b/>
          <w:color w:val="669900"/>
          <w:highlight w:val="yellow"/>
        </w:rPr>
        <w:t>GGCTACGGC</w:t>
      </w:r>
      <w:r>
        <w:rPr>
          <w:b/>
          <w:color w:val="669900"/>
        </w:rPr>
        <w:t>CTGATGTGCTTCGCCCGCTACCCCGACCACATGAAGCAGCACGACTTCTTCAAGTCCGCCATGCCCGAAGGCTACGTCCAGGAGCGCACCATCTTCTTCAAGGACGACGGCAACTACAAGACCCGCGCCGAGGTGAAGTTCGAGGGCGACACCCTGGTGAACCGCATCGAGCTGAAGGGCATCGACTTCAAGGAGGACGGCAACATCCTGGGGCACAAGCTGGAGTACAACTACAACAGCCACAACGTCTATATCATGGCCGACAAGCAGAAGAACGGCATCAAGGTGAACTTCAAGATCCGCCACAACATCGAGGACGGCAGCGTGCAGCTCGCCGACCACTACCAGCAGAACACCCCCATCGGCGACGGCCCCGTGCTGCTGCCCGACAACCACTACCTGAGCTACCAGTCC</w:t>
      </w:r>
      <w:r>
        <w:rPr>
          <w:b/>
          <w:highlight w:val="yellow"/>
        </w:rPr>
        <w:t>AAG</w:t>
      </w:r>
      <w:r>
        <w:rPr>
          <w:b/>
          <w:color w:val="669900"/>
        </w:rPr>
        <w:t>CTGAGCAAAGACCCCAACGAGAAGCGCGATCACATGGTCCTGCTGGAGTTCGTGACCGCCGCCGGGATCACTCTCGGCATGGACGAGCTGTACAAG</w:t>
      </w:r>
      <w:r>
        <w:rPr>
          <w:b/>
          <w:highlight w:val="green"/>
        </w:rPr>
        <w:t>TCCGGACTCAGATCTCGAGCTCAAGCTAGCTTCGAATTCGCCACC</w:t>
      </w:r>
      <w:r>
        <w:rPr>
          <w:b/>
          <w:color w:val="0000FF"/>
        </w:rPr>
        <w:t>ATGCAGCAGTACAACCGAGTGGGGAAAGTGGAGCACGGCTCTGTGGCTCTGCCAGCCATCATGCGCTCTGGAGCCTCTGGTCCTGAGAATTTCCAGGTGGGGAGCATGCCACCTGCCCAGCAGCAGATCACCAGTGGCCAGATGCACCGAGGACACATGCCACCTCTGACTTCAGCCCAGCAGGCGCTCACTGGAACCATTAACTCCAGCATGCAGGCTGTGCAGGCTGCCCAGGCCACTCTGGATGACTTTGAGACTCTACCCCCTCTTGGCCAGGATGCTGCCTCCAAAGCTTGGCGTAAGAACAAGATGGATGAATCAAAGCATGAGATCCACTCCCAGGTAGATGCCATCACAGCTGGCACTGCCTCTGTGGTAAACCTGACAGCAGGAGATCCTGCAGAGACAGACTATACAGCAGTGGGCTGTGCAGTCACCACCATCTCTTCCAACCTGACGGAGATGTCCCGTGGGGTGAAGCTATTGGCTGCCCTGCTGGAGGATGAAGGCGGCAATGGCCGGCCCCTTCTGCAAGCAGCAAAGGGCCTTGCAGGGGCTGTGTCGGAACTGCTTCGCAGTGCTCAGCCCGCCAGCGCTGAGCCTCGTCAGAACCTGCTGCAGGCAGCCGGGAACGTGGGCCAGGCCAGTGGGGAGCTGTTGCAGCAAATTGGGGAAAGTGACACTGACCCCCACTTCCAGGATGTTCTAATGCAGCTAGCAAACGCAGTGGCAAGTGCTGCAGCCGCCCTGGTCCTCAAGGCCAAGAGTGTGGCCCAGCGCACAGAGGATTCCGGGCTTCAGACCCAAGTGATTGCTGCAGCTACGCAATGTGCTCTGTCCACTTCCCAGCTGGTGGCCTGTACCAAGGTGGTAGCACCTACAATCAGCTCACCTGTGTGCCAAGAACAGCTAGTCGAGGCTGGGCGACTGGTGGCCAAAGCTGTGGAGGGCTGTGTGTCTGCCTCGCAAGCAGCTACAGAAGATGGACAGCTGCTTCGAGGGGTAGGAGCAGCAGCCACGGCTGTCACCCAGGCCCTCAATGAGCTGCTGCAGCACGTGAAGGCCCACGCCACCGGAGCTGGGCCTGCCGGTCGGTATGACCAAGCCACTGATACCATCCTCACCGTCACTGAAAACATCTTCAGCTCCATGGGTGATGCTGGGGAGATGGTGCGCCAGGCCCGCATCCTGGCCCAAGCCACCTCAGACCTGGTCAATGCTATCAAGGCCGATGCTGAGGGGGAGAGTGATCTGGAGAACTCTAGAAAGCTCCTGAGTGCTGCCAAGATCCTCGCTGATGCCACCGCCAAGATGGTGGAGGCGGCCAAGGGAGCAGCCGCCCACCCTGACAGTGAGGAACAGCAGCAGCGACTGCGTGAAGCAGCTGAGGGGCTTCGCATGGCCACCAATGCAGCTGCGCAGAACGCCATCAAGAAGAAGTTGGTGCAGCGCCTGGAGCATGCAGCCAAGCAAGCTGCAGCCTCTGCAACACAGACCATTGCTGCAGCCCAACATGCAGCCTCTGCCCCCAAGGCCTCTGCGGGCCCCCAGCCCCTACTGGTGCAGAGCTGTAAGGCCGTGGCAGAGCAGATTCCGTTGCTGGTGCAGGGTGTCCGAGGAAGTCAAGCTCAGCCTGACAGCCCTAGTGCTCAGCTCGCCCTCATTGCTGCCAGCCAGAGCTTCCTGCAGCCAGGTGGGAAGATGGTGGCAGCGGCAAAAGCCTCAGTGCCAACAATTCAGGACCAGGCTTCAGCGATGCAGCTGAGTCAGTGCGCAAAGAACCTAGGCACTGCCCTGGCCGAGCTGCGCACTGCTGCTCAGAAGGCTCAGGAGGCATGTGGACCTTTGGAGATGGATTCTGCACTGAGTGTTGTACAAAATCTAGAGAAAGACCTACAGGAAATAAAAGCAGCAGCTCGAGATGGCAAGCTTAAGCCCTTACCTGGGGAAACAATGGAGAAGTGTACCCAAGATCTTGGCAACAGCACCAAAGCGGTGAGCTCTGCCATCGCCAAGCTGCTGGGGGAGATTGCCCAGGGCAATGAGAACTATGCAGGTATTGCAGCTCGGGATGTAGCTGGTGGACTAAGGTCACTAGCCCAGGCTGCGCGGGGTGTGGCTGCGCTGACATCAGATCCTGCAGTGCAGGCCATTGTGCTTGACACAGCCAGCGACGTTCTGGACAAGGCCAGCAGCCTCATTGAAGAGGCAAAAAAAGCATCTGGACACCCAGGGGACCCAGAAAGCCAGCAAAGGCTTGCTCAGGTAGCTAAAGCAGTGACCCAAGCCCTGAACCGCTGTGTCAGCTGCCTGCCTGGCCAAAGAGACGTGGATAATGCCCTACGAGCCGTTGGAGATGCCAGCAAGCGACTCCTGAGTGACTTGCTTCCTCCAAGCACGGGGACATTTCAAGAAGCACAGAGCCGATTGAATGAAGCTGCAGCTGGGTTAAATCAGGCCGCCACAGAACTGGTGCAAGCCTCCCGAGGAACTCCTCAGGACCTGGCTCGGGCCTCCGGCCGATTTGGACAGGACTTCAGCACCTTCCTGGAAGCTGGTGTGGAGATGGCCGGACAGGCCCCGAGCCAGGAGGACCGAGCCCAGGTGGTGTCCAACCTGAAGGGCATATCCATGTCTTCAAGCAAACTTCTCCTTGCCGCTAAGGCCTTGTCCACAGACCCTGCTTCTCCCAACCTCAAGAGTCAGCTGGCTGCGGCTGCCCGGGCAGTGACGGACAGCATCAACCAGCTCATCACCATGTGCACCCAGCAGGCACCTGGCCAGAAGGAGTGTGACAATGCACTTCGGCAGCTAGAGACAGTCCGAGAACTCCTGGAGAATCCAGTCCAGCCCATCAACGACATGTCCTACTTCGGTTGCTTGGACAGTGTCATGGAGAACTCCAAGGTCCTAGGTGAGGCCATGACTGGCATCTCCCAAAATGCCAAGAATGGAAATCTGCCGGAGTTTGGAGATGCCATTGCCACAGCCTCCAAGGCTCTCTGTGGCTTCACGGAGGCAGCCGCACAGGCAGCATATCTAGTTGGTGTCTCTGACCCCAACAGCCAAGCTGGACAGCAAGGACTGGTGGAACCCACACAGTTTGCCCGTGCAAACCAGGCAATTCAGATGGCCTGTCAGAGTCTGGGGGAGCCTGGCTGTACCCAGGCCCAGGTGTTATCTGCAGCCACTATTGTAGCCAAACACACATCTGCATTGTGTAACAGCTGTCGCCTGGCTTCCGCTAGGACTGCCAATCCCACTGCCAAGCGCCAGTTTGTACAGTCAGCCAAGGAGGTGGCCAACAGTACAGCCAATCTTGTCAAGACCATCAAGGCACTAGATGGGGACTTCACAGAAGAGAACCGTGCCCAGTGCCGAGCAGCCACAGCCCCTCTGCTGGAAGCTGTGGATAACCTGAGTGCCTTTGCCTCCAACCCTGAGTTCTCCAGCGTCCCTGCCCAGATCAGCCCTGAGGGCAGAGCAGCCATGGAGCCCATTGTAATCTCTGCTAAGACAATGTTGGAGAGTGCTGGAGGGCTCATCCAGACAGCTCGGGCGTTAGCAGTCAATCCCCGAGACCCCCCACGTTGGTCTGTGCTAGCTGGCCACTCTCGGACTGTCTCAGATTCCATCAAGAAACTTATTACAAGCATGAGGGACAAAGCCCCAGGGCAGCTGGAGTGTGAGACAGCCATTGCGGCTCTGAACAGCTGCTTGCGGGACCTAGATCAGGCTTCGCTTGCCGCTGTCAGCCAGCAGCTTGCTCCCCGTGAAGGAATCTCTCAAGAGGCTTTGCACACCCAGATGCTCACTGCAGTGCAAGAAATTTCTCATCTCATTGAGCCGCTGGCCAGCGCTGCTCGGGCTGAAGCCTCCCAGCTGGGACACAAGGTGTCCCAAATGGCCCAGTACTTTGAACCACTCACCCTGGCTGCAGTGGGTGCTGCGTCTAAGACCCTGAGCCACCCGCAGCAGATGGCACTTCTGGACCAGACTAAAACGTTGGCAGAGTCTGCCTTGCAGTTGCTATATACTGCCAAGGAGGCTGGTGGTAACCCCAAGCAAGCAGCACACACCCAGGAAGCCCTGGAGGAGGCTGTGCAGATGATGACAGAGGCCGTAGAAGACCTGACGACGACCCTCAACGAAGCAGCCAGTGCTGCAGGAGTCGTTGGCGGCATGGTGGACTCTATCACTCAGGCCATCAACCAGCTAGATGAAGGACCTATGGGTGACCCAGAAGGCTCATTCGTAGATTACCAGACAACCATGGTGAGGACAGCCAAGGCCATTGCTGTCACTGTTCAGGAGATGGTAACCAAGTCAAACACCAGCCCTGAAGAGCTAGGCCCTCTTGCCAACCAGCTGACCAGTGACTATGGCCGACTGGCCTCACAAGCCAAGCCTGCAGCTGTGGCTGCTGAAAATGAAGAGATAGGCGCTCACATCAAACACCGAGTACAGGAGCTGGGCCATGGCTGCTCTGCTCTGGTCACCAAGGCAGGTGCCTTGCAGTGTAGCCCCAGTGATGTCTACACCAAGAAGGAGCTCATAGAGTGTGCCCGCAGAGTGTCAGAGAAGGTCTCCCATGTTCTGGCTGCACTCCAGGCTGGGAATCGTGGTACCCAGGCCTGCATTACAGCAGCCAGTGCTGTGTCTGGTATCATTGCTGACCTCGACACCACCATCATGTTCGCTACTGCTGGCACACTTAACCGTGAGGGTGCTGAAACTTTTGCTGACCACCGGGAGGGTATCTTAAAGACAGCAAAGGTTCTTGTGGAGGACACCAAGGTCCTAGTGCAGAATGCAGCTGGGAGCCAGGAGAAGTTGGCACAAGCCGCCCAGTCCTCCGTGGCCACCATTACCCGCCTCGCTGATGTGGTCAAGCTCGGTGCAGCCAGCCTAGGAGCCGAAGACCCTGAAACTCAGGTGGTGCTGATCAATGCAGTAAAGGACGTAGCCAAGGCCCTGGGTGACCTCATCAGCGCTACGAAGGCTGCAGCGGGCAAAGTTGGGGATGACCCTGCAGTGTGGCAGCTCAAGAACTCTGCCAAGGTGATGGTGACCAATGTGACATCATTGCTCAAGACAGTGAAGGCTGTGGAAGATGAGGCCACCAAAGGCACACGGGCCCTAGAGAAGACCTCTACCCCTGAAGACTTCATCCGAATGACCAAGGGTATTACTATGGCAACAGCCAAAGCCGTTGCTGCTGGCAATTCCTGTCGACAGGAAGATGTCATTGCCACAGCCAATCTGAGCCGACGGGCTATTGCGGACATGCTTCGGGCTTGCAAGGAAGCAGCTTTCCACCCAGAAGTGGCGCCTGATGTACGGCTCCGAGCCCTGCACTATGGCCGGGAGTGTGCCAATGGTTACCTGGAACTGCTGGACCACGTGCTGCTGACCCTTCAGAAGCCAAACCCAGACCTGAAGCAGCAGCTAACTGGACACTCAAAGCGGGTTGCTGGCTCTGTGACTGAGCTCATCCAGGCTGCTGAAGCCATGAAAGGAACAGAGTGGGTGGACCCAGAGGACCCTACTGTCATTGCTGAGAATGAGCTCTTGGGAGCCGCAGCCGCCATCGAGGCTGCAGCCAAGAAGCTGGAGCAGCTGAAGCCCAGGGCCAAACCCAAGGAGGCGGATGAGTCCTTGAACTTTGAGGAACAAATCCTAGAAGCTGCCAAGTCCATCGCTGCAGCCACCAGTGCACTGGTAAAGGCTGCGTCAGCAGCCCAGAGGGAGCTGGTGGCTCAAGGAAAGGTGGGCGCCATTCCAGCCAATGCACTGGATGATGGGCAGTGGTCGCAGGGCCTCATTTCCGCTGCCCGTATGGTGGCTGCGGCCACCAACAATCTGTGTGAAGCAGCTAACGCAGCTGTCCAGGGCCATGCTAGCCAGGAGAAACTCATTTCCTCAGCCAAGCAAGTAGCTGCCTCCACAGCTCAGCTCCTGGTAGCTTGCAAGGTCAAAGCAGATCAGGACTCTGAGGCAATGAAACGGCTCCAGGCTGCTGGCAATGCAGTGAAGAGGGCCTCAGATAACCTGGTAAAGGCGGCCCAGAAAGCTGCAGCCTTCGAAGACCAGGAGAATGAGACGGTGGTGGTGAAGGAGAAAATGGTTGGGGGCATTGCCCAGATTATCGCAGCACAGGAAGAGATGCTTCGGAAGGAACGAGAGCTGGAAGAGGCTCGGAAAAAGCTCGCCCAGATCCGGCAGCAGCAGTACAAGTTCTTGCCTTCAGAGCTTCGAGACGAGCAC</w:t>
      </w:r>
      <w:r>
        <w:rPr>
          <w:b/>
          <w:highlight w:val="red"/>
        </w:rPr>
        <w:t>TAA</w:t>
      </w:r>
      <w:r>
        <w:rPr>
          <w:b/>
        </w:rPr>
        <w:t>AAAAGCCCTGTGTATTTAATGCAGACCCAGCCCAGAGACTGTGCCTGCCACTACCAAAGCCTTCTGGGCTGCTCAGGACCCAAGCTGCCCAACCCCAGCACTCCCCCAAA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515745" cy="1515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b/>
          <w:bCs/>
        </w:rPr>
        <w:t xml:space="preserve">    </w:t>
      </w:r>
      <w:bookmarkStart w:id="0" w:name="OLE_LINK4"/>
      <w:bookmarkStart w:id="1" w:name="OLE_LINK3"/>
      <w:r>
        <w:rPr>
          <w:b/>
          <w:bCs/>
        </w:rPr>
        <w:drawing>
          <wp:inline distT="0" distB="0" distL="0" distR="0">
            <wp:extent cx="3260725" cy="1506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mCitrine-Talin-R-15 in HeLa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color w:val="99CC00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/>
      <w:b/>
      <w:bCs/>
      <w:color w:val="99CC00"/>
      <w:szCs w:val="24"/>
    </w:rPr>
  </w:style>
  <w:style w:type="character" w:styleId="PlainTextChar">
    <w:name w:val="Plain Text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8:54:00Z</dcterms:created>
  <dc:creator>Zachary C. Cunningham</dc:creator>
  <dc:description/>
  <cp:keywords/>
  <dc:language>en-US</dc:language>
  <cp:lastModifiedBy>Michael Davidson</cp:lastModifiedBy>
  <dcterms:modified xsi:type="dcterms:W3CDTF">2009-04-19T12:31:00Z</dcterms:modified>
  <cp:revision>6</cp:revision>
  <dc:subject/>
  <dc:title/>
</cp:coreProperties>
</file>