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669900"/>
        </w:rPr>
        <w:t>mCitrin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Vinculin</w:t>
      </w:r>
      <w:r>
        <w:rPr>
          <w:rFonts w:cs="Arial" w:ascii="Arial" w:hAnsi="Arial"/>
          <w:b/>
        </w:rPr>
        <w:t>-23</w:t>
        <w:tab/>
        <w:tab/>
        <w:tab/>
        <w:tab/>
        <w:t xml:space="preserve">                               </w:t>
      </w:r>
      <w:r>
        <w:rPr>
          <w:rFonts w:cs="Arial" w:ascii="Arial" w:hAnsi="Arial"/>
          <w:b/>
          <w:color w:val="FF0000"/>
        </w:rPr>
        <w:t>Sequence Number:  V-124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>
          <w:color w:val="669900"/>
          <w:szCs w:val="20"/>
        </w:rPr>
        <w:t>GTGAGCAAG</w:t>
      </w:r>
      <w:r>
        <w:rPr>
          <w:rFonts w:cs="Arial" w:ascii="Arial" w:hAnsi="Arial"/>
          <w:color w:val="000000"/>
          <w:szCs w:val="20"/>
        </w:rPr>
        <w:t xml:space="preserve"> - mCitrine Sequence (717 Nucleotides - 239 Amino Acids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669900"/>
          <w:highlight w:val="yellow"/>
        </w:rPr>
        <w:t>GGCTACGGC</w:t>
      </w:r>
      <w:r>
        <w:rPr>
          <w:rFonts w:cs="Arial" w:ascii="Arial" w:hAnsi="Arial"/>
          <w:b/>
        </w:rPr>
        <w:t xml:space="preserve"> - mCitrine Chromophore (GYG); A206K = </w:t>
      </w:r>
      <w:r>
        <w:rPr>
          <w:b/>
          <w:highlight w:val="yellow"/>
        </w:rPr>
        <w:t>AAG</w:t>
      </w:r>
    </w:p>
    <w:p>
      <w:pPr>
        <w:pStyle w:val="Normal"/>
        <w:rPr/>
      </w:pPr>
      <w:r>
        <w:rPr>
          <w:b/>
          <w:color w:val="0000FF"/>
        </w:rPr>
        <w:t>GCCCGTCAA</w:t>
      </w:r>
      <w:r>
        <w:rPr>
          <w:rFonts w:cs="Arial" w:ascii="Arial" w:hAnsi="Arial"/>
          <w:b/>
        </w:rPr>
        <w:t xml:space="preserve"> - Human Vinculin Sequence (3198 Nucleotides - 1066 Amino Acids)</w:t>
      </w:r>
    </w:p>
    <w:p>
      <w:pPr>
        <w:pStyle w:val="PlainText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3 Amino Acid</w:t>
      </w:r>
      <w:r>
        <w:rPr>
          <w:rFonts w:cs="Arial" w:ascii="Arial" w:hAnsi="Arial"/>
          <w:b/>
          <w:color w:val="000000"/>
        </w:rPr>
        <w:t>s (69 Nucleotides)</w:t>
      </w:r>
      <w:r>
        <w:rPr>
          <w:rFonts w:cs="Arial" w:ascii="Arial" w:hAnsi="Arial"/>
          <w:b/>
        </w:rPr>
        <w:t xml:space="preserve"> between mCitrine and Vinculin</w:t>
      </w:r>
    </w:p>
    <w:p>
      <w:pPr>
        <w:pStyle w:val="Normal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 Stop Codons                                                                    Antibiotic = Kan/Ne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</w:rPr>
        <w:t>GCGCTACCGGTCGCCACC</w:t>
      </w:r>
      <w:r>
        <w:rPr>
          <w:b/>
          <w:color w:val="669900"/>
          <w:highlight w:val="lightGray"/>
        </w:rPr>
        <w:t>ATG</w:t>
      </w:r>
      <w:r>
        <w:rPr>
          <w:b/>
          <w:color w:val="669900"/>
        </w:rPr>
        <w:t>GTGAGCAAGGGCGAGGAGCTGTTCACCGGGGTGGTGCCCATCCTGGTCGAGCTGGACGGCGACGTAAACGGCCACAAGTTCAGCGTGTCCGGCGAGGGCGAGGGCGATGCCACCTACGGCAAGCTGACCCTGAAGTTCATCTGCACCACCGGCAAGCTGCCCGTGCCCTGGCCCACCCTCGTGACCACCTTC</w:t>
      </w:r>
      <w:r>
        <w:rPr>
          <w:b/>
          <w:color w:val="669900"/>
          <w:highlight w:val="yellow"/>
        </w:rPr>
        <w:t>GGCTACGGC</w:t>
      </w:r>
      <w:r>
        <w:rPr>
          <w:b/>
          <w:color w:val="669900"/>
        </w:rPr>
        <w:t>CTGATGTGCTTCGCCCGCTACCCCGACCACATGAAGCAGCACGACTTCTTCAAGTCCGCCATGCCCGAAGGCTACGTCCAGGAGCGCACCATCTTCTTCAAGGACGACGGCAACTACAAGACCCGCGCCGAGGTGAAGTTCGAGGGCGACACCCTGGTGAACCGCATCGAGCTGAAGGGCATCGACTTCAAGGAGGACGGCAACATCCTGGGGCACAAGCTGGAGTACAACTACAACAGCCACAACGTCTATATCATGGCCGACAAGCAGAAGAACGGCATCAAGGTGAACTTCAAGATCCGCCACAACATCGAGGACGGCAGCGTGCAGCTCGCCGACCACTACCAGCAGAACACCCCCATCGGCGACGGCCCCGTGCTGCTGCCCGACAACCACTACCTGAGCTACCAGTCC</w:t>
      </w:r>
      <w:r>
        <w:rPr>
          <w:b/>
          <w:highlight w:val="yellow"/>
        </w:rPr>
        <w:t>AAG</w:t>
      </w:r>
      <w:r>
        <w:rPr>
          <w:b/>
          <w:color w:val="669900"/>
        </w:rPr>
        <w:t>CTGAGCAAAGACCCCAACGAGAAGCGCGATCACATGGTCCTGCTGGAGTTCGTGACCGCCGCCGGGATCACTCTCGGCATGGACGAGCTGTACAAG</w:t>
      </w:r>
      <w:r>
        <w:rPr>
          <w:b/>
          <w:highlight w:val="green"/>
        </w:rPr>
        <w:t>TCCGGACTCAGATCTCGAGCTCAAGCTTCGAATTCGGGAAACTCGAGAACAAAGCTTGAAAACGGCCGC</w:t>
      </w:r>
      <w:r>
        <w:rPr>
          <w:b/>
          <w:color w:val="0000FF"/>
        </w:rPr>
        <w:t>ATGCCAGTGTTTCATACGCGCACGATCGAGAGCATCCTGGAGCCGGTGGCACAGCAGATCTCCCACCTGGTGATAATGCACGAGGAGGGCGAGGTGGACGGCAAAGCCATTCCTGACCTCACCGCGCCCGTGGCCGCCGTGCAGGCGGCCGTCAGCAACCTCGTCCGGGTTGGAAAAGAGACTGTTCAAACCACTGAGGATCAGATTTTGAAGAGAGATATGCCACCAGCATTTATTAAGGTTGAGAATGCTTGCACCAAGCTTGTCCAGGCAGCTCAGATGCTTCAGTCAGACCCTTACTCAGTGCCTGCTCGAGATTATCTAATTGATGGGTCAAGGGGCATCCTCTCTGGAACATCAGACCTGCTCCTTACCTTCGATGAGGCTGAGGTCCGTAAAATTATTAGAGTTTGCAAAGGAATTTTGGAATATCTTACAGTGGCAGAGGTGGTGGAGACTATGGAAGATTTGGTCACTTACACAAAGAATCTTGGGCCAGGAATGACTAAGATGGCCAAGATGATTGACGAGAGACAGCAGGAGCTCACTCACCAGGAGCACCGAGTGATGTTGGTGAACTCGATGAACACCGTGAAAGAGTTGCTGCCAGTTCTCATTTCAGCTATGAAGATTTTTGTAACAACTAAAAACTCAAAAAACCAAGGCATAGAGGAAGCTTTAAAAAATCGCAATTTTACTGTAGAAAAAATGAGTGCTGAAATTAATGAGATAATTCGTGTGTTACAACTCACCTCTTGGGATGAAGATGCCTGGGCCAGCAAGGACACTGAAGCCATGAAGAGAGCATTGGCCTCCATAGACTCCAAACTGAACCAGGCCAAAGGTTGGCTCCGTGACCCTAGTGCCTCCCCAGGGGATGCTGGTGAGCAGGCCATCAGACAGATCTTAGATGAAGCTGGAAAAGTTGGTGAACTCTGTGCAGGCAAAGAACGCAGGGAGATTCTGGGAACTTGCAAAATGCTAGGGCAGATGACTGATCAAGTGGCTGACCTCCGTGCCAGAGGACAAGGATCCTCACCGGTGGCCATGCAGAAAGCTCAGCAGGTATCTCAGGGTCTGGATGTGCTCACAGCAAAAGTGGAAAATGCAGCTCGCAAGCTGGAAGCCATGACCAACTCAAAGCAGAGCATTGCAAAGAAGATCGATGCTGCTCAGAACTGGCTTGCAGATCCAAATGGTGGACCGGAAGGAGAAGAGCAGATTCGAGGTGCTTTGGCTGAAGCTCGGAAAATAGCAGAATTATGTGATGATCCTAAAGAAAGAGATGACATTCTACGTTCCCTTGGGGAAATATCTGCTCTGACTTCTAAATTAGCAGATCTACGAAGACAGGGGAAAGGAGATTCTCCAGAGGCTCGAGCCTTGGCCAAACAGGTGGCCACGGCCCTGCAGAACCTGCAGACCAAAACCAACCGGGCTGTGGCCAACAGCAGACCGGCCAAAGCAGCTGTACACCTTGAGGGCAAGATTGAGCAAGCACAGCGGTGGATTGATAATCCCACAGTGGATGACCGTGGAGTCGGTCAGGCTGCCATCCGGGGGCTTGTGGCCGAAGGGCATCGTCTGGCTAATGTTATGATGGGGCCTTATCGGCAAGATCTTCTCGCCAAGTGTGACCGAGTGGACCAGCTGACAGCCCAGCTGGCTGACCTGGCTGCCAGAGGGGAAGGGGAGAGTCCTCAGGCACGAGCACTTGCATCTCAGCTCCAAGACTCCTTAAAGGATCTAAAAGCTCGGATGCAGGAGGCCATGACTCAGGAAGTGTCAGATGTTTTCAGCGATACCACAACTCCCATCAAGCTGTTGGCAGTGGCAGCCACGGCGCCTCCTGATGCGCCTAACAGGGAAGAGGTATTTGATGAGAGGGCAGCTAACTTTGAAAACCATTCAGGAAAGCTTGGTGCTACGGCCGAGAAGGCGGCTGCGGTTGGTACTGCTAATAAATCAACAGTGGAAGGCATTCAGGCCTCAGTGAAGACGGCCCGAGAACTCACACCCCAGGTGGTCTCGGCTGCTCGTATCTTACTTAGGAACCCTGGAAATCAAGCTGCTTATGAACATTTTGAGACCATGAAGAACCAGTGGATCGATAATGTTGAAAAAATGACAGGGCTGGTGGACGAAGCCATTGATACCAAATCTCTGTTGGATGCTTCAGAAGAAGCAATTAAAAAAGACCTGGACAAGTGCAAGGTAGCTATGGCCAACATTCAGCCTCAGATGCTGGTTGCTGGGGCAACCAGTATTGCTCGTCGGGCCAACCGGATCCTGCTGGTGGCTAAGAGGGAGGTGGAGAATTCCGAGGATCCCAAGTTCCGTGAGGCTGTGAAAGCTGCCTCTGATGAATTGAGCAAAACCATCTCCCCGATGGTGATGGATGCAAAAGCTGTGGCTGGAAACATTTCCGACCCTGGACTGCAAAAGAGCTTCCTGGACTCAGGATATCGGATCCTGGGAGCTGTGGCCAAGGTCAGAGAAGCCTTCCAACCTCAGGAGCCTGACTTCCCGCCGCCTCCACCAGACCTTGAACAACTCCGACTAACAGATGAGCTTGCTCCTCCCAAACCACCTCTGCCTGAAGGTGAGGTCCCTCCACCTAGGCCTCCACCACCAGAGGAAAAGGATGAAGAGTTCCCTGAGCAGAAGGCCGGGGAGGTGATTAACCAGCCAATGATGATGGCTGCCAGACAGCTCCATGATGAAGCTCGCAAATGGTCCAGCAAGGGCAATGACATCATTGCAGCAGCCAAGCGCATGGCTCTGCTGATGGCTGAGATGTCTCGGCTGGTAAGAGGGGGCAGTGGTACCAAGCGGGCACTCATTCAGTGTGCCAAGGACATCGCCAAGGCCTCAGATGAGGTGACTCGGTTGGCCAAGGAGGTTGCCAAGCAGTGCACAGATAAACGGATTAGAACCAACCTCTTACAGGTATGTGAGCGAATCCCAACCATAAGCACCCAGCTCAAAATCCTGTCCACAGTGAAGGCCACCATGCTGGGCCGGACCAACATCAGTGATGAGGAGTCTGAGCAGGCCACAGAGATGCTGGTTCACAATGCCCAGAACCTCATGCAGTCTGTGAAGGAGACTGTGCGGGAAGCTGAAGCTGCTTCAATCAAAATTCGAACAGATGCTGGATTTACACTGCGCTGGGTTAGAAAGACTCCCTGGTACCAG</w:t>
      </w:r>
      <w:r>
        <w:rPr>
          <w:b/>
          <w:bCs/>
          <w:highlight w:val="red"/>
        </w:rPr>
        <w:t>TAG</w:t>
      </w:r>
      <w:r>
        <w:rPr>
          <w:b/>
        </w:rPr>
        <w:t>GCGGCCGCGACTCTAGATCATAATCAGCCATACCACATT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616710" cy="161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bCs/>
        </w:rPr>
        <w:t xml:space="preserve">   </w:t>
      </w:r>
      <w:bookmarkStart w:id="0" w:name="OLE_LINK4"/>
      <w:bookmarkStart w:id="1" w:name="OLE_LINK3"/>
      <w:r>
        <w:rPr>
          <w:b/>
          <w:bCs/>
        </w:rPr>
        <w:drawing>
          <wp:inline distT="0" distB="0" distL="0" distR="0">
            <wp:extent cx="3498215" cy="1616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mCitrine-Vinculin-23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color w:val="99CC00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color w:val="99CC00"/>
      <w:szCs w:val="24"/>
    </w:rPr>
  </w:style>
  <w:style w:type="character" w:styleId="PlainTextChar">
    <w:name w:val="Plain Text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9:33:00Z</dcterms:created>
  <dc:creator>Zachary C. Cunningham</dc:creator>
  <dc:description/>
  <cp:keywords/>
  <dc:language>en-US</dc:language>
  <cp:lastModifiedBy>Michael Davidson</cp:lastModifiedBy>
  <dcterms:modified xsi:type="dcterms:W3CDTF">2009-07-21T15:50:00Z</dcterms:modified>
  <cp:revision>4</cp:revision>
  <dc:subject/>
  <dc:title/>
</cp:coreProperties>
</file>